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r>
    </w:p>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r>
    </w:p>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r>
    </w:p>
    <w:p>
      <w:pPr>
        <w:pStyle w:val="Heading"/>
        <w:ind w:right="0" w:hanging="0"/>
        <w:rPr>
          <w:sz w:val="50"/>
          <w:szCs w:val="18"/>
        </w:rPr>
      </w:pPr>
      <w:r>
        <w:rPr>
          <w:sz w:val="50"/>
          <w:szCs w:val="18"/>
        </w:rPr>
        <w:t>Твин Пикс</w:t>
      </w:r>
    </w:p>
    <w:p>
      <w:pPr>
        <w:pStyle w:val="Heading"/>
        <w:ind w:right="0" w:hanging="0"/>
        <w:rPr>
          <w:sz w:val="32"/>
          <w:szCs w:val="18"/>
        </w:rPr>
      </w:pPr>
      <w:r>
        <w:rPr>
          <w:sz w:val="50"/>
          <w:szCs w:val="18"/>
        </w:rPr>
        <w:t>Огонь, иди со мной</w:t>
      </w:r>
    </w:p>
    <w:p>
      <w:pPr>
        <w:pStyle w:val="Heading"/>
        <w:ind w:right="0" w:hanging="0"/>
        <w:rPr>
          <w:sz w:val="32"/>
          <w:szCs w:val="18"/>
        </w:rPr>
      </w:pPr>
      <w:r>
        <w:rPr>
          <w:sz w:val="32"/>
          <w:szCs w:val="18"/>
        </w:rPr>
      </w:r>
    </w:p>
    <w:p>
      <w:pPr>
        <w:pStyle w:val="Heading"/>
        <w:ind w:right="0" w:hanging="0"/>
        <w:rPr>
          <w:i w:val="false"/>
          <w:i w:val="false"/>
          <w:iCs w:val="false"/>
          <w:sz w:val="20"/>
          <w:szCs w:val="20"/>
        </w:rPr>
      </w:pPr>
      <w:r>
        <w:rPr>
          <w:i w:val="false"/>
          <w:iCs w:val="false"/>
          <w:sz w:val="20"/>
          <w:szCs w:val="20"/>
        </w:rPr>
        <w:t>Дэвид Линч – Роберт Энгельс</w:t>
      </w:r>
    </w:p>
    <w:p>
      <w:pPr>
        <w:pStyle w:val="Heading"/>
        <w:ind w:right="0" w:hanging="0"/>
        <w:rPr>
          <w:i w:val="false"/>
          <w:i w:val="false"/>
          <w:iCs w:val="false"/>
          <w:sz w:val="20"/>
          <w:szCs w:val="20"/>
        </w:rPr>
      </w:pPr>
      <w:r>
        <w:rPr>
          <w:i w:val="false"/>
          <w:iCs w:val="false"/>
          <w:sz w:val="20"/>
          <w:szCs w:val="20"/>
        </w:rPr>
      </w:r>
    </w:p>
    <w:p>
      <w:pPr>
        <w:pStyle w:val="Heading"/>
        <w:ind w:right="0" w:hanging="0"/>
        <w:rPr>
          <w:i w:val="false"/>
          <w:i w:val="false"/>
          <w:iCs w:val="false"/>
          <w:sz w:val="20"/>
          <w:szCs w:val="20"/>
        </w:rPr>
      </w:pPr>
      <w:r>
        <w:rPr>
          <w:i w:val="false"/>
          <w:iCs w:val="false"/>
          <w:sz w:val="20"/>
          <w:szCs w:val="20"/>
        </w:rPr>
      </w:r>
    </w:p>
    <w:p>
      <w:pPr>
        <w:pStyle w:val="Heading"/>
        <w:ind w:right="0" w:hanging="0"/>
        <w:rPr>
          <w:i w:val="false"/>
          <w:i w:val="false"/>
          <w:iCs w:val="false"/>
          <w:sz w:val="20"/>
          <w:szCs w:val="20"/>
        </w:rPr>
      </w:pPr>
      <w:r>
        <w:rPr>
          <w:i w:val="false"/>
          <w:iCs w:val="false"/>
          <w:sz w:val="20"/>
          <w:szCs w:val="20"/>
        </w:rPr>
      </w:r>
    </w:p>
    <w:p>
      <w:pPr>
        <w:pStyle w:val="Heading"/>
        <w:ind w:right="0" w:hanging="0"/>
        <w:rPr>
          <w:i w:val="false"/>
          <w:i w:val="false"/>
          <w:iCs w:val="false"/>
          <w:szCs w:val="18"/>
        </w:rPr>
      </w:pPr>
      <w:r>
        <w:rPr>
          <w:i w:val="false"/>
          <w:iCs w:val="false"/>
          <w:sz w:val="20"/>
          <w:szCs w:val="20"/>
        </w:rPr>
        <w:t xml:space="preserve">Перевод: </w:t>
      </w:r>
      <w:r>
        <w:rPr>
          <w:i w:val="false"/>
          <w:iCs w:val="false"/>
          <w:sz w:val="20"/>
          <w:szCs w:val="20"/>
          <w:lang w:val="en-US"/>
        </w:rPr>
        <w:t>Mike</w:t>
      </w:r>
      <w:r>
        <w:rPr>
          <w:i w:val="false"/>
          <w:iCs w:val="false"/>
          <w:sz w:val="20"/>
          <w:szCs w:val="20"/>
        </w:rPr>
        <w:t xml:space="preserve"> </w:t>
      </w:r>
      <w:r>
        <w:rPr>
          <w:i w:val="false"/>
          <w:iCs w:val="false"/>
          <w:sz w:val="20"/>
          <w:szCs w:val="20"/>
          <w:lang w:val="en-US"/>
        </w:rPr>
        <w:t>Rowan</w:t>
      </w:r>
      <w:r>
        <w:rPr>
          <w:i w:val="false"/>
          <w:iCs w:val="false"/>
          <w:sz w:val="20"/>
          <w:szCs w:val="20"/>
        </w:rPr>
        <w:t xml:space="preserve"> – </w:t>
      </w:r>
      <w:r>
        <w:rPr>
          <w:i w:val="false"/>
          <w:iCs w:val="false"/>
          <w:sz w:val="20"/>
          <w:szCs w:val="20"/>
          <w:lang w:val="en-US"/>
        </w:rPr>
        <w:t>XoBIT</w:t>
      </w:r>
    </w:p>
    <w:p>
      <w:pPr>
        <w:pStyle w:val="Heading"/>
        <w:ind w:right="0" w:hanging="0"/>
        <w:rPr>
          <w:i w:val="false"/>
          <w:i w:val="false"/>
          <w:iCs w:val="false"/>
          <w:szCs w:val="18"/>
        </w:rPr>
      </w:pPr>
      <w:r>
        <w:rPr>
          <w:i w:val="false"/>
          <w:iCs w:val="false"/>
          <w:szCs w:val="18"/>
        </w:rPr>
      </w:r>
    </w:p>
    <w:p>
      <w:pPr>
        <w:pStyle w:val="Heading"/>
        <w:ind w:right="0" w:hanging="0"/>
        <w:rPr>
          <w:szCs w:val="18"/>
        </w:rPr>
      </w:pPr>
      <w:r>
        <w:rPr>
          <w:szCs w:val="18"/>
        </w:rPr>
      </w:r>
    </w:p>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t>***</w:t>
      </w:r>
    </w:p>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r>
    </w:p>
    <w:p>
      <w:pPr>
        <w:pStyle w:val="Heading"/>
        <w:ind w:right="0" w:hanging="0"/>
        <w:rPr>
          <w:sz w:val="24"/>
          <w:szCs w:val="18"/>
        </w:rPr>
      </w:pPr>
      <w:r>
        <w:rPr>
          <w:sz w:val="24"/>
          <w:szCs w:val="18"/>
        </w:rPr>
        <w:t>Тереза Бэнкс и последние семь дней</w:t>
      </w:r>
    </w:p>
    <w:p>
      <w:pPr>
        <w:pStyle w:val="Heading"/>
        <w:ind w:right="0" w:hanging="0"/>
        <w:rPr>
          <w:sz w:val="24"/>
          <w:szCs w:val="18"/>
        </w:rPr>
      </w:pPr>
      <w:r>
        <w:rPr>
          <w:sz w:val="24"/>
          <w:szCs w:val="18"/>
        </w:rPr>
        <w:t>из жизни Лоры Палмер</w:t>
      </w:r>
    </w:p>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r>
    </w:p>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t>***</w:t>
      </w:r>
    </w:p>
    <w:p>
      <w:pPr>
        <w:pStyle w:val="Heading"/>
        <w:ind w:right="0" w:hanging="0"/>
        <w:rPr>
          <w:rFonts w:ascii="Verdana" w:hAnsi="Verdana" w:cs="Verdana"/>
          <w:i w:val="false"/>
          <w:i w:val="false"/>
          <w:iCs w:val="false"/>
          <w:sz w:val="18"/>
          <w:szCs w:val="18"/>
        </w:rPr>
      </w:pPr>
      <w:r>
        <w:rPr>
          <w:rFonts w:cs="Verdana" w:ascii="Verdana" w:hAnsi="Verdana"/>
          <w:i w:val="false"/>
          <w:iCs w:val="false"/>
          <w:sz w:val="18"/>
          <w:szCs w:val="18"/>
        </w:rPr>
      </w:r>
    </w:p>
    <w:p>
      <w:pPr>
        <w:pStyle w:val="Normal"/>
        <w:rPr>
          <w:rFonts w:ascii="Verdana" w:hAnsi="Verdana" w:cs="Verdana"/>
          <w:i/>
          <w:i/>
          <w:iCs/>
          <w:color w:val="000000"/>
          <w:sz w:val="18"/>
          <w:szCs w:val="18"/>
        </w:rPr>
      </w:pPr>
      <w:r>
        <w:rPr>
          <w:rFonts w:cs="Verdana" w:ascii="Verdana" w:hAnsi="Verdana"/>
          <w:i/>
          <w:iCs/>
          <w:color w:val="000000"/>
          <w:sz w:val="18"/>
          <w:szCs w:val="18"/>
        </w:rPr>
      </w:r>
    </w:p>
    <w:p>
      <w:pPr>
        <w:pStyle w:val="Normal"/>
        <w:rPr/>
      </w:pPr>
      <w:r>
        <w:rPr>
          <w:rFonts w:cs="Verdana" w:ascii="Verdana" w:hAnsi="Verdana"/>
          <w:color w:val="000000"/>
          <w:sz w:val="18"/>
          <w:szCs w:val="18"/>
        </w:rPr>
        <w:br/>
        <w:t>ЭКРАН СВЕТЛЕЕТ:</w:t>
        <w:br/>
        <w:br/>
        <w:t>1. ВНЕШНИЙ ОБЗОР, РЕКА ВИНД*</w:t>
      </w:r>
      <w:r>
        <w:rPr>
          <w:rStyle w:val="FootnoteCharacters"/>
          <w:rStyle w:val="FootnoteAnchor"/>
          <w:rFonts w:cs="Verdana" w:ascii="Verdana" w:hAnsi="Verdana"/>
          <w:color w:val="000000"/>
          <w:sz w:val="18"/>
          <w:szCs w:val="18"/>
        </w:rPr>
        <w:footnoteReference w:id="2"/>
      </w:r>
      <w:r>
        <w:rPr>
          <w:rFonts w:cs="Verdana" w:ascii="Verdana" w:hAnsi="Verdana"/>
          <w:color w:val="000000"/>
          <w:sz w:val="18"/>
          <w:szCs w:val="18"/>
        </w:rPr>
        <w:t>, ШТАТ ВАШИНГТОН - ДЕНЬ</w:t>
        <w:br/>
        <w:br/>
        <w:t xml:space="preserve">Надпись на экране: </w:t>
      </w:r>
    </w:p>
    <w:p>
      <w:pPr>
        <w:pStyle w:val="Normal"/>
        <w:jc w:val="center"/>
        <w:rPr/>
      </w:pPr>
      <w:r>
        <w:rPr>
          <w:rFonts w:cs="Verdana" w:ascii="Verdana" w:hAnsi="Verdana"/>
          <w:color w:val="000000"/>
          <w:sz w:val="18"/>
          <w:szCs w:val="18"/>
        </w:rPr>
        <w:t>"1988, РЕКА ВИНД,</w:t>
        <w:br/>
        <w:t>ДИР МИДОУ*</w:t>
      </w:r>
      <w:r>
        <w:rPr>
          <w:rStyle w:val="FootnoteCharacters"/>
          <w:rStyle w:val="FootnoteAnchor"/>
          <w:rFonts w:cs="Verdana" w:ascii="Verdana" w:hAnsi="Verdana"/>
          <w:color w:val="000000"/>
          <w:sz w:val="18"/>
          <w:szCs w:val="18"/>
        </w:rPr>
        <w:footnoteReference w:id="3"/>
      </w:r>
      <w:r>
        <w:rPr>
          <w:rFonts w:cs="Verdana" w:ascii="Verdana" w:hAnsi="Verdana"/>
          <w:color w:val="000000"/>
          <w:sz w:val="18"/>
          <w:szCs w:val="18"/>
        </w:rPr>
        <w:t>, ШТАТ ВАШИНГТОН"</w:t>
      </w:r>
    </w:p>
    <w:p>
      <w:pPr>
        <w:pStyle w:val="Normal"/>
        <w:rPr>
          <w:rFonts w:ascii="Verdana" w:hAnsi="Verdana" w:cs="Verdana"/>
          <w:color w:val="000000"/>
          <w:sz w:val="18"/>
          <w:szCs w:val="18"/>
        </w:rPr>
      </w:pPr>
      <w:r>
        <w:rPr>
          <w:rFonts w:cs="Verdana" w:ascii="Verdana" w:hAnsi="Verdana"/>
          <w:color w:val="000000"/>
          <w:sz w:val="18"/>
          <w:szCs w:val="18"/>
        </w:rPr>
        <w:br/>
        <w:br/>
        <w:t>Тело ТЕРЕЗЫ БЭНКС, обернутое в полиэтилен, проплывает через Дьявольский Каньон, медленно несомое волнами реки Винд.</w:t>
        <w:br/>
        <w:br/>
        <w:t>На экране появляется надпись:</w:t>
      </w:r>
    </w:p>
    <w:p>
      <w:pPr>
        <w:pStyle w:val="Normal"/>
        <w:jc w:val="center"/>
        <w:rPr>
          <w:rFonts w:ascii="Verdana" w:hAnsi="Verdana" w:cs="Verdana"/>
          <w:color w:val="000000"/>
          <w:sz w:val="18"/>
          <w:szCs w:val="18"/>
        </w:rPr>
      </w:pPr>
      <w:r>
        <w:rPr>
          <w:rFonts w:cs="Verdana" w:ascii="Verdana" w:hAnsi="Verdana"/>
          <w:color w:val="000000"/>
          <w:sz w:val="18"/>
          <w:szCs w:val="18"/>
        </w:rPr>
        <w:t>"ТЕРЕЗА БЭНКС"</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ЭКРАН ТЕМНЕЕТ:</w:t>
        <w:br/>
        <w:br/>
        <w:t>ЭКРАН СВЕТЛЕЕТ:</w:t>
      </w:r>
    </w:p>
    <w:p>
      <w:pPr>
        <w:pStyle w:val="Normal"/>
        <w:jc w:val="right"/>
        <w:rPr>
          <w:rFonts w:ascii="Verdana" w:hAnsi="Verdana" w:cs="Verdana"/>
          <w:color w:val="000000"/>
          <w:sz w:val="18"/>
          <w:szCs w:val="18"/>
        </w:rPr>
      </w:pPr>
      <w:r>
        <w:rPr>
          <w:rFonts w:cs="Verdana" w:ascii="Verdana" w:hAnsi="Verdana"/>
          <w:color w:val="000000"/>
          <w:sz w:val="18"/>
          <w:szCs w:val="18"/>
        </w:rPr>
      </w:r>
    </w:p>
    <w:p>
      <w:pPr>
        <w:pStyle w:val="3"/>
        <w:spacing w:before="0" w:after="0"/>
        <w:rPr/>
      </w:pPr>
      <w:r>
        <w:rPr/>
        <w:t>2. ВНЕШНИЙ ОБЗОР, ОФИС ФБР В ПОРТЛЭНДЕ</w:t>
        <w:br/>
        <w:br/>
        <w:t>Здание портлэндского офиса ФБР.</w:t>
      </w:r>
    </w:p>
    <w:p>
      <w:pPr>
        <w:pStyle w:val="3"/>
        <w:spacing w:before="0" w:after="0"/>
        <w:rPr/>
      </w:pPr>
      <w:r>
        <w:rPr/>
        <w:br/>
        <w:t>3. ВНУТРЕННИЙ ОБЗОР, ОФИС ГОРДОНА КОУЛА</w:t>
        <w:br/>
        <w:br/>
        <w:t>ГОРДОН КОУЛ говорит по телефону.</w:t>
      </w:r>
    </w:p>
    <w:p>
      <w:pPr>
        <w:pStyle w:val="3"/>
        <w:spacing w:before="0" w:after="0"/>
        <w:rPr/>
      </w:pPr>
      <w:r>
        <w:rPr/>
      </w:r>
    </w:p>
    <w:p>
      <w:pPr>
        <w:pStyle w:val="Normal"/>
        <w:jc w:val="center"/>
        <w:rPr>
          <w:rFonts w:ascii="Verdana" w:hAnsi="Verdana" w:cs="Verdana"/>
          <w:color w:val="000000"/>
          <w:sz w:val="18"/>
          <w:szCs w:val="18"/>
        </w:rPr>
      </w:pPr>
      <w:r>
        <w:rPr>
          <w:rFonts w:cs="Verdana" w:ascii="Verdana" w:hAnsi="Verdana"/>
          <w:color w:val="000000"/>
          <w:sz w:val="18"/>
          <w:szCs w:val="18"/>
        </w:rPr>
        <w:t>КОУЛ:</w:t>
        <w:br/>
        <w:t>СВЯЖИТЕ МЕНЯ С АГЕНТОМ ЧЕСТЕРОМ ДЭЗМОНДОМ,</w:t>
        <w:br/>
        <w:t>В ФАРГО, СЕВЕРНАЯ ДАКО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 ВНЕШНИЙ ОБЗОР, ШОССЕ, ФАРГО, ШТАТ СЕВЕРНАЯ ДАКОТА - ДЕНЬ</w:t>
        <w:br/>
        <w:br/>
        <w:t>Перед нами школьный автобус. АГЕНТ ФБР ЧЕСТЕР ДЭЗМОНД, одетый в гражданскую одежду, надевает наручники ДВУМ пышногрудым ПРОСТИТУТКАМ. Другой АГЕНТ держит под прицелом ВОДИТЕЛЯ АВТОБУСА, стоящего с поднятыми руками. Внутри автобуса кричат ДЕТИ. В машине Честера Дэзмонда раздается телефонный звонок, и Чет отрывается от своего занятия, чтобы ответить на звонок.</w:t>
        <w:br/>
      </w:r>
    </w:p>
    <w:p>
      <w:pPr>
        <w:pStyle w:val="Normal"/>
        <w:rPr>
          <w:rFonts w:ascii="Verdana" w:hAnsi="Verdana" w:cs="Verdana"/>
          <w:color w:val="000000"/>
          <w:sz w:val="18"/>
          <w:szCs w:val="18"/>
        </w:rPr>
      </w:pPr>
      <w:r>
        <w:rPr>
          <w:rFonts w:cs="Verdana" w:ascii="Verdana" w:hAnsi="Verdana"/>
          <w:color w:val="000000"/>
          <w:sz w:val="18"/>
          <w:szCs w:val="18"/>
        </w:rPr>
        <w:br/>
        <w:t>5. ВНУТРЕННИЙ ОБЗОР, МАШИНА ДЭЗМОНДА - ДЕНЬ</w:t>
        <w:br/>
        <w:br/>
        <w:t>Дэзмонд берет труб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Д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МЕРА ПЕРЕХОДИТ К КОУЛ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br/>
        <w:t>ЧЕТ, Я ЗВОНЮ ТЕБЕ ИЗ ПОРТЛЭНДА… ОРЕГО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МЕРА ПЕРЕХОДИТ К ДЭЗМОНД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Да, Гордон.</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br/>
        <w:t xml:space="preserve">НЕТ, ИЗ ОРЕГОНА, ПОРТЛЭНДА. О-РЕ-ГОН! </w:t>
      </w:r>
    </w:p>
    <w:p>
      <w:pPr>
        <w:pStyle w:val="Normal"/>
        <w:jc w:val="center"/>
        <w:rPr>
          <w:rFonts w:ascii="Verdana" w:hAnsi="Verdana" w:cs="Verdana"/>
          <w:color w:val="000000"/>
          <w:sz w:val="18"/>
          <w:szCs w:val="18"/>
        </w:rPr>
      </w:pPr>
      <w:r>
        <w:rPr>
          <w:rFonts w:cs="Verdana" w:ascii="Verdana" w:hAnsi="Verdana"/>
          <w:color w:val="000000"/>
          <w:sz w:val="18"/>
          <w:szCs w:val="18"/>
        </w:rPr>
        <w:t xml:space="preserve">ЭТО ДИРЕКТОР РЕГИОНАЛЬНОГО ОТДЕЛЕНИЯ </w:t>
      </w:r>
    </w:p>
    <w:p>
      <w:pPr>
        <w:pStyle w:val="Normal"/>
        <w:jc w:val="center"/>
        <w:rPr>
          <w:rFonts w:ascii="Verdana" w:hAnsi="Verdana" w:cs="Verdana"/>
          <w:color w:val="000000"/>
          <w:sz w:val="18"/>
          <w:szCs w:val="18"/>
        </w:rPr>
      </w:pPr>
      <w:r>
        <w:rPr>
          <w:rFonts w:cs="Verdana" w:ascii="Verdana" w:hAnsi="Verdana"/>
          <w:color w:val="000000"/>
          <w:sz w:val="18"/>
          <w:szCs w:val="18"/>
        </w:rPr>
        <w:t xml:space="preserve">ФЕДЕРАЛЬНОГО БЮРО РАССЛЕДОВАНИЙ КОУЛ. </w:t>
      </w:r>
    </w:p>
    <w:p>
      <w:pPr>
        <w:pStyle w:val="Normal"/>
        <w:jc w:val="center"/>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Я ЗВОНЮ ИЗ ПОРТЛЭНДА, ШТАТ ОРЕГОН. </w:t>
      </w:r>
    </w:p>
    <w:p>
      <w:pPr>
        <w:pStyle w:val="Normal"/>
        <w:jc w:val="center"/>
        <w:rPr>
          <w:rFonts w:ascii="Verdana" w:hAnsi="Verdana" w:cs="Verdana"/>
          <w:color w:val="000000"/>
          <w:sz w:val="18"/>
          <w:szCs w:val="18"/>
        </w:rPr>
      </w:pPr>
      <w:r>
        <w:rPr>
          <w:rFonts w:cs="Verdana" w:ascii="Verdana" w:hAnsi="Verdana"/>
          <w:color w:val="000000"/>
          <w:sz w:val="18"/>
          <w:szCs w:val="18"/>
        </w:rPr>
        <w:t>МНЕ ЗДЕСЬ НУЖНА ТВОЯ ПОМОЩЬ, Ч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r>
    </w:p>
    <w:p>
      <w:pPr>
        <w:pStyle w:val="Normal"/>
        <w:jc w:val="center"/>
        <w:rPr>
          <w:rFonts w:ascii="Verdana" w:hAnsi="Verdana" w:cs="Verdana"/>
          <w:color w:val="000000"/>
          <w:sz w:val="18"/>
          <w:szCs w:val="18"/>
        </w:rPr>
      </w:pPr>
      <w:r>
        <w:rPr>
          <w:rFonts w:cs="Verdana" w:ascii="Verdana" w:hAnsi="Verdana"/>
          <w:color w:val="000000"/>
          <w:sz w:val="18"/>
          <w:szCs w:val="18"/>
        </w:rPr>
        <w:t>(чуть громче)</w:t>
        <w:br/>
        <w:t>Хорошо, Гордон.</w:t>
        <w:br/>
        <w:br/>
        <w:t>КОУЛ</w:t>
        <w:br/>
        <w:t xml:space="preserve">О-РЕ-ГОН! МОЛОДАЯ СЕМНАДЦАТИЛЕТНЯЯ ДЕВУШКА </w:t>
      </w:r>
    </w:p>
    <w:p>
      <w:pPr>
        <w:pStyle w:val="Normal"/>
        <w:jc w:val="center"/>
        <w:rPr>
          <w:rFonts w:ascii="Verdana" w:hAnsi="Verdana" w:cs="Verdana"/>
          <w:color w:val="000000"/>
          <w:sz w:val="18"/>
          <w:szCs w:val="18"/>
        </w:rPr>
      </w:pPr>
      <w:r>
        <w:rPr>
          <w:rFonts w:cs="Verdana" w:ascii="Verdana" w:hAnsi="Verdana"/>
          <w:color w:val="000000"/>
          <w:sz w:val="18"/>
          <w:szCs w:val="18"/>
        </w:rPr>
        <w:t>БЫЛА УБИТА. ЕЕ ИМЯ - ТЕРЕЗА БЭНКС.</w:t>
        <w:br/>
        <w:br/>
        <w:t xml:space="preserve">ДЭЗМОНД </w:t>
      </w:r>
    </w:p>
    <w:p>
      <w:pPr>
        <w:pStyle w:val="Normal"/>
        <w:jc w:val="center"/>
        <w:rPr>
          <w:rFonts w:ascii="Verdana" w:hAnsi="Verdana" w:cs="Verdana"/>
          <w:color w:val="000000"/>
          <w:sz w:val="18"/>
          <w:szCs w:val="18"/>
        </w:rPr>
      </w:pPr>
      <w:r>
        <w:rPr>
          <w:rFonts w:cs="Verdana" w:ascii="Verdana" w:hAnsi="Verdana"/>
          <w:color w:val="000000"/>
          <w:sz w:val="18"/>
          <w:szCs w:val="18"/>
        </w:rPr>
        <w:t>(очень громко)</w:t>
        <w:br/>
        <w:t>Хорошо, Гордо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уменьшает чувствительность телефонной антенны.</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pPr>
      <w:r>
        <w:rPr>
          <w:rFonts w:cs="Verdana" w:ascii="Verdana" w:hAnsi="Verdana"/>
          <w:color w:val="000000"/>
          <w:sz w:val="18"/>
          <w:szCs w:val="18"/>
        </w:rPr>
        <w:t>КОУЛ</w:t>
        <w:br/>
      </w:r>
      <w:r>
        <w:rPr>
          <w:rFonts w:cs="Verdana" w:ascii="Verdana" w:hAnsi="Verdana"/>
          <w:color w:val="000000"/>
          <w:sz w:val="20"/>
          <w:szCs w:val="20"/>
        </w:rPr>
        <w:t xml:space="preserve">У МЕНЯ КАРТА ОКРЕСТНОСТЕЙ ИНДЕЙСКОЙ </w:t>
        <w:br/>
        <w:t xml:space="preserve">РЕЗЕРВАЦИИ ЯКИМА, НА НЕЙ ТВОЁ ИМЯ. </w:t>
        <w:br/>
        <w:t>И ПРИХВАТИ БАГОР!</w:t>
      </w:r>
      <w:r>
        <w:rPr>
          <w:rFonts w:cs="Verdana" w:ascii="Verdana" w:hAnsi="Verdana"/>
          <w:color w:val="000000"/>
          <w:sz w:val="18"/>
          <w:szCs w:val="18"/>
        </w:rPr>
        <w:br/>
        <w:br/>
        <w:t>ДЭЗМОНД</w:t>
        <w:br/>
        <w:t>Что, намечается небольшая рыбалка?</w:t>
        <w:br/>
        <w:br/>
        <w:t>КОУЛ</w:t>
        <w:br/>
        <w:t xml:space="preserve">У МЕНЯ ЕСТЬ СЮРПРИЗ ДЛЯ ТЕБЯ, ЧЕТ. ХОЧУ </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КАЗАТЬ ТЕБЕ КОЕ-ЧТО ИНТЕРЕСНОЕ. ВСЕ </w:t>
      </w:r>
    </w:p>
    <w:p>
      <w:pPr>
        <w:pStyle w:val="Normal"/>
        <w:jc w:val="center"/>
        <w:rPr>
          <w:rFonts w:ascii="Verdana" w:hAnsi="Verdana" w:cs="Verdana"/>
          <w:color w:val="000000"/>
          <w:sz w:val="18"/>
          <w:szCs w:val="18"/>
        </w:rPr>
      </w:pPr>
      <w:r>
        <w:rPr>
          <w:rFonts w:cs="Verdana" w:ascii="Verdana" w:hAnsi="Verdana"/>
          <w:color w:val="000000"/>
          <w:sz w:val="18"/>
          <w:szCs w:val="18"/>
        </w:rPr>
        <w:t>ОБГОВОРЕНО, Я ВСТРЕЧУ ТЕБЯ В ЧАСТНОМ</w:t>
      </w:r>
    </w:p>
    <w:p>
      <w:pPr>
        <w:pStyle w:val="Normal"/>
        <w:jc w:val="center"/>
        <w:rPr>
          <w:rFonts w:ascii="Verdana" w:hAnsi="Verdana" w:cs="Verdana"/>
          <w:color w:val="000000"/>
          <w:sz w:val="18"/>
          <w:szCs w:val="18"/>
        </w:rPr>
      </w:pPr>
      <w:r>
        <w:rPr>
          <w:rFonts w:cs="Verdana" w:ascii="Verdana" w:hAnsi="Verdana"/>
          <w:color w:val="000000"/>
          <w:sz w:val="18"/>
          <w:szCs w:val="18"/>
        </w:rPr>
        <w:t>АЭРОПОРТУ ПОРТЛЭН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 ВНЕШНИЙ ОБЗОР, МАЛЕНЬКИЙ АЭРОПОРТ НА ОКРАИНЕ ПОРТЛЭНДА - ДЕНЬ</w:t>
        <w:br/>
        <w:br/>
        <w:t xml:space="preserve">Идет на посадку маленький государственный самолет. </w:t>
        <w:br/>
        <w:br/>
        <w:t>КАМЕРА С ДРУГОГО РАКУРСА:</w:t>
        <w:br/>
        <w:br/>
        <w:t>Из самолета выходит Дэзмонд.</w:t>
        <w:br/>
      </w:r>
    </w:p>
    <w:p>
      <w:pPr>
        <w:pStyle w:val="Normal"/>
        <w:rPr>
          <w:rFonts w:ascii="Verdana" w:hAnsi="Verdana" w:cs="Verdana"/>
          <w:color w:val="000000"/>
          <w:sz w:val="18"/>
          <w:szCs w:val="18"/>
        </w:rPr>
      </w:pPr>
      <w:r>
        <w:rPr>
          <w:rFonts w:cs="Verdana" w:ascii="Verdana" w:hAnsi="Verdana"/>
          <w:color w:val="000000"/>
          <w:sz w:val="18"/>
          <w:szCs w:val="18"/>
        </w:rPr>
        <w:br/>
        <w:t>7. ВНЕШНИЙ ОБЗОР, КОМНАТА БЕЗОПАСНОСТИ АЭРОПОРТА - ТО ЖЕ ВРЕМЯ</w:t>
        <w:br/>
        <w:br/>
        <w:t>Входит Дэзмонд. За ним следуют Коул и агент ФБР СЭМ СТЭНЛ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br/>
        <w:t>(представляет Чету нового человека)</w:t>
        <w:br/>
        <w:t xml:space="preserve">ЧЕТ, ПРОТЯНИ РУКУ ДРУЖБЫ СЭМУ СТЭНЛИ. </w:t>
      </w:r>
    </w:p>
    <w:p>
      <w:pPr>
        <w:pStyle w:val="Normal"/>
        <w:jc w:val="center"/>
        <w:rPr>
          <w:rFonts w:ascii="Verdana" w:hAnsi="Verdana" w:cs="Verdana"/>
          <w:color w:val="000000"/>
          <w:sz w:val="18"/>
          <w:szCs w:val="18"/>
        </w:rPr>
      </w:pPr>
      <w:r>
        <w:rPr>
          <w:rFonts w:cs="Verdana" w:ascii="Verdana" w:hAnsi="Verdana"/>
          <w:color w:val="000000"/>
          <w:sz w:val="18"/>
          <w:szCs w:val="18"/>
        </w:rPr>
        <w:t>ОН ПРИЕХАЛ ИЗ СПОКЭЙ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и Стэнли пожимают друг другу рук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Рад познакомится. Много про вас слышал.</w:t>
        <w:br/>
        <w:br/>
        <w:t>КОУЛ</w:t>
        <w:br/>
        <w:t>СЭМ ТОТ САМЫЙ ПАРЕНЬ, КОТОРЫЙ РАСКОЛОЛ ДЕЛО УИТМЭНА.</w:t>
        <w:br/>
        <w:br/>
        <w:t>ДЭЗМОНД</w:t>
        <w:br/>
        <w:t>Поздравляю. Я слышал об этом.</w:t>
        <w:br/>
        <w:br/>
        <w:t>КОУЛ</w:t>
        <w:br/>
        <w:t>(указывает прямо вперед)</w:t>
        <w:br/>
        <w:t>ТВОЙ СЮРПРИЗ, ЧЕТ. ЕЕ ЗОВУТ ЛИЛ.</w:t>
      </w:r>
    </w:p>
    <w:p>
      <w:pPr>
        <w:pStyle w:val="Normal"/>
        <w:rPr>
          <w:rFonts w:ascii="Verdana" w:hAnsi="Verdana" w:cs="Verdana"/>
          <w:color w:val="000000"/>
          <w:sz w:val="18"/>
          <w:szCs w:val="18"/>
        </w:rPr>
      </w:pPr>
      <w:r>
        <w:rPr>
          <w:rFonts w:cs="Verdana" w:ascii="Verdana" w:hAnsi="Verdana"/>
          <w:color w:val="000000"/>
          <w:sz w:val="18"/>
          <w:szCs w:val="18"/>
        </w:rPr>
      </w:r>
    </w:p>
    <w:p>
      <w:pPr>
        <w:pStyle w:val="3"/>
        <w:spacing w:before="0" w:after="0"/>
        <w:rPr/>
      </w:pPr>
      <w:r>
        <w:rPr/>
        <w:t>Из другой комнаты к ним выходит ЛИЛ. Она начинает танцевать какой-то странный танец.</w:t>
        <w:br/>
      </w:r>
    </w:p>
    <w:p>
      <w:pPr>
        <w:pStyle w:val="3"/>
        <w:spacing w:before="0" w:after="0"/>
        <w:rPr/>
      </w:pPr>
      <w:r>
        <w:rPr/>
        <w:br/>
        <w:t>8. ТАНЕЦ ЛИЛ</w:t>
        <w:br/>
        <w:br/>
        <w:t>Мы наблюдаем за тем, как танцует Лил:</w:t>
        <w:br/>
        <w:t>- Она делает кислое лицо.</w:t>
        <w:br/>
        <w:t>- Она топчется на месте.</w:t>
        <w:br/>
        <w:t>- Одну руку она кладет в карман, другую сжимает в кулак.</w:t>
        <w:br/>
        <w:t>- Все это время она моргает обоими глазами.</w:t>
        <w:br/>
        <w:t>- У нее красный парик.</w:t>
      </w:r>
    </w:p>
    <w:p>
      <w:pPr>
        <w:pStyle w:val="3"/>
        <w:spacing w:before="0" w:after="0"/>
        <w:rPr/>
      </w:pPr>
      <w:r>
        <w:rPr/>
        <w:br/>
        <w:t>Тем временем Коул дает пояснения агента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br/>
        <w:t>ЭТО ДОЧКА СЕСТРЫ МОЕЙ МАТЕР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ул держит 4 пальца перед своими глазам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r>
    </w:p>
    <w:p>
      <w:pPr>
        <w:pStyle w:val="Normal"/>
        <w:jc w:val="center"/>
        <w:rPr/>
      </w:pPr>
      <w:r>
        <w:rPr>
          <w:rFonts w:cs="Verdana" w:ascii="Verdana" w:hAnsi="Verdana"/>
          <w:color w:val="000000"/>
          <w:sz w:val="18"/>
          <w:szCs w:val="18"/>
        </w:rPr>
        <w:t>(глядя на пальцы)</w:t>
        <w:br/>
      </w:r>
      <w:r>
        <w:rPr>
          <w:rFonts w:cs="Verdana" w:ascii="Verdana" w:hAnsi="Verdana"/>
          <w:i/>
          <w:iCs/>
          <w:color w:val="000000"/>
          <w:sz w:val="18"/>
          <w:szCs w:val="18"/>
        </w:rPr>
        <w:t>Федеральное</w:t>
      </w:r>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ул одобрительно поднимает большой палец. Лил заканчивает танцеват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pPr>
      <w:r>
        <w:rPr>
          <w:rFonts w:cs="Verdana" w:ascii="Verdana" w:hAnsi="Verdana"/>
          <w:color w:val="000000"/>
          <w:sz w:val="18"/>
          <w:szCs w:val="18"/>
        </w:rPr>
        <w:t>КОУЛ</w:t>
        <w:br/>
        <w:t>УДАЧИ, ЧЕТ.</w:t>
        <w:br/>
        <w:t>(обращается к Сэму)</w:t>
        <w:br/>
        <w:t>СЭМ, ДЕРЖИСЬ ЧЕТА, У НЕГО СВОЙ М.О. MODUS OPERANDI*</w:t>
      </w:r>
      <w:r>
        <w:rPr>
          <w:rStyle w:val="FootnoteCharacters"/>
          <w:rStyle w:val="FootnoteAnchor"/>
          <w:rFonts w:cs="Verdana" w:ascii="Verdana" w:hAnsi="Verdana"/>
          <w:color w:val="000000"/>
          <w:sz w:val="18"/>
          <w:szCs w:val="18"/>
        </w:rPr>
        <w:footnoteReference w:id="4"/>
      </w:r>
      <w:r>
        <w:rPr>
          <w:rFonts w:cs="Verdana" w:ascii="Verdana" w:hAnsi="Verdana"/>
          <w:color w:val="000000"/>
          <w:sz w:val="18"/>
          <w:szCs w:val="18"/>
        </w:rPr>
        <w:br/>
        <w:t>(снова поворачивается к Чету)</w:t>
        <w:br/>
        <w:t>МЕНЯ ИЩИТЕ В ОФИСЕ ФИЛАДЕЛЬФИИ. Я ВЫЛЕТАЮ СЕГОДНЯ.</w:t>
        <w:br/>
        <w:br/>
        <w:t>ДЭЗМОНД</w:t>
        <w:br/>
        <w:t>Хорошо, Гордон. Мы будем держать вас в курс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9. ВНЕШНИЙ ОБЗОР, ШОССЕ, ВЕДУЩЕЕ В ДИР МИДОУ - ДЕНЬ.</w:t>
        <w:br/>
        <w:br/>
        <w:t>Машина Дэзмонда едет по шоссе.</w:t>
        <w:br/>
      </w:r>
    </w:p>
    <w:p>
      <w:pPr>
        <w:pStyle w:val="Normal"/>
        <w:rPr>
          <w:rFonts w:ascii="Verdana" w:hAnsi="Verdana" w:cs="Verdana"/>
          <w:color w:val="000000"/>
          <w:sz w:val="18"/>
          <w:szCs w:val="18"/>
        </w:rPr>
      </w:pPr>
      <w:r>
        <w:rPr>
          <w:rFonts w:cs="Verdana" w:ascii="Verdana" w:hAnsi="Verdana"/>
          <w:color w:val="000000"/>
          <w:sz w:val="18"/>
          <w:szCs w:val="18"/>
        </w:rPr>
        <w:br/>
        <w:t>10. ВНУТРЕННИЙ ОБЗОР, МАШИНА ДЭЗМОНДА - ТО ЖЕ ВРЕМЯ</w:t>
        <w:br/>
        <w:br/>
        <w:t>Агенты разговаривают во время поездк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Это было действительно нечто.</w:t>
        <w:br/>
        <w:t>Эта танцующая девушка…</w:t>
        <w:br/>
        <w:t>(после паузы)</w:t>
        <w:br/>
        <w:t>Но что все это значило?</w:t>
        <w:br/>
        <w:br/>
        <w:t>ДЭЗМОНД</w:t>
        <w:br/>
        <w:t>Это код. Если работаешь с Гордоном, то</w:t>
      </w:r>
    </w:p>
    <w:p>
      <w:pPr>
        <w:pStyle w:val="Normal"/>
        <w:jc w:val="center"/>
        <w:rPr>
          <w:rFonts w:ascii="Verdana" w:hAnsi="Verdana" w:cs="Verdana"/>
          <w:color w:val="000000"/>
          <w:sz w:val="18"/>
          <w:szCs w:val="18"/>
        </w:rPr>
      </w:pPr>
      <w:r>
        <w:rPr>
          <w:rFonts w:cs="Verdana" w:ascii="Verdana" w:hAnsi="Verdana"/>
          <w:color w:val="000000"/>
          <w:sz w:val="18"/>
          <w:szCs w:val="18"/>
        </w:rPr>
        <w:t>лучше его выучить.</w:t>
        <w:br/>
        <w:br/>
        <w:t>СТЭНЛИ</w:t>
        <w:br/>
        <w:t>Код... Я об этом многое слышал.</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отводит руки назад, так что из рукавов торчат только пальцы.</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Тип стенографии.</w:t>
        <w:br/>
        <w:br/>
        <w:t>СТЭНЛИ</w:t>
      </w:r>
    </w:p>
    <w:p>
      <w:pPr>
        <w:pStyle w:val="Normal"/>
        <w:jc w:val="center"/>
        <w:rPr>
          <w:rFonts w:ascii="Verdana" w:hAnsi="Verdana" w:cs="Verdana"/>
          <w:color w:val="000000"/>
          <w:sz w:val="18"/>
          <w:szCs w:val="18"/>
        </w:rPr>
      </w:pPr>
      <w:r>
        <w:rPr>
          <w:rFonts w:cs="Verdana" w:ascii="Verdana" w:hAnsi="Verdana"/>
          <w:color w:val="000000"/>
          <w:sz w:val="18"/>
          <w:szCs w:val="18"/>
        </w:rPr>
        <w:t>(не поняв шутку)</w:t>
        <w:br/>
        <w:t>Стенография, действительно?</w:t>
        <w:br/>
        <w:br/>
        <w:t>ДЭЗМОНД</w:t>
        <w:br/>
        <w:t>Используем в трудных ситуациях.</w:t>
        <w:br/>
        <w:br/>
        <w:t>СТЭНЛИ</w:t>
        <w:br/>
        <w:t>И как это работает?</w:t>
        <w:br/>
        <w:br/>
        <w:t>ДЭЗМОНД</w:t>
        <w:br/>
        <w:t>Я объясню. Помнишь танец Лил?</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 то время, как Дэзмонд объясняет</w:t>
        <w:br/>
        <w:br/>
        <w:t>КАМЕРА ПЕРЕХОДИТ К:</w:t>
        <w:br/>
        <w:br/>
        <w:t>11. ВОСПОМИНАНИЕ: ТАНЕЦ ЛИЛ</w:t>
        <w:br/>
        <w:br/>
        <w:t>В замедленной съемке.</w:t>
        <w:br/>
        <w:br/>
        <w:t>КИСЛОЕ ЛИЦО ЛИЛ</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lang w:val="en-US"/>
        </w:rPr>
      </w:pPr>
      <w:r>
        <w:rPr>
          <w:rFonts w:cs="Verdana" w:ascii="Verdana" w:hAnsi="Verdana"/>
          <w:color w:val="000000"/>
          <w:sz w:val="18"/>
          <w:szCs w:val="18"/>
        </w:rPr>
        <w:t>ДЭЗМОНД</w:t>
        <w:br/>
        <w:t>Лил делала кислое лицо.</w:t>
        <w:br/>
        <w:br/>
        <w:t>СТЭНЛИ</w:t>
        <w:br/>
        <w:t>То есть?</w:t>
        <w:br/>
        <w:br/>
        <w:t>ДЭЗМОНД</w:t>
        <w:br/>
        <w:t xml:space="preserve">Ее лицо… Как будто что-то кислое съела… Это </w:t>
      </w:r>
    </w:p>
    <w:p>
      <w:pPr>
        <w:pStyle w:val="Normal"/>
        <w:jc w:val="center"/>
        <w:rPr>
          <w:rFonts w:ascii="Verdana" w:hAnsi="Verdana" w:cs="Verdana"/>
          <w:color w:val="000000"/>
          <w:sz w:val="18"/>
          <w:szCs w:val="18"/>
        </w:rPr>
      </w:pPr>
      <w:r>
        <w:rPr>
          <w:rFonts w:cs="Verdana" w:ascii="Verdana" w:hAnsi="Verdana"/>
          <w:color w:val="000000"/>
          <w:sz w:val="18"/>
          <w:szCs w:val="18"/>
        </w:rPr>
        <w:t xml:space="preserve">означает, что у нас будут проблемы с местными </w:t>
      </w:r>
    </w:p>
    <w:p>
      <w:pPr>
        <w:pStyle w:val="Normal"/>
        <w:jc w:val="center"/>
        <w:rPr>
          <w:rFonts w:ascii="Verdana" w:hAnsi="Verdana" w:cs="Verdana"/>
          <w:color w:val="000000"/>
          <w:sz w:val="18"/>
          <w:szCs w:val="18"/>
        </w:rPr>
      </w:pPr>
      <w:r>
        <w:rPr>
          <w:rFonts w:cs="Verdana" w:ascii="Verdana" w:hAnsi="Verdana"/>
          <w:color w:val="000000"/>
          <w:sz w:val="18"/>
          <w:szCs w:val="18"/>
        </w:rPr>
        <w:t>властями. Они не захотят сотрудничать с ФБ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ОРГАЮЩИЕ ГЛАЗА ЛИ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lang w:val="en-US"/>
        </w:rPr>
      </w:pPr>
      <w:r>
        <w:rPr>
          <w:rFonts w:cs="Verdana" w:ascii="Verdana" w:hAnsi="Verdana"/>
          <w:color w:val="000000"/>
          <w:sz w:val="18"/>
          <w:szCs w:val="18"/>
        </w:rPr>
        <w:t>ДЭЗМОНД</w:t>
        <w:br/>
        <w:t xml:space="preserve">Моргания обеими глазами означает, что </w:t>
      </w:r>
    </w:p>
    <w:p>
      <w:pPr>
        <w:pStyle w:val="Normal"/>
        <w:jc w:val="center"/>
        <w:rPr>
          <w:rFonts w:ascii="Verdana" w:hAnsi="Verdana" w:cs="Verdana"/>
          <w:color w:val="000000"/>
          <w:sz w:val="18"/>
          <w:szCs w:val="18"/>
        </w:rPr>
      </w:pPr>
      <w:r>
        <w:rPr>
          <w:rFonts w:cs="Verdana" w:ascii="Verdana" w:hAnsi="Verdana"/>
          <w:color w:val="000000"/>
          <w:sz w:val="18"/>
          <w:szCs w:val="18"/>
        </w:rPr>
        <w:t xml:space="preserve">проблемы будут расти… Глаза местной власти. </w:t>
      </w:r>
    </w:p>
    <w:p>
      <w:pPr>
        <w:pStyle w:val="Normal"/>
        <w:jc w:val="center"/>
        <w:rPr>
          <w:rFonts w:ascii="Verdana" w:hAnsi="Verdana" w:cs="Verdana"/>
          <w:color w:val="000000"/>
          <w:sz w:val="18"/>
          <w:szCs w:val="18"/>
        </w:rPr>
      </w:pPr>
      <w:r>
        <w:rPr>
          <w:rFonts w:cs="Verdana" w:ascii="Verdana" w:hAnsi="Verdana"/>
          <w:color w:val="000000"/>
          <w:sz w:val="18"/>
          <w:szCs w:val="18"/>
        </w:rPr>
        <w:t xml:space="preserve">Как я подозреваю, подразумеваются шериф и </w:t>
      </w:r>
    </w:p>
    <w:p>
      <w:pPr>
        <w:pStyle w:val="Normal"/>
        <w:jc w:val="center"/>
        <w:rPr>
          <w:rFonts w:ascii="Verdana" w:hAnsi="Verdana" w:cs="Verdana"/>
          <w:color w:val="000000"/>
          <w:sz w:val="18"/>
          <w:szCs w:val="18"/>
        </w:rPr>
      </w:pPr>
      <w:r>
        <w:rPr>
          <w:rFonts w:cs="Verdana" w:ascii="Verdana" w:hAnsi="Verdana"/>
          <w:color w:val="000000"/>
          <w:sz w:val="18"/>
          <w:szCs w:val="18"/>
        </w:rPr>
        <w:t xml:space="preserve">его помощник. Двое исполнителей местного закона </w:t>
      </w:r>
    </w:p>
    <w:p>
      <w:pPr>
        <w:pStyle w:val="Normal"/>
        <w:jc w:val="center"/>
        <w:rPr>
          <w:rFonts w:ascii="Verdana" w:hAnsi="Verdana" w:cs="Verdana"/>
          <w:color w:val="000000"/>
          <w:sz w:val="18"/>
          <w:szCs w:val="18"/>
        </w:rPr>
      </w:pPr>
      <w:r>
        <w:rPr>
          <w:rFonts w:cs="Verdana" w:ascii="Verdana" w:hAnsi="Verdana"/>
          <w:color w:val="000000"/>
          <w:sz w:val="18"/>
          <w:szCs w:val="18"/>
        </w:rPr>
        <w:t>могут быть для нас проблем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 ПРЯЧЕТ ОДНУ РУКУ В КАРМАН, А ДРУГУЮ СЖИМАЕТ В КУЛАК</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 (продолжает)</w:t>
        <w:br/>
        <w:t>Возможно, ты обратил внимание, что</w:t>
      </w:r>
    </w:p>
    <w:p>
      <w:pPr>
        <w:pStyle w:val="Normal"/>
        <w:jc w:val="center"/>
        <w:rPr>
          <w:rFonts w:ascii="Verdana" w:hAnsi="Verdana" w:cs="Verdana"/>
          <w:color w:val="000000"/>
          <w:sz w:val="18"/>
          <w:szCs w:val="18"/>
        </w:rPr>
      </w:pPr>
      <w:r>
        <w:rPr>
          <w:rFonts w:cs="Verdana" w:ascii="Verdana" w:hAnsi="Verdana"/>
          <w:color w:val="000000"/>
          <w:sz w:val="18"/>
          <w:szCs w:val="18"/>
        </w:rPr>
        <w:t xml:space="preserve">она убрала одну руку в карман. </w:t>
      </w:r>
    </w:p>
    <w:p>
      <w:pPr>
        <w:pStyle w:val="Normal"/>
        <w:jc w:val="center"/>
        <w:rPr>
          <w:rFonts w:ascii="Verdana" w:hAnsi="Verdana" w:cs="Verdana"/>
          <w:color w:val="000000"/>
          <w:sz w:val="18"/>
          <w:szCs w:val="18"/>
          <w:lang w:val="en-US"/>
        </w:rPr>
      </w:pPr>
      <w:r>
        <w:rPr>
          <w:rFonts w:cs="Verdana" w:ascii="Verdana" w:hAnsi="Verdana"/>
          <w:color w:val="000000"/>
          <w:sz w:val="18"/>
          <w:szCs w:val="18"/>
        </w:rPr>
        <w:t xml:space="preserve">Это значит, что они что-то скрываю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Вторая рука, сжатая в кулак, означает, </w:t>
      </w:r>
    </w:p>
    <w:p>
      <w:pPr>
        <w:pStyle w:val="Normal"/>
        <w:jc w:val="center"/>
        <w:rPr>
          <w:rFonts w:ascii="Verdana" w:hAnsi="Verdana" w:cs="Verdana"/>
          <w:color w:val="000000"/>
          <w:sz w:val="18"/>
          <w:szCs w:val="18"/>
        </w:rPr>
      </w:pPr>
      <w:r>
        <w:rPr>
          <w:rFonts w:cs="Verdana" w:ascii="Verdana" w:hAnsi="Verdana"/>
          <w:color w:val="000000"/>
          <w:sz w:val="18"/>
          <w:szCs w:val="18"/>
        </w:rPr>
        <w:t>что они могут действовать груб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 ТОПЧЕТСЯ НА МЕСТ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 (продолжает)</w:t>
        <w:br/>
        <w:t xml:space="preserve">Лил топталась на месте. Значит, нам предстоит </w:t>
      </w:r>
    </w:p>
    <w:p>
      <w:pPr>
        <w:pStyle w:val="Normal"/>
        <w:jc w:val="center"/>
        <w:rPr>
          <w:rFonts w:ascii="Verdana" w:hAnsi="Verdana" w:cs="Verdana"/>
          <w:color w:val="000000"/>
          <w:sz w:val="18"/>
          <w:szCs w:val="18"/>
        </w:rPr>
      </w:pPr>
      <w:r>
        <w:rPr>
          <w:rFonts w:cs="Verdana" w:ascii="Verdana" w:hAnsi="Verdana"/>
          <w:color w:val="000000"/>
          <w:sz w:val="18"/>
          <w:szCs w:val="18"/>
        </w:rPr>
        <w:t>серьезно пройти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Ы ВИДИМ КОУЛА, ДЕРЖАЩЕГО СВОИ ПАЛЬЦЫ ПЕРЕД ЛИЦОМ И ГОВОРЯЩЕГО, ЧТО ЛИЛ - ДОЧКА СЕСТРЫ ЕГО МАТЕР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 (продолжает)</w:t>
        <w:br/>
        <w:t xml:space="preserve">Коул сказал, что Лил была "дочерью сестры его матери". </w:t>
      </w:r>
    </w:p>
    <w:p>
      <w:pPr>
        <w:pStyle w:val="Normal"/>
        <w:jc w:val="center"/>
        <w:rPr>
          <w:rFonts w:ascii="Verdana" w:hAnsi="Verdana" w:cs="Verdana"/>
          <w:color w:val="000000"/>
          <w:sz w:val="18"/>
          <w:szCs w:val="18"/>
        </w:rPr>
      </w:pPr>
      <w:r>
        <w:rPr>
          <w:rFonts w:cs="Verdana" w:ascii="Verdana" w:hAnsi="Verdana"/>
          <w:color w:val="000000"/>
          <w:sz w:val="18"/>
          <w:szCs w:val="18"/>
        </w:rPr>
        <w:t>Чего не хватает в этом предложении? Дяди.</w:t>
        <w:br/>
        <w:br/>
        <w:t>СТЭНЛИ</w:t>
        <w:br/>
        <w:t>Да, дядю пропустили.</w:t>
        <w:br/>
        <w:br/>
        <w:t>ДЭЗМОНД</w:t>
        <w:br/>
        <w:t xml:space="preserve">Но не дядя Коула. Вероятно, дядя кого-то, кто </w:t>
      </w:r>
    </w:p>
    <w:p>
      <w:pPr>
        <w:pStyle w:val="Normal"/>
        <w:jc w:val="center"/>
        <w:rPr>
          <w:rFonts w:ascii="Verdana" w:hAnsi="Verdana" w:cs="Verdana"/>
          <w:color w:val="000000"/>
          <w:sz w:val="18"/>
          <w:szCs w:val="18"/>
          <w:lang w:val="en-US"/>
        </w:rPr>
      </w:pPr>
      <w:r>
        <w:rPr>
          <w:rFonts w:cs="Verdana" w:ascii="Verdana" w:hAnsi="Verdana"/>
          <w:color w:val="000000"/>
          <w:sz w:val="18"/>
          <w:szCs w:val="18"/>
        </w:rPr>
        <w:t>совершает серьезные преступления.</w:t>
        <w:br/>
        <w:br/>
        <w:t>СТЭНЛИ</w:t>
        <w:br/>
        <w:t xml:space="preserve">Может, у шерифа есть дядя, который покрывает </w:t>
      </w:r>
    </w:p>
    <w:p>
      <w:pPr>
        <w:pStyle w:val="Normal"/>
        <w:jc w:val="center"/>
        <w:rPr>
          <w:rFonts w:ascii="Verdana" w:hAnsi="Verdana" w:cs="Verdana"/>
          <w:color w:val="000000"/>
          <w:sz w:val="18"/>
          <w:szCs w:val="18"/>
        </w:rPr>
      </w:pPr>
      <w:r>
        <w:rPr>
          <w:rFonts w:cs="Verdana" w:ascii="Verdana" w:hAnsi="Verdana"/>
          <w:color w:val="000000"/>
          <w:sz w:val="18"/>
          <w:szCs w:val="18"/>
        </w:rPr>
        <w:t>преступлени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РАСНЫЙ ПАРИК ЛИЛ</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 xml:space="preserve">Правильно. Вероятно поэтому на Лил был наде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красный парик, означающий, что мы вовлечены в </w:t>
      </w:r>
    </w:p>
    <w:p>
      <w:pPr>
        <w:pStyle w:val="Normal"/>
        <w:jc w:val="center"/>
        <w:rPr>
          <w:rFonts w:ascii="Verdana" w:hAnsi="Verdana" w:cs="Verdana"/>
          <w:color w:val="000000"/>
          <w:sz w:val="18"/>
          <w:szCs w:val="18"/>
        </w:rPr>
      </w:pPr>
      <w:r>
        <w:rPr>
          <w:rFonts w:cs="Verdana" w:ascii="Verdana" w:hAnsi="Verdana"/>
          <w:color w:val="000000"/>
          <w:sz w:val="18"/>
          <w:szCs w:val="18"/>
        </w:rPr>
        <w:t xml:space="preserve">опасную ситуацию. Позволь спросить тебя, Стэнли, </w:t>
      </w:r>
    </w:p>
    <w:p>
      <w:pPr>
        <w:pStyle w:val="Normal"/>
        <w:jc w:val="center"/>
        <w:rPr>
          <w:rFonts w:ascii="Verdana" w:hAnsi="Verdana" w:cs="Verdana"/>
          <w:color w:val="000000"/>
          <w:sz w:val="18"/>
          <w:szCs w:val="18"/>
        </w:rPr>
      </w:pPr>
      <w:r>
        <w:rPr>
          <w:rFonts w:cs="Verdana" w:ascii="Verdana" w:hAnsi="Verdana"/>
          <w:color w:val="000000"/>
          <w:sz w:val="18"/>
          <w:szCs w:val="18"/>
        </w:rPr>
        <w:t>ты обратил внимание на платье?</w:t>
        <w:br/>
        <w:br/>
        <w:t>СТЭНЛИ</w:t>
        <w:br/>
        <w:t xml:space="preserve">Да. То платье, которое было на ней, наскоро подшили </w:t>
      </w:r>
    </w:p>
    <w:p>
      <w:pPr>
        <w:pStyle w:val="Normal"/>
        <w:jc w:val="center"/>
        <w:rPr>
          <w:rFonts w:ascii="Verdana" w:hAnsi="Verdana" w:cs="Verdana"/>
          <w:color w:val="000000"/>
          <w:sz w:val="18"/>
          <w:szCs w:val="18"/>
          <w:lang w:val="en-US"/>
        </w:rPr>
      </w:pPr>
      <w:r>
        <w:rPr>
          <w:rFonts w:cs="Verdana" w:ascii="Verdana" w:hAnsi="Verdana"/>
          <w:color w:val="000000"/>
          <w:sz w:val="18"/>
          <w:szCs w:val="18"/>
        </w:rPr>
        <w:t xml:space="preserve">под нее. Я заметил нитки другого цвета. Это было не ее платье, </w:t>
      </w:r>
    </w:p>
    <w:p>
      <w:pPr>
        <w:pStyle w:val="Normal"/>
        <w:jc w:val="center"/>
        <w:rPr>
          <w:rFonts w:ascii="Verdana" w:hAnsi="Verdana" w:cs="Verdana"/>
          <w:color w:val="000000"/>
          <w:sz w:val="18"/>
          <w:szCs w:val="18"/>
          <w:lang w:val="en-US"/>
        </w:rPr>
      </w:pPr>
      <w:r>
        <w:rPr>
          <w:rFonts w:cs="Verdana" w:ascii="Verdana" w:hAnsi="Verdana"/>
          <w:color w:val="000000"/>
          <w:sz w:val="18"/>
          <w:szCs w:val="18"/>
        </w:rPr>
        <w:t>или она, возможно, немного похудела.</w:t>
        <w:br/>
        <w:br/>
        <w:t>ДЭЗМОНД</w:t>
        <w:br/>
        <w:t xml:space="preserve">Гордон сказал, что ты хорош. Подшитое платье - наш </w:t>
      </w:r>
    </w:p>
    <w:p>
      <w:pPr>
        <w:pStyle w:val="Normal"/>
        <w:jc w:val="center"/>
        <w:rPr>
          <w:rFonts w:ascii="Verdana" w:hAnsi="Verdana" w:cs="Verdana"/>
          <w:color w:val="000000"/>
          <w:sz w:val="18"/>
          <w:szCs w:val="18"/>
        </w:rPr>
      </w:pPr>
      <w:r>
        <w:rPr>
          <w:rFonts w:cs="Verdana" w:ascii="Verdana" w:hAnsi="Verdana"/>
          <w:color w:val="000000"/>
          <w:sz w:val="18"/>
          <w:szCs w:val="18"/>
        </w:rPr>
        <w:t>код для наркотиков. Заметил, что было приколото к нему?</w:t>
        <w:br/>
        <w:br/>
        <w:t>СТЭНЛИ</w:t>
        <w:br/>
        <w:t>Синяя роза.</w:t>
        <w:br/>
        <w:br/>
        <w:t>ДЭЗМОНД</w:t>
        <w:br/>
        <w:t>Очень хорошо, но я не могу тебе рассказать, что она означа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некоторое время молчи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А что означал галстук Гордона?</w:t>
        <w:br/>
        <w:br/>
        <w:t>ДЭЗМОНД</w:t>
      </w:r>
    </w:p>
    <w:p>
      <w:pPr>
        <w:pStyle w:val="Normal"/>
        <w:jc w:val="center"/>
        <w:rPr>
          <w:rFonts w:ascii="Verdana" w:hAnsi="Verdana" w:cs="Verdana"/>
          <w:color w:val="000000"/>
          <w:sz w:val="18"/>
          <w:szCs w:val="18"/>
        </w:rPr>
      </w:pPr>
      <w:r>
        <w:rPr>
          <w:rFonts w:cs="Verdana" w:ascii="Verdana" w:hAnsi="Verdana"/>
          <w:color w:val="000000"/>
          <w:sz w:val="18"/>
          <w:szCs w:val="18"/>
        </w:rPr>
        <w:t>Что? А, просто у Гордона плохой вкус.</w:t>
        <w:br/>
        <w:br/>
        <w:t>СТЭНЛИ</w:t>
        <w:br/>
        <w:t>Но почему он просто не сказал нам все эти вещи?</w:t>
        <w:br/>
        <w:br/>
        <w:t>ДЭЗМОНД</w:t>
        <w:br/>
        <w:t>Он громко говорит. И, кроме того, любит свой код.</w:t>
        <w:br/>
        <w:br/>
        <w:t>СТЭНЛИ</w:t>
        <w:br/>
        <w:t>Понятно. Да, говорит он громко.</w:t>
        <w:br/>
        <w:br/>
        <w:t>ДЭЗМОНД</w:t>
        <w:br/>
        <w:t xml:space="preserve">Гордон не отправил бы нас в Дир Мидоу, если бы не </w:t>
      </w:r>
    </w:p>
    <w:p>
      <w:pPr>
        <w:pStyle w:val="Normal"/>
        <w:jc w:val="center"/>
        <w:rPr>
          <w:rFonts w:ascii="Verdana" w:hAnsi="Verdana" w:cs="Verdana"/>
          <w:color w:val="000000"/>
          <w:sz w:val="18"/>
          <w:szCs w:val="18"/>
        </w:rPr>
      </w:pPr>
      <w:r>
        <w:rPr>
          <w:rFonts w:cs="Verdana" w:ascii="Verdana" w:hAnsi="Verdana"/>
          <w:color w:val="000000"/>
          <w:sz w:val="18"/>
          <w:szCs w:val="18"/>
        </w:rPr>
        <w:t>думал, что это - высокоприоритетная ситуация.</w:t>
        <w:br/>
        <w:br/>
        <w:t>СТЭНЛИ</w:t>
        <w:br/>
        <w:t xml:space="preserve">Должно быть, это действительно высокоприоритетная </w:t>
      </w:r>
    </w:p>
    <w:p>
      <w:pPr>
        <w:pStyle w:val="Normal"/>
        <w:jc w:val="center"/>
        <w:rPr>
          <w:rFonts w:ascii="Verdana" w:hAnsi="Verdana" w:cs="Verdana"/>
          <w:color w:val="000000"/>
          <w:sz w:val="18"/>
          <w:szCs w:val="18"/>
        </w:rPr>
      </w:pPr>
      <w:r>
        <w:rPr>
          <w:rFonts w:cs="Verdana" w:ascii="Verdana" w:hAnsi="Verdana"/>
          <w:color w:val="000000"/>
          <w:sz w:val="18"/>
          <w:szCs w:val="18"/>
        </w:rPr>
        <w:t>ситуаци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2. ВНЕШНИЙ ОБЗОР, ШОССЕ - ТО ЖЕ ВРЕМЯ</w:t>
        <w:br/>
        <w:br/>
        <w:t>Машина Дэзмонда останавливается.</w:t>
        <w:br/>
        <w:br/>
        <w:t>ПЛАВНЫЙ ПЕРЕХОД К</w:t>
        <w:br/>
      </w:r>
    </w:p>
    <w:p>
      <w:pPr>
        <w:pStyle w:val="Normal"/>
        <w:rPr>
          <w:rFonts w:ascii="Verdana" w:hAnsi="Verdana" w:cs="Verdana"/>
          <w:color w:val="000000"/>
          <w:sz w:val="18"/>
          <w:szCs w:val="18"/>
        </w:rPr>
      </w:pPr>
      <w:r>
        <w:rPr>
          <w:rFonts w:cs="Verdana" w:ascii="Verdana" w:hAnsi="Verdana"/>
          <w:color w:val="000000"/>
          <w:sz w:val="18"/>
          <w:szCs w:val="18"/>
        </w:rPr>
        <w:br/>
        <w:t>13. ВНЕШНИЙ ОБЗОР, УЧАСТОК ШЕРИФА ДИР МИДОУ, ПРИЕМНАЯ - ПОЛДЕНЬ</w:t>
        <w:br/>
        <w:br/>
        <w:t>Дэзмонд и Стэнли прибывают. Участок шерифа снаружи в плачевном состоянии… Они поднимаются по старым ступенькам и заходят туда.</w:t>
        <w:br/>
      </w:r>
    </w:p>
    <w:p>
      <w:pPr>
        <w:pStyle w:val="Normal"/>
        <w:rPr>
          <w:rFonts w:ascii="Verdana" w:hAnsi="Verdana" w:cs="Verdana"/>
          <w:color w:val="000000"/>
          <w:sz w:val="18"/>
          <w:szCs w:val="18"/>
        </w:rPr>
      </w:pPr>
      <w:r>
        <w:rPr>
          <w:rFonts w:cs="Verdana" w:ascii="Verdana" w:hAnsi="Verdana"/>
          <w:color w:val="000000"/>
          <w:sz w:val="18"/>
          <w:szCs w:val="18"/>
        </w:rPr>
        <w:br/>
        <w:t>14. ВНУТРЕННИЙ ОБЗОР, УЧАСТОК ШЕРИФА ДИР МИДОУ, ПРИЕМНАЯ - ДЕНЬ</w:t>
        <w:br/>
        <w:br/>
        <w:t>Агент Дэзмонд и Стэнли попадают в очень тесную приемную. За стойкой Дэзмонд показывает свое удостоверение КЛИФФУ ГОВАРДУ, помощнику шериф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lang w:val="en-US"/>
        </w:rPr>
      </w:pPr>
      <w:r>
        <w:rPr>
          <w:rFonts w:cs="Verdana" w:ascii="Verdana" w:hAnsi="Verdana"/>
          <w:color w:val="000000"/>
          <w:sz w:val="18"/>
          <w:szCs w:val="18"/>
        </w:rPr>
        <w:t>ДЭЗМОНД</w:t>
        <w:br/>
        <w:t xml:space="preserve">Добрый вечер, Федеральное Бюро Расследований, </w:t>
      </w:r>
    </w:p>
    <w:p>
      <w:pPr>
        <w:pStyle w:val="Normal"/>
        <w:jc w:val="center"/>
        <w:rPr>
          <w:rFonts w:ascii="Verdana" w:hAnsi="Verdana" w:cs="Verdana"/>
          <w:color w:val="000000"/>
          <w:sz w:val="18"/>
          <w:szCs w:val="18"/>
          <w:lang w:val="en-US"/>
        </w:rPr>
      </w:pPr>
      <w:r>
        <w:rPr>
          <w:rFonts w:cs="Verdana" w:ascii="Verdana" w:hAnsi="Verdana"/>
          <w:color w:val="000000"/>
          <w:sz w:val="18"/>
          <w:szCs w:val="18"/>
        </w:rPr>
        <w:t xml:space="preserve">специальный агент Чет Дэзмонд. Мне хотелось </w:t>
      </w:r>
    </w:p>
    <w:p>
      <w:pPr>
        <w:pStyle w:val="Normal"/>
        <w:jc w:val="center"/>
        <w:rPr>
          <w:rFonts w:ascii="Verdana" w:hAnsi="Verdana" w:cs="Verdana"/>
          <w:color w:val="000000"/>
          <w:sz w:val="18"/>
          <w:szCs w:val="18"/>
        </w:rPr>
      </w:pPr>
      <w:r>
        <w:rPr>
          <w:rFonts w:cs="Verdana" w:ascii="Verdana" w:hAnsi="Verdana"/>
          <w:color w:val="000000"/>
          <w:sz w:val="18"/>
          <w:szCs w:val="18"/>
        </w:rPr>
        <w:t>бы увидеть шерифа Кэйбл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лифф долго улыбается в отв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ЛИФФ</w:t>
        <w:br/>
        <w:t xml:space="preserve">Почему бы вам, ребятки, не присесть. Чувствуйте </w:t>
      </w:r>
    </w:p>
    <w:p>
      <w:pPr>
        <w:pStyle w:val="Normal"/>
        <w:jc w:val="center"/>
        <w:rPr>
          <w:rFonts w:ascii="Verdana" w:hAnsi="Verdana" w:cs="Verdana"/>
          <w:color w:val="000000"/>
          <w:sz w:val="18"/>
          <w:szCs w:val="18"/>
        </w:rPr>
      </w:pPr>
      <w:r>
        <w:rPr>
          <w:rFonts w:cs="Verdana" w:ascii="Verdana" w:hAnsi="Verdana"/>
          <w:color w:val="000000"/>
          <w:sz w:val="18"/>
          <w:szCs w:val="18"/>
        </w:rPr>
        <w:t>себя как дома. Вам придется немного подожда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стоит, Стэнли садится. После долгой паузы Клифф подсаживается к СЕКРЕТАРШЕ, и они хихикают над длительной задержкой, которую планируют устроить. Хихикая, Клифф улыбается Дэзмонд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ЛИФФ (продолжает)</w:t>
        <w:br/>
        <w:t xml:space="preserve">Не хотите ли выпить кофе, ребята? Он был </w:t>
      </w:r>
    </w:p>
    <w:p>
      <w:pPr>
        <w:pStyle w:val="Normal"/>
        <w:jc w:val="center"/>
        <w:rPr>
          <w:rFonts w:ascii="Verdana" w:hAnsi="Verdana" w:cs="Verdana"/>
          <w:color w:val="000000"/>
          <w:sz w:val="18"/>
          <w:szCs w:val="18"/>
        </w:rPr>
      </w:pPr>
      <w:r>
        <w:rPr>
          <w:rFonts w:cs="Verdana" w:ascii="Verdana" w:hAnsi="Verdana"/>
          <w:color w:val="000000"/>
          <w:sz w:val="18"/>
          <w:szCs w:val="18"/>
        </w:rPr>
        <w:t>свежим пару дней наза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лифф смеется над своей шуткой и наклоняется к секретарше, делающей вид, что выполняет какую-то бумажную работу, что-то шепча ей на ухо. Они оба смеютс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Ну ладно, все. С меня хватит комнаты ожиданий.</w:t>
        <w:br/>
        <w:br/>
        <w:t>КЛИФФ (продолжая улыбаться)</w:t>
        <w:br/>
        <w:t>О-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идет к двери, которая, очевидно, ведет в кабинет шерифа Кэйбла.</w:t>
        <w:br/>
        <w:t>Клифф преграждает ему путь своей рукой. Пока они пристально смотрят друг другу в глаза, рука Дэзмонда медленно, несколько гипнотически, поднимается к лицу Клиффа. Клифф пытается оттолкнуть руку Чета, но Дэзмонд захватывает нос Клиффа и давит на нервную точку, причиняя помощнику шерифа сильную бол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ЛИФФ (продолжает)</w:t>
        <w:br/>
        <w:t>А-а-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поворачивает помощника на 180 градусов и, продолжая надавливать на нерв, усаживает того в кресло.</w:t>
        <w:br/>
        <w:br/>
        <w:t>Пока помощник проливает обильные слезы, Дэзмонд поворачивается к секретарш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pPr>
      <w:r>
        <w:rPr>
          <w:rFonts w:cs="Verdana" w:ascii="Verdana" w:hAnsi="Verdana"/>
          <w:color w:val="000000"/>
          <w:sz w:val="18"/>
          <w:szCs w:val="18"/>
        </w:rPr>
        <w:t>ДЭЗМОНД</w:t>
        <w:br/>
        <w:t xml:space="preserve">Вы можете начать готовить </w:t>
      </w:r>
      <w:r>
        <w:rPr>
          <w:rFonts w:cs="Verdana" w:ascii="Verdana" w:hAnsi="Verdana"/>
          <w:iCs/>
          <w:color w:val="000000"/>
          <w:sz w:val="18"/>
          <w:szCs w:val="18"/>
        </w:rPr>
        <w:t>свежий</w:t>
      </w:r>
      <w:r>
        <w:rPr>
          <w:rFonts w:cs="Verdana" w:ascii="Verdana" w:hAnsi="Verdana"/>
          <w:i/>
          <w:color w:val="000000"/>
          <w:sz w:val="18"/>
          <w:szCs w:val="18"/>
        </w:rPr>
        <w:t xml:space="preserve"> </w:t>
      </w:r>
      <w:r>
        <w:rPr>
          <w:rFonts w:cs="Verdana" w:ascii="Verdana" w:hAnsi="Verdana"/>
          <w:color w:val="000000"/>
          <w:sz w:val="18"/>
          <w:szCs w:val="18"/>
        </w:rPr>
        <w:t>кофе прямо сейчас.</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проходит в кабинет шерифа Кэйбла. Стэнли остается, продолжая осматривать приемную, подмечая каждую деталь.</w:t>
        <w:br/>
        <w:br/>
        <w:t>15. ВНУТРЕННИЙ ОБЗОР, КАБИНЕТ ШЕРИФА КЭЙБЛА, ПРИЕМНАЯ - ДЕНЬ</w:t>
        <w:br/>
        <w:br/>
        <w:t>ШЕРИФ КЭЙБЛ поднимает глаза, оторвавшись от чтения каких-то бумаг.</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ЭЙБЛ</w:t>
        <w:br/>
        <w:t>Какого черта ты ту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показывает ему свое удостоверени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 xml:space="preserve">Федеральное Бюро Расследований, специальный </w:t>
      </w:r>
    </w:p>
    <w:p>
      <w:pPr>
        <w:pStyle w:val="Normal"/>
        <w:jc w:val="center"/>
        <w:rPr>
          <w:rFonts w:ascii="Verdana" w:hAnsi="Verdana" w:cs="Verdana"/>
          <w:color w:val="000000"/>
          <w:sz w:val="18"/>
          <w:szCs w:val="18"/>
        </w:rPr>
      </w:pPr>
      <w:r>
        <w:rPr>
          <w:rFonts w:cs="Verdana" w:ascii="Verdana" w:hAnsi="Verdana"/>
          <w:color w:val="000000"/>
          <w:sz w:val="18"/>
          <w:szCs w:val="18"/>
        </w:rPr>
        <w:t>агент Чет Дэзмон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лифф, держась за свой нос, появляется позади Дэзмонда. Чет поворачивается к нем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 (продолжает)</w:t>
        <w:br/>
        <w:t>Все в порядке, помощник, шериф Кэйбл этим займет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эйбл подает сигнал Клиффу, чтобы тот уходил.</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 (продолжает)</w:t>
        <w:br/>
        <w:t>Я здесь, чтобы расследовать убийство Терезы Бэнкс.</w:t>
        <w:br/>
        <w:br/>
        <w:t>КЭЙБЛ</w:t>
        <w:br/>
        <w:t xml:space="preserve">Ладно, приятель, но дело в том, что нам тут помощь </w:t>
      </w:r>
    </w:p>
    <w:p>
      <w:pPr>
        <w:pStyle w:val="Normal"/>
        <w:jc w:val="center"/>
        <w:rPr>
          <w:rFonts w:ascii="Verdana" w:hAnsi="Verdana" w:cs="Verdana"/>
          <w:color w:val="000000"/>
          <w:sz w:val="18"/>
          <w:szCs w:val="18"/>
        </w:rPr>
      </w:pPr>
      <w:r>
        <w:rPr>
          <w:rFonts w:cs="Verdana" w:ascii="Verdana" w:hAnsi="Verdana"/>
          <w:color w:val="000000"/>
          <w:sz w:val="18"/>
          <w:szCs w:val="18"/>
        </w:rPr>
        <w:t xml:space="preserve">не нужна. Мне не нравятся люди, вынюхивающие </w:t>
      </w:r>
    </w:p>
    <w:p>
      <w:pPr>
        <w:pStyle w:val="Normal"/>
        <w:jc w:val="center"/>
        <w:rPr>
          <w:rFonts w:ascii="Verdana" w:hAnsi="Verdana" w:cs="Verdana"/>
          <w:color w:val="000000"/>
          <w:sz w:val="18"/>
          <w:szCs w:val="18"/>
        </w:rPr>
      </w:pPr>
      <w:r>
        <w:rPr>
          <w:rFonts w:cs="Verdana" w:ascii="Verdana" w:hAnsi="Verdana"/>
          <w:color w:val="000000"/>
          <w:sz w:val="18"/>
          <w:szCs w:val="18"/>
        </w:rPr>
        <w:t xml:space="preserve">что-то за моей спиной. Как-то, когда мальчики из штата </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звонили мне и сказали, что сюда приезжает Джей </w:t>
      </w:r>
    </w:p>
    <w:p>
      <w:pPr>
        <w:pStyle w:val="Normal"/>
        <w:jc w:val="center"/>
        <w:rPr/>
      </w:pPr>
      <w:r>
        <w:rPr>
          <w:rFonts w:cs="Verdana" w:ascii="Verdana" w:hAnsi="Verdana"/>
          <w:color w:val="000000"/>
          <w:sz w:val="18"/>
          <w:szCs w:val="18"/>
        </w:rPr>
        <w:t>Эдгар*</w:t>
      </w:r>
      <w:r>
        <w:rPr>
          <w:rStyle w:val="FootnoteCharacters"/>
          <w:rStyle w:val="FootnoteAnchor"/>
          <w:rFonts w:cs="Verdana" w:ascii="Verdana" w:hAnsi="Verdana"/>
          <w:color w:val="000000"/>
          <w:sz w:val="18"/>
          <w:szCs w:val="18"/>
        </w:rPr>
        <w:footnoteReference w:id="5"/>
      </w:r>
      <w:r>
        <w:rPr>
          <w:rFonts w:cs="Verdana" w:ascii="Verdana" w:hAnsi="Verdana"/>
          <w:color w:val="000000"/>
          <w:sz w:val="18"/>
          <w:szCs w:val="18"/>
        </w:rPr>
        <w:t>, я сказал, кажется: "Ну и что?".</w:t>
        <w:br/>
        <w:br/>
        <w:t>ДЭЗМОНД</w:t>
        <w:br/>
        <w:t xml:space="preserve">Ваше поведение не смешно, вы впустую расходуете </w:t>
      </w:r>
    </w:p>
    <w:p>
      <w:pPr>
        <w:pStyle w:val="Normal"/>
        <w:jc w:val="center"/>
        <w:rPr>
          <w:rFonts w:ascii="Verdana" w:hAnsi="Verdana" w:cs="Verdana"/>
          <w:color w:val="000000"/>
          <w:sz w:val="18"/>
          <w:szCs w:val="18"/>
        </w:rPr>
      </w:pPr>
      <w:r>
        <w:rPr>
          <w:rFonts w:cs="Verdana" w:ascii="Verdana" w:hAnsi="Verdana"/>
          <w:color w:val="000000"/>
          <w:sz w:val="18"/>
          <w:szCs w:val="18"/>
        </w:rPr>
        <w:t>время Федерального Правительства.</w:t>
        <w:br/>
        <w:br/>
        <w:t>КЭЙБЛ</w:t>
        <w:br/>
        <w:t xml:space="preserve">Скажи спасибо, что я тебя не отправляю в расход. </w:t>
      </w:r>
    </w:p>
    <w:p>
      <w:pPr>
        <w:pStyle w:val="Normal"/>
        <w:jc w:val="center"/>
        <w:rPr>
          <w:rFonts w:ascii="Verdana" w:hAnsi="Verdana" w:cs="Verdana"/>
          <w:color w:val="000000"/>
          <w:sz w:val="18"/>
          <w:szCs w:val="18"/>
        </w:rPr>
      </w:pPr>
      <w:r>
        <w:rPr>
          <w:rFonts w:cs="Verdana" w:ascii="Verdana" w:hAnsi="Verdana"/>
          <w:color w:val="000000"/>
          <w:sz w:val="18"/>
          <w:szCs w:val="18"/>
        </w:rPr>
        <w:br/>
        <w:t>ДЭЗМОНД</w:t>
        <w:br/>
        <w:t xml:space="preserve">Послушай, приятель, что я тебе скажу. Ключевым здесь </w:t>
      </w:r>
    </w:p>
    <w:p>
      <w:pPr>
        <w:pStyle w:val="Normal"/>
        <w:jc w:val="center"/>
        <w:rPr/>
      </w:pPr>
      <w:r>
        <w:rPr>
          <w:rFonts w:cs="Verdana" w:ascii="Verdana" w:hAnsi="Verdana"/>
          <w:color w:val="000000"/>
          <w:sz w:val="18"/>
          <w:szCs w:val="18"/>
        </w:rPr>
        <w:t>было и будет слово - "</w:t>
      </w:r>
      <w:r>
        <w:rPr>
          <w:rFonts w:cs="Verdana" w:ascii="Verdana" w:hAnsi="Verdana"/>
          <w:i/>
          <w:iCs/>
          <w:color w:val="000000"/>
          <w:sz w:val="18"/>
          <w:szCs w:val="18"/>
        </w:rPr>
        <w:t>Федеральное</w:t>
      </w:r>
      <w:r>
        <w:rPr>
          <w:rFonts w:cs="Verdana" w:ascii="Verdana" w:hAnsi="Verdana"/>
          <w:color w:val="000000"/>
          <w:sz w:val="18"/>
          <w:szCs w:val="18"/>
        </w:rPr>
        <w:t>". И неважно, доходит</w:t>
      </w:r>
    </w:p>
    <w:p>
      <w:pPr>
        <w:pStyle w:val="Normal"/>
        <w:jc w:val="center"/>
        <w:rPr/>
      </w:pPr>
      <w:r>
        <w:rPr>
          <w:rFonts w:cs="Verdana" w:ascii="Verdana" w:hAnsi="Verdana"/>
          <w:color w:val="000000"/>
          <w:sz w:val="18"/>
          <w:szCs w:val="18"/>
        </w:rPr>
        <w:t xml:space="preserve">до тебя его значение, или нет, я </w:t>
      </w:r>
      <w:r>
        <w:rPr>
          <w:rFonts w:cs="Verdana" w:ascii="Verdana" w:hAnsi="Verdana"/>
          <w:i/>
          <w:iCs/>
          <w:color w:val="000000"/>
          <w:sz w:val="18"/>
          <w:szCs w:val="18"/>
        </w:rPr>
        <w:t>требую</w:t>
      </w:r>
      <w:r>
        <w:rPr>
          <w:rFonts w:cs="Verdana" w:ascii="Verdana" w:hAnsi="Verdana"/>
          <w:color w:val="000000"/>
          <w:sz w:val="18"/>
          <w:szCs w:val="18"/>
        </w:rPr>
        <w:t xml:space="preserve"> предоставить </w:t>
      </w:r>
    </w:p>
    <w:p>
      <w:pPr>
        <w:pStyle w:val="Normal"/>
        <w:jc w:val="center"/>
        <w:rPr>
          <w:rFonts w:ascii="Verdana" w:hAnsi="Verdana" w:cs="Verdana"/>
          <w:color w:val="000000"/>
          <w:sz w:val="18"/>
          <w:szCs w:val="18"/>
        </w:rPr>
      </w:pPr>
      <w:r>
        <w:rPr>
          <w:rFonts w:cs="Verdana" w:ascii="Verdana" w:hAnsi="Verdana"/>
          <w:color w:val="000000"/>
          <w:sz w:val="18"/>
          <w:szCs w:val="18"/>
        </w:rPr>
        <w:t xml:space="preserve">всю имеющуюся по делу информацию о </w:t>
      </w:r>
    </w:p>
    <w:p>
      <w:pPr>
        <w:pStyle w:val="Normal"/>
        <w:jc w:val="center"/>
        <w:rPr>
          <w:rFonts w:ascii="Verdana" w:hAnsi="Verdana" w:cs="Verdana"/>
          <w:color w:val="000000"/>
          <w:sz w:val="18"/>
          <w:szCs w:val="18"/>
        </w:rPr>
      </w:pPr>
      <w:r>
        <w:rPr>
          <w:rFonts w:cs="Verdana" w:ascii="Verdana" w:hAnsi="Verdana"/>
          <w:color w:val="000000"/>
          <w:sz w:val="18"/>
          <w:szCs w:val="18"/>
        </w:rPr>
        <w:t>Терезе Бэнкс - живой и мёртво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эйбл с неохотой достает ящик с материалами расследования и личными вещами и бросает его Дэзмонд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ЭЙБЛ</w:t>
        <w:br/>
        <w:t xml:space="preserve">Рядовое убийство. Бэнкс была бродяжкой, и никто </w:t>
      </w:r>
    </w:p>
    <w:p>
      <w:pPr>
        <w:pStyle w:val="Normal"/>
        <w:jc w:val="center"/>
        <w:rPr>
          <w:rFonts w:ascii="Verdana" w:hAnsi="Verdana" w:cs="Verdana"/>
          <w:color w:val="000000"/>
          <w:sz w:val="18"/>
          <w:szCs w:val="18"/>
        </w:rPr>
      </w:pPr>
      <w:r>
        <w:rPr>
          <w:rFonts w:cs="Verdana" w:ascii="Verdana" w:hAnsi="Verdana"/>
          <w:color w:val="000000"/>
          <w:sz w:val="18"/>
          <w:szCs w:val="18"/>
        </w:rPr>
        <w:t>ее не знал. Мои парни все проверили. Концов нет.</w:t>
        <w:br/>
        <w:br/>
        <w:t>ДЭЗМОНД</w:t>
        <w:br/>
        <w:t>Вот потому-то мы и здесь, шериф Кэйбл. Где тело?</w:t>
        <w:br/>
        <w:br/>
        <w:t>КЭЙБЛ</w:t>
        <w:br/>
        <w:t>Его отправили в наш морг.</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готовится уходи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ЭЙБЛ (продолжает)</w:t>
        <w:br/>
        <w:t>Сейчас 16:30. Мы закрываемся в пять.</w:t>
        <w:br/>
        <w:br/>
        <w:t>ДЭЗМОНД</w:t>
        <w:br/>
        <w:t>У нас свои часы. Мы все закрое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гда Дэзмонд поворачивается к выходу, он замечает на стене вырезку из газеты с фотографией.</w:t>
        <w:br/>
        <w:br/>
        <w:t>Заголовок гласит:</w:t>
      </w:r>
    </w:p>
    <w:p>
      <w:pPr>
        <w:pStyle w:val="Normal"/>
        <w:jc w:val="center"/>
        <w:rPr>
          <w:rFonts w:ascii="Verdana" w:hAnsi="Verdana" w:cs="Verdana"/>
          <w:color w:val="000000"/>
          <w:sz w:val="18"/>
          <w:szCs w:val="18"/>
        </w:rPr>
      </w:pPr>
      <w:r>
        <w:rPr>
          <w:rFonts w:cs="Verdana" w:ascii="Verdana" w:hAnsi="Verdana"/>
          <w:color w:val="000000"/>
          <w:sz w:val="18"/>
          <w:szCs w:val="18"/>
        </w:rPr>
        <w:t>"КЭЙБЛ СГИБАЕТ СТАЛ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фотографии Кэйбл в позе "настоящий мужик" сгибает стальной брус. Дэзмонд выходит и встречает Стэнли. Они оба покидают участок.</w:t>
        <w:br/>
        <w:br/>
        <w:t>16. ВНЕШНИЙ ОБЗОР, УЧАСТОК ШЕРИФА - ДЕНЬ</w:t>
        <w:br/>
        <w:br/>
        <w:t>Когда Дэзмонд и Стэнли проходят к примыкающему к зданию моргу они замечают кипу стальных брусков, похожих на тот, который Кэйбл сгибал на фотографии.</w:t>
        <w:br/>
        <w:br/>
        <w:t>У ДВЕРЕЙ МОРГА</w:t>
        <w:br/>
        <w:br/>
        <w:t>Стэнли поворачивается к Дэзмонду и тихо говор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 xml:space="preserve">Вы знаете, агент Дэзмонд, я там посчитал… Весь офис </w:t>
      </w:r>
    </w:p>
    <w:p>
      <w:pPr>
        <w:pStyle w:val="Normal"/>
        <w:jc w:val="center"/>
        <w:rPr>
          <w:rFonts w:ascii="Verdana" w:hAnsi="Verdana" w:cs="Verdana"/>
          <w:color w:val="000000"/>
          <w:sz w:val="18"/>
          <w:szCs w:val="18"/>
        </w:rPr>
      </w:pPr>
      <w:r>
        <w:rPr>
          <w:rFonts w:cs="Verdana" w:ascii="Verdana" w:hAnsi="Verdana"/>
          <w:color w:val="000000"/>
          <w:sz w:val="18"/>
          <w:szCs w:val="18"/>
        </w:rPr>
        <w:t xml:space="preserve">шерифа, включая мебель, стоит, по меньшей </w:t>
      </w:r>
    </w:p>
    <w:p>
      <w:pPr>
        <w:pStyle w:val="Normal"/>
        <w:jc w:val="center"/>
        <w:rPr>
          <w:rFonts w:ascii="Verdana" w:hAnsi="Verdana" w:cs="Verdana"/>
          <w:color w:val="000000"/>
          <w:sz w:val="18"/>
          <w:szCs w:val="18"/>
        </w:rPr>
      </w:pPr>
      <w:r>
        <w:rPr>
          <w:rFonts w:cs="Verdana" w:ascii="Verdana" w:hAnsi="Verdana"/>
          <w:color w:val="000000"/>
          <w:sz w:val="18"/>
          <w:szCs w:val="18"/>
        </w:rPr>
        <w:t>мере, 27000 долларов.</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не находится, что ответить. Они проходят в морг.</w:t>
        <w:br/>
        <w:br/>
        <w:t>17. ВНУТРЕННИЙ ОБЗОР, НЕБОЛЬШОЙ МОРГ - ДЕНЬ</w:t>
        <w:br/>
        <w:br/>
        <w:t>Тело Терезы Бэнкс на столе для аутопсии посредине комнаты, Стэнли вешает диктофон на рычаг на конце стола и надевает резиновые перчатки. Дэзмонд открывает дело Терезы Бэнкс.</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 xml:space="preserve">ДЭЗМОНД (читает) </w:t>
        <w:br/>
        <w:t>«…Тереза Бэнкс проживала в парке трейлеров «Кэньон»*</w:t>
      </w:r>
      <w:r>
        <w:rPr>
          <w:rStyle w:val="FootnoteCharacters"/>
          <w:rStyle w:val="FootnoteAnchor"/>
          <w:rFonts w:cs="Verdana" w:ascii="Verdana" w:hAnsi="Verdana"/>
          <w:color w:val="000000"/>
          <w:sz w:val="18"/>
          <w:szCs w:val="18"/>
        </w:rPr>
        <w:footnoteReference w:id="6"/>
      </w:r>
    </w:p>
    <w:p>
      <w:pPr>
        <w:pStyle w:val="Normal"/>
        <w:jc w:val="center"/>
        <w:rPr>
          <w:rFonts w:ascii="Verdana" w:hAnsi="Verdana" w:cs="Verdana"/>
          <w:color w:val="000000"/>
          <w:sz w:val="18"/>
          <w:szCs w:val="18"/>
        </w:rPr>
      </w:pPr>
      <w:r>
        <w:rPr>
          <w:rFonts w:cs="Verdana" w:ascii="Verdana" w:hAnsi="Verdana"/>
          <w:color w:val="000000"/>
          <w:sz w:val="18"/>
          <w:szCs w:val="18"/>
        </w:rPr>
        <w:t xml:space="preserve">около месяца…» Мы это проверим. «…И работала официанткой </w:t>
      </w:r>
    </w:p>
    <w:p>
      <w:pPr>
        <w:pStyle w:val="Normal"/>
        <w:jc w:val="center"/>
        <w:rPr>
          <w:rFonts w:ascii="Verdana" w:hAnsi="Verdana" w:cs="Verdana"/>
          <w:color w:val="000000"/>
          <w:sz w:val="18"/>
          <w:szCs w:val="18"/>
        </w:rPr>
      </w:pPr>
      <w:r>
        <w:rPr>
          <w:rFonts w:cs="Verdana" w:ascii="Verdana" w:hAnsi="Verdana"/>
          <w:color w:val="000000"/>
          <w:sz w:val="18"/>
          <w:szCs w:val="18"/>
        </w:rPr>
        <w:t xml:space="preserve">в придорожной забегаловке Хэпа…» Работала в ночную </w:t>
      </w:r>
    </w:p>
    <w:p>
      <w:pPr>
        <w:pStyle w:val="Normal"/>
        <w:jc w:val="center"/>
        <w:rPr>
          <w:rFonts w:ascii="Verdana" w:hAnsi="Verdana" w:cs="Verdana"/>
          <w:color w:val="000000"/>
          <w:sz w:val="18"/>
          <w:szCs w:val="18"/>
        </w:rPr>
      </w:pPr>
      <w:r>
        <w:rPr>
          <w:rFonts w:cs="Verdana" w:ascii="Verdana" w:hAnsi="Verdana"/>
          <w:color w:val="000000"/>
          <w:sz w:val="18"/>
          <w:szCs w:val="18"/>
        </w:rPr>
        <w:t xml:space="preserve">смену. Хорошее место для обеда, Сэм, нужно будет </w:t>
      </w:r>
    </w:p>
    <w:p>
      <w:pPr>
        <w:pStyle w:val="Normal"/>
        <w:jc w:val="center"/>
        <w:rPr>
          <w:rFonts w:ascii="Verdana" w:hAnsi="Verdana" w:cs="Verdana"/>
          <w:color w:val="000000"/>
          <w:sz w:val="18"/>
          <w:szCs w:val="18"/>
        </w:rPr>
      </w:pPr>
      <w:r>
        <w:rPr>
          <w:rFonts w:cs="Verdana" w:ascii="Verdana" w:hAnsi="Verdana"/>
          <w:color w:val="000000"/>
          <w:sz w:val="18"/>
          <w:szCs w:val="18"/>
        </w:rPr>
        <w:t>там как-нибудь перекусить.</w:t>
      </w:r>
    </w:p>
    <w:p>
      <w:pPr>
        <w:pStyle w:val="Normal"/>
        <w:jc w:val="center"/>
        <w:rPr>
          <w:rFonts w:ascii="Verdana" w:hAnsi="Verdana" w:cs="Verdana"/>
          <w:color w:val="000000"/>
          <w:sz w:val="18"/>
          <w:szCs w:val="18"/>
        </w:rPr>
      </w:pPr>
      <w:r>
        <w:rPr>
          <w:rFonts w:cs="Verdana" w:ascii="Verdana" w:hAnsi="Verdana"/>
          <w:color w:val="000000"/>
          <w:sz w:val="18"/>
          <w:szCs w:val="18"/>
        </w:rPr>
        <w:t>(переворачивает на следующую страницу)</w:t>
      </w:r>
    </w:p>
    <w:p>
      <w:pPr>
        <w:pStyle w:val="Normal"/>
        <w:jc w:val="center"/>
        <w:rPr>
          <w:rFonts w:ascii="Verdana" w:hAnsi="Verdana" w:cs="Verdana"/>
          <w:color w:val="000000"/>
          <w:sz w:val="18"/>
          <w:szCs w:val="18"/>
        </w:rPr>
      </w:pPr>
      <w:r>
        <w:rPr>
          <w:rFonts w:cs="Verdana" w:ascii="Verdana" w:hAnsi="Verdana"/>
          <w:color w:val="000000"/>
          <w:sz w:val="18"/>
          <w:szCs w:val="18"/>
        </w:rPr>
        <w:t xml:space="preserve">«…С просьбой о выдаче тела никто не обращался, сведения </w:t>
      </w:r>
    </w:p>
    <w:p>
      <w:pPr>
        <w:pStyle w:val="Normal"/>
        <w:jc w:val="center"/>
        <w:rPr>
          <w:rFonts w:ascii="Verdana" w:hAnsi="Verdana" w:cs="Verdana"/>
          <w:color w:val="000000"/>
          <w:sz w:val="18"/>
          <w:szCs w:val="18"/>
        </w:rPr>
      </w:pPr>
      <w:r>
        <w:rPr>
          <w:rFonts w:cs="Verdana" w:ascii="Verdana" w:hAnsi="Verdana"/>
          <w:color w:val="000000"/>
          <w:sz w:val="18"/>
          <w:szCs w:val="18"/>
        </w:rPr>
        <w:t>о близких родственниках отсутствую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ка Дэзмонд читает, Стэнли достает свой СПЕЦИАЛЬНЫЙ ПРИБОР. Дэзмонд отвлекается от материалов и вопросительно смотрит на не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Я раскрыл Дело Уитмена с помощью этой штуки.</w:t>
        <w:br/>
        <w:br/>
        <w:t>ДЭЗМОНД</w:t>
        <w:br/>
        <w:t>Мне доводилось про это слышать.</w:t>
        <w:br/>
        <w:br/>
        <w:t>СТЭНЛИ</w:t>
        <w:br/>
        <w:t xml:space="preserve">Никто бы эти обломки не нашел без такого прибора. </w:t>
      </w:r>
    </w:p>
    <w:p>
      <w:pPr>
        <w:pStyle w:val="Normal"/>
        <w:jc w:val="center"/>
        <w:rPr>
          <w:rFonts w:ascii="Verdana" w:hAnsi="Verdana" w:cs="Verdana"/>
          <w:color w:val="000000"/>
          <w:sz w:val="18"/>
          <w:szCs w:val="18"/>
        </w:rPr>
      </w:pPr>
      <w:r>
        <w:rPr>
          <w:rFonts w:cs="Verdana" w:ascii="Verdana" w:hAnsi="Verdana"/>
          <w:color w:val="000000"/>
          <w:sz w:val="18"/>
          <w:szCs w:val="18"/>
        </w:rPr>
        <w:t>И ни у кого нет такого прибора.</w:t>
        <w:br/>
        <w:br/>
        <w:t>ДЭЗМОНД</w:t>
        <w:br/>
        <w:t>Это хорошо.</w:t>
        <w:br/>
        <w:br/>
        <w:t>СТЭНЛИ</w:t>
        <w:br/>
        <w:t>Да, это хорошо.</w:t>
        <w:br/>
        <w:t>(оглядывается)</w:t>
        <w:br/>
        <w:t>Как вы думаете, что находится в остальных отсеках?</w:t>
        <w:br/>
        <w:br/>
        <w:t>ДЭЗМОНД</w:t>
        <w:br/>
        <w:t>Я не знаю, Сэм.</w:t>
        <w:br/>
        <w:br/>
        <w:t>СТЭНЛИ</w:t>
        <w:br/>
        <w:t>Может, стоит посмотреть попозже?</w:t>
        <w:br/>
        <w:br/>
        <w:t>ДЭЗМОНД</w:t>
        <w:br/>
        <w:t>Конечно, но давай сначала закончим с эти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о время работы лицо Стэнли находится над Терезо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 (в диктофон)</w:t>
        <w:br/>
        <w:t xml:space="preserve">Череп разбит. Возможно, в результате множественных </w:t>
      </w:r>
    </w:p>
    <w:p>
      <w:pPr>
        <w:pStyle w:val="Normal"/>
        <w:jc w:val="center"/>
        <w:rPr>
          <w:rFonts w:ascii="Verdana" w:hAnsi="Verdana" w:cs="Verdana"/>
          <w:color w:val="000000"/>
          <w:sz w:val="18"/>
          <w:szCs w:val="18"/>
        </w:rPr>
      </w:pPr>
      <w:r>
        <w:rPr>
          <w:rFonts w:cs="Verdana" w:ascii="Verdana" w:hAnsi="Verdana"/>
          <w:color w:val="000000"/>
          <w:sz w:val="18"/>
          <w:szCs w:val="18"/>
        </w:rPr>
        <w:t>ударов тупым предметом в районе затылка.</w:t>
      </w:r>
    </w:p>
    <w:p>
      <w:pPr>
        <w:pStyle w:val="Normal"/>
        <w:jc w:val="center"/>
        <w:rPr>
          <w:rFonts w:ascii="Verdana" w:hAnsi="Verdana" w:cs="Verdana"/>
          <w:color w:val="000000"/>
          <w:sz w:val="18"/>
          <w:szCs w:val="18"/>
        </w:rPr>
      </w:pPr>
      <w:r>
        <w:rPr>
          <w:rFonts w:cs="Verdana" w:ascii="Verdana" w:hAnsi="Verdana"/>
          <w:color w:val="000000"/>
          <w:sz w:val="18"/>
          <w:szCs w:val="18"/>
        </w:rPr>
        <w:t>Возраст трупа - от 16 до 18 лет.</w:t>
        <w:br/>
        <w:br/>
        <w:t>ДЭЗМОНД</w:t>
        <w:br/>
        <w:t>Коул сказал, что ей было 17.</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згляд Стэнли переходит на левую руку Терезы.</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Интересно, где ее кольц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тоже замечает отметину у нее на рук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Да.</w:t>
        <w:br/>
        <w:t>(осматривает личные вещи)</w:t>
        <w:br/>
        <w:t xml:space="preserve">Среди личных вещей имеются часы, нижнее белье </w:t>
      </w:r>
    </w:p>
    <w:p>
      <w:pPr>
        <w:pStyle w:val="Normal"/>
        <w:jc w:val="center"/>
        <w:rPr>
          <w:rFonts w:ascii="Verdana" w:hAnsi="Verdana" w:cs="Verdana"/>
          <w:color w:val="000000"/>
          <w:sz w:val="18"/>
          <w:szCs w:val="18"/>
        </w:rPr>
      </w:pPr>
      <w:r>
        <w:rPr>
          <w:rFonts w:cs="Verdana" w:ascii="Verdana" w:hAnsi="Verdana"/>
          <w:color w:val="000000"/>
          <w:sz w:val="18"/>
          <w:szCs w:val="18"/>
        </w:rPr>
        <w:t xml:space="preserve">и синяя униформа официантки… кольца нет. </w:t>
      </w:r>
    </w:p>
    <w:p>
      <w:pPr>
        <w:pStyle w:val="Normal"/>
        <w:jc w:val="center"/>
        <w:rPr>
          <w:rFonts w:ascii="Verdana" w:hAnsi="Verdana" w:cs="Verdana"/>
          <w:color w:val="000000"/>
          <w:sz w:val="18"/>
          <w:szCs w:val="18"/>
        </w:rPr>
      </w:pPr>
      <w:r>
        <w:rPr>
          <w:rFonts w:cs="Verdana" w:ascii="Verdana" w:hAnsi="Verdana"/>
          <w:color w:val="000000"/>
          <w:sz w:val="18"/>
          <w:szCs w:val="18"/>
        </w:rPr>
        <w:t>Здесь написано, что часть ее вещей еще не забрали</w:t>
      </w:r>
    </w:p>
    <w:p>
      <w:pPr>
        <w:pStyle w:val="Normal"/>
        <w:jc w:val="center"/>
        <w:rPr>
          <w:rFonts w:ascii="Verdana" w:hAnsi="Verdana" w:cs="Verdana"/>
          <w:color w:val="000000"/>
          <w:sz w:val="18"/>
          <w:szCs w:val="18"/>
        </w:rPr>
      </w:pPr>
      <w:r>
        <w:rPr>
          <w:rFonts w:cs="Verdana" w:ascii="Verdana" w:hAnsi="Verdana"/>
          <w:color w:val="000000"/>
          <w:sz w:val="18"/>
          <w:szCs w:val="18"/>
        </w:rPr>
        <w:t>из трейлера. Будем надеяться, что оно та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поднимает ее левую руку.</w:t>
        <w:br/>
        <w:br/>
        <w:t>КРУПНЫМ ПЛАНОМ: ЛЕВАЯ РУКА ТЕРЕЗЫ</w:t>
        <w:br/>
        <w:br/>
        <w:t>В руке Стэнли.</w:t>
        <w:br/>
        <w:br/>
        <w:t>НА ЭКРА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Похоже, имеется ранение безымянного пальца левой руки.</w:t>
        <w:br/>
        <w:br/>
        <w:t>ДЭЗМОНД</w:t>
        <w:br/>
        <w:t>Х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внимательно смотрит под ного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Разрыв.</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ставит свой "уитмэновский" прибор. Укладывает на него левую ру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Случайная травма?</w:t>
        <w:br/>
        <w:br/>
        <w:t>СТЭНЛИ</w:t>
        <w:br/>
        <w:t xml:space="preserve">Агент Дэзмонд, не могли бы вы подержать палец </w:t>
      </w:r>
    </w:p>
    <w:p>
      <w:pPr>
        <w:pStyle w:val="Normal"/>
        <w:jc w:val="center"/>
        <w:rPr>
          <w:rFonts w:ascii="Verdana" w:hAnsi="Verdana" w:cs="Verdana"/>
          <w:color w:val="000000"/>
          <w:sz w:val="18"/>
          <w:szCs w:val="18"/>
        </w:rPr>
      </w:pPr>
      <w:r>
        <w:rPr>
          <w:rFonts w:cs="Verdana" w:ascii="Verdana" w:hAnsi="Verdana"/>
          <w:color w:val="000000"/>
          <w:sz w:val="18"/>
          <w:szCs w:val="18"/>
        </w:rPr>
        <w:t>для меня. Здесь что-то ес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достает что-то с помощью длинного пинце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Что это?</w:t>
        <w:br/>
        <w:br/>
        <w:t>СТЭНЛИ</w:t>
        <w:br/>
        <w:t>Это клочок бумаги с напечатанной буквой "Т". Взглянит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подходит и смотрит.</w:t>
        <w:br/>
        <w:br/>
        <w:t>КРУПНЫМ ПЛАНОМ: БУКВА "Т"</w:t>
        <w:br/>
        <w:br/>
        <w:t>На кусочке бумаги.</w:t>
        <w:br/>
        <w:br/>
        <w:t>КРУПНЫЙ ПЛАН: ДЭЗМОНД</w:t>
        <w:br/>
        <w:br/>
        <w:t>Обдумывающий, что он увидел.</w:t>
        <w:br/>
        <w:br/>
        <w:t>НА ЭКРАНЕ</w:t>
        <w:br/>
        <w:br/>
        <w:t>Камера наезжает на настенные часы, которые показывают 5:04.</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 xml:space="preserve">ПЛАВНЫЙ ПЕРЕХОД: </w:t>
      </w:r>
    </w:p>
    <w:p>
      <w:pPr>
        <w:pStyle w:val="Normal"/>
        <w:jc w:val="right"/>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ТЕ ЖЕ ЧАСЫ</w:t>
        <w:br/>
        <w:br/>
        <w:t>Теперь время на часах 3:33. Стэнли застегивает молнию на мешке для трупов с телом Терезы.</w:t>
      </w:r>
    </w:p>
    <w:p>
      <w:pPr>
        <w:pStyle w:val="Normal"/>
        <w:jc w:val="right"/>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ПЛАВНЫЙ ПЕРЕХОД</w:t>
      </w:r>
    </w:p>
    <w:p>
      <w:pPr>
        <w:pStyle w:val="Normal"/>
        <w:jc w:val="right"/>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 ВНЕШНИЙ ОБЗОР, МОРГ - ПОЗДНЯЯ НОЧЬ</w:t>
        <w:br/>
        <w:br/>
        <w:t>Дэзмонд и Стэнли выходят из морг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 xml:space="preserve">Бог мой, агент Дэзмонд, пол-четвертого </w:t>
      </w:r>
    </w:p>
    <w:p>
      <w:pPr>
        <w:pStyle w:val="Normal"/>
        <w:jc w:val="center"/>
        <w:rPr>
          <w:rFonts w:ascii="Verdana" w:hAnsi="Verdana" w:cs="Verdana"/>
          <w:color w:val="000000"/>
          <w:sz w:val="18"/>
          <w:szCs w:val="18"/>
        </w:rPr>
      </w:pPr>
      <w:r>
        <w:rPr>
          <w:rFonts w:cs="Verdana" w:ascii="Verdana" w:hAnsi="Verdana"/>
          <w:color w:val="000000"/>
          <w:sz w:val="18"/>
          <w:szCs w:val="18"/>
        </w:rPr>
        <w:t>утра! Когда же мы пойдем спать?</w:t>
        <w:br/>
        <w:br/>
        <w:t>ДЭЗМОНД</w:t>
        <w:br/>
        <w:t>Мы не пойдем. Ты и я сходим поесть.</w:t>
        <w:br/>
        <w:br/>
        <w:t>СТЭНЛИ</w:t>
        <w:br/>
        <w:t xml:space="preserve">Да, мы ничего не ели уже несколько часов. Я даже </w:t>
      </w:r>
    </w:p>
    <w:p>
      <w:pPr>
        <w:pStyle w:val="Normal"/>
        <w:jc w:val="center"/>
        <w:rPr>
          <w:rFonts w:ascii="Verdana" w:hAnsi="Verdana" w:cs="Verdana"/>
          <w:color w:val="000000"/>
          <w:sz w:val="18"/>
          <w:szCs w:val="18"/>
        </w:rPr>
      </w:pPr>
      <w:r>
        <w:rPr>
          <w:rFonts w:cs="Verdana" w:ascii="Verdana" w:hAnsi="Verdana"/>
          <w:color w:val="000000"/>
          <w:sz w:val="18"/>
          <w:szCs w:val="18"/>
        </w:rPr>
        <w:t>не представляю, как давно это было, а вы, агент Дэзмон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долго смотрит на Стэнл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 (продолжает)</w:t>
        <w:br/>
        <w:t>У вас свой М.О., не так ли, агент Дэзмон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садится в машину и заводит ее.</w:t>
        <w:br/>
        <w:br/>
        <w:t>19. ВНЕШНИЙ ОБЗОР, ЗАБЕГАЛОВКА ХЭПА - ПОЗДНЯЯ НОЧЬ</w:t>
        <w:br/>
        <w:br/>
        <w:t>Перед нам здание забегаловки.</w:t>
        <w:br/>
        <w:br/>
        <w:t>20. ВНУТРЕННИЙ ОБЗОР, ЗАБЕГАЛОВКА ХЭПА, ОФИС МЕНЕДЖЕРА - ПОЗДНЯЯ НОЧЬ</w:t>
        <w:br/>
        <w:br/>
        <w:t>Дэзмонд и Стэнли разговаривают с ДЖЕКОМ, управляющим, у которого черные волнистые волосы, большие пышные усы, лоснящаяся шелковая рубашка с серебряными прожилками и бирюзовый индейский пояс. На рубашке у него значок с надписью: "Попрощайся с Джеком".</w:t>
        <w:br/>
        <w:br/>
        <w:t>ПАРЕНЬ в комнате чинит лампу, которая продолжает жужжать и мигать. На самом деле, он плохо представляет, что нужно делать, поэтому просто тычется в провод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К</w:t>
        <w:br/>
        <w:t xml:space="preserve">К нам когда-то приезжало ФБР. Еще в пятидесятые, </w:t>
      </w:r>
    </w:p>
    <w:p>
      <w:pPr>
        <w:pStyle w:val="Normal"/>
        <w:jc w:val="center"/>
        <w:rPr>
          <w:rFonts w:ascii="Verdana" w:hAnsi="Verdana" w:cs="Verdana"/>
          <w:color w:val="000000"/>
          <w:sz w:val="18"/>
          <w:szCs w:val="18"/>
        </w:rPr>
      </w:pPr>
      <w:r>
        <w:rPr>
          <w:rFonts w:cs="Verdana" w:ascii="Verdana" w:hAnsi="Verdana"/>
          <w:color w:val="000000"/>
          <w:sz w:val="18"/>
          <w:szCs w:val="18"/>
        </w:rPr>
        <w:t>когда этим местом заведовал сам Хэп.</w:t>
        <w:br/>
        <w:br/>
        <w:t>ДЭЗМОНД</w:t>
        <w:br/>
        <w:t>А где Хэп сейчас?</w:t>
        <w:br/>
        <w:br/>
        <w:t>ДЖЕК</w:t>
        <w:br/>
        <w:t>Он умер. Хороший и мертвый.</w:t>
        <w:br/>
        <w:br/>
        <w:t>ДЭЗМОНД</w:t>
        <w:br/>
        <w:t>Жаль это слышать.</w:t>
        <w:br/>
        <w:br/>
        <w:t>ДЖЕК</w:t>
        <w:br/>
        <w:t>Он не мучился.</w:t>
        <w:br/>
        <w:br/>
        <w:t>ДЭЗМОНД</w:t>
        <w:br/>
        <w:t xml:space="preserve">Я хотел бы задать вам несколько вопросов </w:t>
      </w:r>
    </w:p>
    <w:p>
      <w:pPr>
        <w:pStyle w:val="Normal"/>
        <w:jc w:val="center"/>
        <w:rPr>
          <w:rFonts w:ascii="Verdana" w:hAnsi="Verdana" w:cs="Verdana"/>
          <w:color w:val="000000"/>
          <w:sz w:val="18"/>
          <w:szCs w:val="18"/>
        </w:rPr>
      </w:pPr>
      <w:r>
        <w:rPr>
          <w:rFonts w:cs="Verdana" w:ascii="Verdana" w:hAnsi="Verdana"/>
          <w:color w:val="000000"/>
          <w:sz w:val="18"/>
          <w:szCs w:val="18"/>
        </w:rPr>
        <w:t>о Терезе Бэнкс.</w:t>
        <w:br/>
        <w:br/>
        <w:t>ДЖЕК</w:t>
        <w:br/>
        <w:t xml:space="preserve">Шериф Кэйбл уже задавал мне несколько вопросов </w:t>
      </w:r>
    </w:p>
    <w:p>
      <w:pPr>
        <w:pStyle w:val="Normal"/>
        <w:jc w:val="center"/>
        <w:rPr>
          <w:rFonts w:ascii="Verdana" w:hAnsi="Verdana" w:cs="Verdana"/>
          <w:color w:val="000000"/>
          <w:sz w:val="18"/>
          <w:szCs w:val="18"/>
        </w:rPr>
      </w:pPr>
      <w:r>
        <w:rPr>
          <w:rFonts w:cs="Verdana" w:ascii="Verdana" w:hAnsi="Verdana"/>
          <w:color w:val="000000"/>
          <w:sz w:val="18"/>
          <w:szCs w:val="18"/>
        </w:rPr>
        <w:t xml:space="preserve">о Терезе Бэнкс. Она работала здесь по ночам, </w:t>
      </w:r>
    </w:p>
    <w:p>
      <w:pPr>
        <w:pStyle w:val="Normal"/>
        <w:jc w:val="center"/>
        <w:rPr>
          <w:rFonts w:ascii="Verdana" w:hAnsi="Verdana" w:cs="Verdana"/>
          <w:color w:val="000000"/>
          <w:sz w:val="18"/>
          <w:szCs w:val="18"/>
        </w:rPr>
      </w:pPr>
      <w:r>
        <w:rPr>
          <w:rFonts w:cs="Verdana" w:ascii="Verdana" w:hAnsi="Verdana"/>
          <w:color w:val="000000"/>
          <w:sz w:val="18"/>
          <w:szCs w:val="18"/>
        </w:rPr>
        <w:t>примерно месяц. Это все.</w:t>
        <w:br/>
        <w:br/>
        <w:t>ДЭЗМОНД</w:t>
        <w:br/>
        <w:t>У нее были друзья?</w:t>
        <w:br/>
        <w:br/>
        <w:t>ДЖЕК</w:t>
        <w:br/>
        <w:t>Нет.</w:t>
        <w:br/>
        <w:br/>
        <w:t>ДЭЗМОНД</w:t>
        <w:br/>
        <w:t>Вы ее видели с кем-нибудь?</w:t>
        <w:br/>
        <w:br/>
        <w:t>ДЖЕК</w:t>
        <w:br/>
        <w:t>Нет.</w:t>
        <w:br/>
        <w:br/>
        <w:t>ДЭЗМОНД</w:t>
        <w:br/>
        <w:t>Она упоминала о своих друзьях?</w:t>
        <w:br/>
        <w:br/>
        <w:t>ДЖЕК</w:t>
        <w:br/>
        <w:t>Нет.</w:t>
        <w:br/>
        <w:t>(указывая)</w:t>
        <w:br/>
        <w:t>Спросите Айрин об эт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делает жест рукой к двери, ведущей в закусочную, показывая на женщину за прилавк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ЭК (продолжает)</w:t>
        <w:br/>
        <w:t xml:space="preserve">Так вот, зовут ее Айрин, на дворе сейчас ночь. Ловить тут </w:t>
      </w:r>
    </w:p>
    <w:p>
      <w:pPr>
        <w:pStyle w:val="Normal"/>
        <w:jc w:val="center"/>
        <w:rPr>
          <w:rFonts w:ascii="Verdana" w:hAnsi="Verdana" w:cs="Verdana"/>
          <w:color w:val="000000"/>
          <w:sz w:val="18"/>
          <w:szCs w:val="18"/>
        </w:rPr>
      </w:pPr>
      <w:r>
        <w:rPr>
          <w:rFonts w:cs="Verdana" w:ascii="Verdana" w:hAnsi="Verdana"/>
          <w:color w:val="000000"/>
          <w:sz w:val="18"/>
          <w:szCs w:val="18"/>
        </w:rPr>
        <w:t>больше нечего. И ничего хорошего здесь н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1. ВНУТРЕННИЙ ОБЗОР, ЗАКУСОЧНАЯ ХЭПА - ВСЕ ТО ЖЕ</w:t>
        <w:br/>
        <w:br/>
        <w:t>Они садятся у стойки, и АЙРИН подходит к ним. Она готовит кофе, куря над ним сигарету. След губной помады отпечатался на чашке с коф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ЙРИН</w:t>
        <w:br/>
        <w:t xml:space="preserve">Оглядитесь хорошенько - в заведении ни души. </w:t>
      </w:r>
    </w:p>
    <w:p>
      <w:pPr>
        <w:pStyle w:val="Normal"/>
        <w:jc w:val="center"/>
        <w:rPr>
          <w:rFonts w:ascii="Verdana" w:hAnsi="Verdana" w:cs="Verdana"/>
          <w:color w:val="000000"/>
          <w:sz w:val="18"/>
          <w:szCs w:val="18"/>
        </w:rPr>
      </w:pPr>
      <w:r>
        <w:rPr>
          <w:rFonts w:cs="Verdana" w:ascii="Verdana" w:hAnsi="Verdana"/>
          <w:color w:val="000000"/>
          <w:sz w:val="18"/>
          <w:szCs w:val="18"/>
        </w:rPr>
        <w:t xml:space="preserve">И причина этого находится перед вами. </w:t>
      </w:r>
    </w:p>
    <w:p>
      <w:pPr>
        <w:pStyle w:val="Normal"/>
        <w:jc w:val="center"/>
        <w:rPr>
          <w:rFonts w:ascii="Verdana" w:hAnsi="Verdana" w:cs="Verdana"/>
          <w:color w:val="000000"/>
          <w:sz w:val="18"/>
          <w:szCs w:val="18"/>
        </w:rPr>
      </w:pPr>
      <w:r>
        <w:rPr>
          <w:rFonts w:cs="Verdana" w:ascii="Verdana" w:hAnsi="Verdana"/>
          <w:color w:val="000000"/>
          <w:sz w:val="18"/>
          <w:szCs w:val="18"/>
        </w:rPr>
        <w:t>Как вы думаете, в чём же она?</w:t>
        <w:br/>
        <w:br/>
        <w:t>ДЭЗМОНД</w:t>
        <w:br/>
        <w:t>Как Джек допустил вас на эту работу?</w:t>
        <w:br/>
        <w:br/>
        <w:t>АЙРИН</w:t>
        <w:br/>
        <w:t>Мы с Джеком связаны священнымми узами брака!</w:t>
        <w:br/>
        <w:br/>
        <w:t>ДЭЗМОНД</w:t>
        <w:br/>
        <w:t>Можете больше не объясня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рассматривает забегаловку, Айрин приносит им две чашки коф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показывает удостоверение)</w:t>
        <w:br/>
        <w:t xml:space="preserve">Федеральное Бюро Расследований, специальный </w:t>
      </w:r>
    </w:p>
    <w:p>
      <w:pPr>
        <w:pStyle w:val="Normal"/>
        <w:jc w:val="center"/>
        <w:rPr>
          <w:rFonts w:ascii="Verdana" w:hAnsi="Verdana" w:cs="Verdana"/>
          <w:color w:val="000000"/>
          <w:sz w:val="18"/>
          <w:szCs w:val="18"/>
        </w:rPr>
      </w:pPr>
      <w:r>
        <w:rPr>
          <w:rFonts w:cs="Verdana" w:ascii="Verdana" w:hAnsi="Verdana"/>
          <w:color w:val="000000"/>
          <w:sz w:val="18"/>
          <w:szCs w:val="18"/>
        </w:rPr>
        <w:t xml:space="preserve">агент Чет Дэзмонд. Я бы хотел задать вам пару </w:t>
      </w:r>
    </w:p>
    <w:p>
      <w:pPr>
        <w:pStyle w:val="Normal"/>
        <w:jc w:val="center"/>
        <w:rPr>
          <w:rFonts w:ascii="Verdana" w:hAnsi="Verdana" w:cs="Verdana"/>
          <w:color w:val="000000"/>
          <w:sz w:val="18"/>
          <w:szCs w:val="18"/>
        </w:rPr>
      </w:pPr>
      <w:r>
        <w:rPr>
          <w:rFonts w:cs="Verdana" w:ascii="Verdana" w:hAnsi="Verdana"/>
          <w:color w:val="000000"/>
          <w:sz w:val="18"/>
          <w:szCs w:val="18"/>
        </w:rPr>
        <w:t xml:space="preserve">вопросов про Терезу Бэнкс. Джек сказал, что </w:t>
      </w:r>
    </w:p>
    <w:p>
      <w:pPr>
        <w:pStyle w:val="Normal"/>
        <w:jc w:val="center"/>
        <w:rPr>
          <w:rFonts w:ascii="Verdana" w:hAnsi="Verdana" w:cs="Verdana"/>
          <w:color w:val="000000"/>
          <w:sz w:val="18"/>
          <w:szCs w:val="18"/>
        </w:rPr>
      </w:pPr>
      <w:r>
        <w:rPr>
          <w:rFonts w:cs="Verdana" w:ascii="Verdana" w:hAnsi="Verdana"/>
          <w:color w:val="000000"/>
          <w:sz w:val="18"/>
          <w:szCs w:val="18"/>
        </w:rPr>
        <w:t>вы знали ее. Насколько хорошо?</w:t>
        <w:br/>
        <w:br/>
        <w:t>АЙРИН</w:t>
        <w:br/>
        <w:t xml:space="preserve">Она всего лишь работала здесь пару месяцев. Милая </w:t>
      </w:r>
    </w:p>
    <w:p>
      <w:pPr>
        <w:pStyle w:val="Normal"/>
        <w:jc w:val="center"/>
        <w:rPr>
          <w:rFonts w:ascii="Verdana" w:hAnsi="Verdana" w:cs="Verdana"/>
          <w:color w:val="000000"/>
          <w:sz w:val="18"/>
          <w:szCs w:val="18"/>
        </w:rPr>
      </w:pPr>
      <w:r>
        <w:rPr>
          <w:rFonts w:cs="Verdana" w:ascii="Verdana" w:hAnsi="Verdana"/>
          <w:color w:val="000000"/>
          <w:sz w:val="18"/>
          <w:szCs w:val="18"/>
        </w:rPr>
        <w:t xml:space="preserve">девочка. Кажется, она ни разу не появилась на работе </w:t>
      </w:r>
    </w:p>
    <w:p>
      <w:pPr>
        <w:pStyle w:val="Normal"/>
        <w:jc w:val="center"/>
        <w:rPr>
          <w:rFonts w:ascii="Verdana" w:hAnsi="Verdana" w:cs="Verdana"/>
          <w:color w:val="000000"/>
          <w:sz w:val="18"/>
          <w:szCs w:val="18"/>
        </w:rPr>
      </w:pPr>
      <w:r>
        <w:rPr>
          <w:rFonts w:cs="Verdana" w:ascii="Verdana" w:hAnsi="Verdana"/>
          <w:color w:val="000000"/>
          <w:sz w:val="18"/>
          <w:szCs w:val="18"/>
        </w:rPr>
        <w:t>вовремя. Если спросите мое мнение, у нее были проблемы с…</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делает вид, что что-то нюхает, как бы намекая на привязанность к кокаин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ЙРИН (продолжает)</w:t>
        <w:br/>
        <w:t xml:space="preserve">Она приходила искать работу вместе с подругой. </w:t>
      </w:r>
    </w:p>
    <w:p>
      <w:pPr>
        <w:pStyle w:val="Normal"/>
        <w:jc w:val="center"/>
        <w:rPr>
          <w:rFonts w:ascii="Verdana" w:hAnsi="Verdana" w:cs="Verdana"/>
          <w:color w:val="000000"/>
          <w:sz w:val="18"/>
          <w:szCs w:val="18"/>
        </w:rPr>
      </w:pPr>
      <w:r>
        <w:rPr>
          <w:rFonts w:cs="Verdana" w:ascii="Verdana" w:hAnsi="Verdana"/>
          <w:color w:val="000000"/>
          <w:sz w:val="18"/>
          <w:szCs w:val="18"/>
        </w:rPr>
        <w:t>Симпатичная девочка. Могла быть ее сестрой.</w:t>
        <w:br/>
        <w:br/>
        <w:t>ДЭЗМОНД</w:t>
        <w:br/>
        <w:t>Что случилось с подругой?</w:t>
        <w:br/>
        <w:br/>
        <w:t>АЙРИН</w:t>
        <w:br/>
        <w:t xml:space="preserve">Здесь была только одна вакансия. И ее получила Тереза. </w:t>
      </w:r>
    </w:p>
    <w:p>
      <w:pPr>
        <w:pStyle w:val="Normal"/>
        <w:jc w:val="center"/>
        <w:rPr>
          <w:rFonts w:ascii="Verdana" w:hAnsi="Verdana" w:cs="Verdana"/>
          <w:color w:val="000000"/>
          <w:sz w:val="18"/>
          <w:szCs w:val="18"/>
        </w:rPr>
      </w:pPr>
      <w:r>
        <w:rPr>
          <w:rFonts w:cs="Verdana" w:ascii="Verdana" w:hAnsi="Verdana"/>
          <w:color w:val="000000"/>
          <w:sz w:val="18"/>
          <w:szCs w:val="18"/>
        </w:rPr>
        <w:t>Подруге не повезло. После этого я никогда ее больше не видела.</w:t>
        <w:br/>
        <w:br/>
        <w:t>ДЭЗМОНД</w:t>
        <w:br/>
        <w:t>Вы когда-либо видели, чтобы Тереза принимала кокаин?</w:t>
        <w:br/>
        <w:br/>
        <w:t>АЙРИН</w:t>
        <w:br/>
        <w:t>Нет.</w:t>
        <w:br/>
        <w:br/>
        <w:t>ДЭЗМОНД</w:t>
        <w:br/>
        <w:t>Вы принимаете кокаин, Айрин?</w:t>
        <w:br/>
        <w:br/>
        <w:t>АЙРИН</w:t>
        <w:br/>
        <w:t xml:space="preserve">Нет, не принимаю. Я никогда не принимала кокаина </w:t>
      </w:r>
    </w:p>
    <w:p>
      <w:pPr>
        <w:pStyle w:val="Normal"/>
        <w:jc w:val="center"/>
        <w:rPr>
          <w:rFonts w:ascii="Verdana" w:hAnsi="Verdana" w:cs="Verdana"/>
          <w:color w:val="000000"/>
          <w:sz w:val="18"/>
          <w:szCs w:val="18"/>
        </w:rPr>
      </w:pPr>
      <w:r>
        <w:rPr>
          <w:rFonts w:cs="Verdana" w:ascii="Verdana" w:hAnsi="Verdana"/>
          <w:color w:val="000000"/>
          <w:sz w:val="18"/>
          <w:szCs w:val="18"/>
        </w:rPr>
        <w:t xml:space="preserve">или каких-либо других наркотиков. </w:t>
      </w:r>
    </w:p>
    <w:p>
      <w:pPr>
        <w:pStyle w:val="Normal"/>
        <w:jc w:val="center"/>
        <w:rPr>
          <w:rFonts w:ascii="Verdana" w:hAnsi="Verdana" w:cs="Verdana"/>
          <w:color w:val="000000"/>
          <w:sz w:val="18"/>
          <w:szCs w:val="18"/>
        </w:rPr>
      </w:pPr>
      <w:r>
        <w:rPr>
          <w:rFonts w:cs="Verdana" w:ascii="Verdana" w:hAnsi="Verdana"/>
          <w:color w:val="000000"/>
          <w:sz w:val="18"/>
          <w:szCs w:val="18"/>
        </w:rPr>
        <w:t>Я не принимаю наркотиков.</w:t>
        <w:br/>
        <w:br/>
        <w:t>СТЭНЛИ</w:t>
        <w:br/>
        <w:t>Никотин - наркотик. И кофеин - наркотик.</w:t>
        <w:br/>
        <w:br/>
        <w:t>АЙРИН</w:t>
        <w:br/>
        <w:t>Кто этот коротышка? Эти наркотики легальны.</w:t>
        <w:br/>
        <w:br/>
        <w:t>ДЭЗМОНД</w:t>
        <w:br/>
        <w:t>Он со мной.</w:t>
        <w:br/>
        <w:t>(возвращается к разговору)</w:t>
        <w:br/>
        <w:t xml:space="preserve">Может, вы могли бы сказать про нее нечто, </w:t>
      </w:r>
    </w:p>
    <w:p>
      <w:pPr>
        <w:pStyle w:val="Normal"/>
        <w:jc w:val="center"/>
        <w:rPr>
          <w:rFonts w:ascii="Verdana" w:hAnsi="Verdana" w:cs="Verdana"/>
          <w:color w:val="000000"/>
          <w:sz w:val="18"/>
          <w:szCs w:val="18"/>
        </w:rPr>
      </w:pPr>
      <w:r>
        <w:rPr>
          <w:rFonts w:cs="Verdana" w:ascii="Verdana" w:hAnsi="Verdana"/>
          <w:color w:val="000000"/>
          <w:sz w:val="18"/>
          <w:szCs w:val="18"/>
        </w:rPr>
        <w:t>что помогло бы следствию?</w:t>
        <w:br/>
        <w:br/>
        <w:t>АЙРИН</w:t>
        <w:br/>
        <w:t xml:space="preserve">Я думала про это. Я считаю, что ее смерть - это то, </w:t>
      </w:r>
    </w:p>
    <w:p>
      <w:pPr>
        <w:pStyle w:val="Normal"/>
        <w:jc w:val="center"/>
        <w:rPr>
          <w:rFonts w:ascii="Verdana" w:hAnsi="Verdana" w:cs="Verdana"/>
          <w:color w:val="000000"/>
          <w:sz w:val="18"/>
          <w:szCs w:val="18"/>
        </w:rPr>
      </w:pPr>
      <w:r>
        <w:rPr>
          <w:rFonts w:cs="Verdana" w:ascii="Verdana" w:hAnsi="Verdana"/>
          <w:color w:val="000000"/>
          <w:sz w:val="18"/>
          <w:szCs w:val="18"/>
        </w:rPr>
        <w:t>что называют "странный несчастный случай".</w:t>
        <w:br/>
        <w:br/>
        <w:t>ДЭЗМОНД</w:t>
        <w:br/>
        <w:t>Спасиб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АРИК, высокий и худой, курящий, привлекает внимание Дэзмон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АРИК</w:t>
        <w:br/>
        <w:t>Вы говорите про ту девушку, которую убили?</w:t>
        <w:br/>
        <w:br/>
        <w:t>ДЭЗМОНД</w:t>
        <w:br/>
        <w:t>Вы можете нам что-то рассказать про это?</w:t>
        <w:br/>
        <w:br/>
        <w:t>СТАРИК</w:t>
        <w:br/>
        <w:t>Ага.</w:t>
        <w:br/>
        <w:br/>
        <w:t>ДЭЗМОНД</w:t>
        <w:br/>
        <w:t>Что?</w:t>
        <w:br/>
        <w:br/>
        <w:t>СТАРИК</w:t>
        <w:br/>
        <w:t xml:space="preserve">Я могу сказать: ни хрена из Хренового.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отворачивается от не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Как вы думаете, может, нам стоило бы его допроси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смотрит на чашку кофе в левой руке Стэнл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Который час, Стэнл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хочет проверить время и выливает на себя горячий коф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О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смеется до кашл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смотрит на свои часы в то время, как его ноги «горят»)</w:t>
        <w:br/>
        <w:t>Агент Дэзмонд, сейчас...</w:t>
        <w:br/>
        <w:br/>
        <w:t>ДЭЗМОНД</w:t>
        <w:br/>
        <w:t>Сейчас поздно, Сэм.</w:t>
        <w:br/>
        <w:br/>
        <w:t>СТЭНЛИ</w:t>
        <w:br/>
        <w:t>(сам себе, вытирая салфеткой штаны)</w:t>
        <w:br/>
        <w:t>Сейчас не поздно, сейчас рано. Очень ран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Айрин подходит к ним, держа в руках свою сумочку. Ее смена закончила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ЙРИН</w:t>
        <w:br/>
        <w:t xml:space="preserve">Вы знаете, я никому не говорила, но однажды, примерно </w:t>
      </w:r>
    </w:p>
    <w:p>
      <w:pPr>
        <w:pStyle w:val="Normal"/>
        <w:jc w:val="center"/>
        <w:rPr>
          <w:rFonts w:ascii="Verdana" w:hAnsi="Verdana" w:cs="Verdana"/>
          <w:color w:val="000000"/>
          <w:sz w:val="18"/>
          <w:szCs w:val="18"/>
        </w:rPr>
      </w:pPr>
      <w:r>
        <w:rPr>
          <w:rFonts w:cs="Verdana" w:ascii="Verdana" w:hAnsi="Verdana"/>
          <w:color w:val="000000"/>
          <w:sz w:val="18"/>
          <w:szCs w:val="18"/>
        </w:rPr>
        <w:t>за три дня до ее смерти, рука Терезы полностью умерла.</w:t>
        <w:br/>
        <w:br/>
        <w:t>ДЭЗМОНД</w:t>
        <w:br/>
        <w:t>Что вы хотите этим сказать?</w:t>
        <w:br/>
        <w:br/>
        <w:t>АЙРИН</w:t>
        <w:br/>
        <w:t xml:space="preserve">Ее левая рука. Она онемела. Она говорила, что не може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ей пошевелить. Что не чувствует ее. Возможно, это было </w:t>
      </w:r>
    </w:p>
    <w:p>
      <w:pPr>
        <w:pStyle w:val="Normal"/>
        <w:jc w:val="center"/>
        <w:rPr>
          <w:rFonts w:ascii="Verdana" w:hAnsi="Verdana" w:cs="Verdana"/>
          <w:color w:val="000000"/>
          <w:sz w:val="18"/>
          <w:szCs w:val="18"/>
        </w:rPr>
      </w:pPr>
      <w:r>
        <w:rPr>
          <w:rFonts w:cs="Verdana" w:ascii="Verdana" w:hAnsi="Verdana"/>
          <w:color w:val="000000"/>
          <w:sz w:val="18"/>
          <w:szCs w:val="18"/>
        </w:rPr>
        <w:t>с ней из-за наркотиков, которые она принимала.</w:t>
        <w:br/>
        <w:t>(после паузы)</w:t>
        <w:br/>
        <w:t>Я просто подумала, что должна вам про это рассказать.</w:t>
        <w:br/>
        <w:br/>
        <w:t>ДЭЗМОНД</w:t>
        <w:br/>
        <w:t>Спасиб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смотрит ей вслед.</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 xml:space="preserve">Не думаю, что дело в наркотиках, больше смахивае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на проблему с нервами. Я могу проверить руку на </w:t>
      </w:r>
    </w:p>
    <w:p>
      <w:pPr>
        <w:pStyle w:val="Normal"/>
        <w:jc w:val="center"/>
        <w:rPr>
          <w:rFonts w:ascii="Verdana" w:hAnsi="Verdana" w:cs="Verdana"/>
          <w:color w:val="000000"/>
          <w:sz w:val="18"/>
          <w:szCs w:val="18"/>
        </w:rPr>
      </w:pPr>
      <w:r>
        <w:rPr>
          <w:rFonts w:cs="Verdana" w:ascii="Verdana" w:hAnsi="Verdana"/>
          <w:color w:val="000000"/>
          <w:sz w:val="18"/>
          <w:szCs w:val="18"/>
        </w:rPr>
        <w:t xml:space="preserve">наличие повреждений, но для нормального обследования </w:t>
      </w:r>
    </w:p>
    <w:p>
      <w:pPr>
        <w:pStyle w:val="Normal"/>
        <w:jc w:val="center"/>
        <w:rPr>
          <w:rFonts w:ascii="Verdana" w:hAnsi="Verdana" w:cs="Verdana"/>
          <w:color w:val="000000"/>
          <w:sz w:val="18"/>
          <w:szCs w:val="18"/>
        </w:rPr>
      </w:pPr>
      <w:r>
        <w:rPr>
          <w:rFonts w:cs="Verdana" w:ascii="Verdana" w:hAnsi="Verdana"/>
          <w:color w:val="000000"/>
          <w:sz w:val="18"/>
          <w:szCs w:val="18"/>
        </w:rPr>
        <w:t>нам нужно отвезти тело в Портлэнд.</w:t>
        <w:br/>
        <w:br/>
        <w:t>ДЭЗМОНД</w:t>
        <w:br/>
        <w:t>Я думаю, что это неплохая иде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 ВНЕШНИЙ ОБЗОР, ЗАКУСОЧНАЯ ХЭПА - ЧУТЬ ПОЗЖЕ</w:t>
        <w:br/>
        <w:br/>
        <w:t>Дэзмонд и Стэнли направляются к своей маши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 xml:space="preserve">Мне кажется, нам нужно встретить рассвет </w:t>
      </w:r>
    </w:p>
    <w:p>
      <w:pPr>
        <w:pStyle w:val="Normal"/>
        <w:jc w:val="center"/>
        <w:rPr>
          <w:rFonts w:ascii="Verdana" w:hAnsi="Verdana" w:cs="Verdana"/>
          <w:color w:val="000000"/>
          <w:sz w:val="18"/>
          <w:szCs w:val="18"/>
        </w:rPr>
      </w:pPr>
      <w:r>
        <w:rPr>
          <w:rFonts w:cs="Verdana" w:ascii="Verdana" w:hAnsi="Verdana"/>
          <w:color w:val="000000"/>
          <w:sz w:val="18"/>
          <w:szCs w:val="18"/>
        </w:rPr>
        <w:t>в парке трейлеров «Кэньон».</w:t>
        <w:br/>
        <w:br/>
        <w:t>СТЭНЛИ</w:t>
        <w:br/>
        <w:t>Вы говорите мне кодом?</w:t>
        <w:br/>
        <w:br/>
        <w:t>ДЭЗМОНД</w:t>
        <w:br/>
        <w:t>Нет, Сэм, просто говорю и имею в виду именно это.</w:t>
        <w:br/>
        <w:br/>
        <w:t>СТЭНЛИ</w:t>
        <w:br/>
        <w:t>В таком случае, едем в парк трейлеров «Кэньон».</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Айрин проходит мимо них к стоянк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 И ДЭЗМОНД</w:t>
        <w:br/>
        <w:t>Спасибо, Айрин. Добрый...</w:t>
        <w:br/>
        <w:t>(ловят себя на том, что чуть не оговорились)</w:t>
        <w:br/>
        <w:t>Доброе утро.</w:t>
        <w:br/>
        <w:br/>
        <w:t>СТЭНЛИ</w:t>
        <w:br/>
        <w:t>Слава Богу, уже утр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 ВНЕШНИЙ ОБЗОР, ПАРК ТРЕЙЛЕРОВ «КЭНЬОН» - ПОЗЖЕ</w:t>
        <w:br/>
        <w:br/>
        <w:t>Дэзмонд и Стэнли проезжают мимо трейлера хозяина парка, огражденного низким белым забором. Они паркуют машину и идут к трейлеру. Дэзмонд дважды стучит в дверь. Изнутри доносится голос, который, если бы это был Коул, мог сойти за шепо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ОЛОС</w:t>
        <w:br/>
        <w:t>О, ГОСПОДИ, ЧТО... ЧТ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Только после этого Дэзмонд и Стэнли замечают, что на двери висит записка, на которой написан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НИКОГДА НЕ БЕСПОКОИТЬ ДО 9 УТРА... НИКОГД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ОЛОС</w:t>
        <w:br/>
        <w:t>ВЫ ЧИТАТЬ НЕ УМЕЕТЕ!</w:t>
        <w:br/>
        <w:br/>
        <w:t>СТЭНЛИ</w:t>
        <w:br/>
        <w:t>Девять - это поздно. А мы пришли очень ран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ба предусмотрительно достают свои удостоверения, когда слышат, что хозяин приближается к двери. Дверь открывается, и они видят перед собой хозяина парка, КАРЛА РОД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АРЛ</w:t>
        <w:br/>
        <w:t>Черт возьми, лучше бы это было что-то важно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запинается, заметив перед собой удостоверени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 xml:space="preserve">Федеральное Бюро Расследований, специальный </w:t>
      </w:r>
    </w:p>
    <w:p>
      <w:pPr>
        <w:pStyle w:val="Normal"/>
        <w:jc w:val="center"/>
        <w:rPr>
          <w:rFonts w:ascii="Verdana" w:hAnsi="Verdana" w:cs="Verdana"/>
          <w:color w:val="000000"/>
          <w:sz w:val="18"/>
          <w:szCs w:val="18"/>
        </w:rPr>
      </w:pPr>
      <w:r>
        <w:rPr>
          <w:rFonts w:cs="Verdana" w:ascii="Verdana" w:hAnsi="Verdana"/>
          <w:color w:val="000000"/>
          <w:sz w:val="18"/>
          <w:szCs w:val="18"/>
        </w:rPr>
        <w:t xml:space="preserve">агент Чет Дэзмонд и агент Сэм Стэнли. Извините, </w:t>
      </w:r>
    </w:p>
    <w:p>
      <w:pPr>
        <w:pStyle w:val="Normal"/>
        <w:jc w:val="center"/>
        <w:rPr>
          <w:rFonts w:ascii="Verdana" w:hAnsi="Verdana" w:cs="Verdana"/>
          <w:color w:val="000000"/>
          <w:sz w:val="18"/>
          <w:szCs w:val="18"/>
        </w:rPr>
      </w:pPr>
      <w:r>
        <w:rPr>
          <w:rFonts w:cs="Verdana" w:ascii="Verdana" w:hAnsi="Verdana"/>
          <w:color w:val="000000"/>
          <w:sz w:val="18"/>
          <w:szCs w:val="18"/>
        </w:rPr>
        <w:t xml:space="preserve">что побеспокоили, но мы бы хотели увидеть трейлер </w:t>
      </w:r>
    </w:p>
    <w:p>
      <w:pPr>
        <w:pStyle w:val="Normal"/>
        <w:jc w:val="center"/>
        <w:rPr>
          <w:rFonts w:ascii="Verdana" w:hAnsi="Verdana" w:cs="Verdana"/>
          <w:color w:val="000000"/>
          <w:sz w:val="18"/>
          <w:szCs w:val="18"/>
        </w:rPr>
      </w:pPr>
      <w:r>
        <w:rPr>
          <w:rFonts w:cs="Verdana" w:ascii="Verdana" w:hAnsi="Verdana"/>
          <w:color w:val="000000"/>
          <w:sz w:val="18"/>
          <w:szCs w:val="18"/>
        </w:rPr>
        <w:t>Терезы Бэнкс, пожалуйста.</w:t>
        <w:br/>
        <w:br/>
        <w:t>КАРЛ</w:t>
        <w:br/>
        <w:t xml:space="preserve">Этот трейлер более популярный, чем Дядюшкин День в борделе! </w:t>
      </w:r>
    </w:p>
    <w:p>
      <w:pPr>
        <w:pStyle w:val="Normal"/>
        <w:jc w:val="center"/>
        <w:rPr>
          <w:rFonts w:ascii="Verdana" w:hAnsi="Verdana" w:cs="Verdana"/>
          <w:color w:val="000000"/>
          <w:sz w:val="18"/>
          <w:szCs w:val="18"/>
        </w:rPr>
      </w:pPr>
      <w:r>
        <w:rPr>
          <w:rFonts w:cs="Verdana" w:ascii="Verdana" w:hAnsi="Verdana"/>
          <w:color w:val="000000"/>
          <w:sz w:val="18"/>
          <w:szCs w:val="18"/>
        </w:rPr>
        <w:t>(делает один шаг из трейлера)</w:t>
        <w:br/>
        <w:t>ЧЕРТ, ЭТО УТРЕННЕЕ СОЛНЦЕ ТАКОЕ ЯРКОЕ! СЛИШКОМ ЯРКО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рл переступает через низкое ограждение и ведет агентов к трейлеру Терезы.</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АРЛ (продолжает)</w:t>
        <w:br/>
        <w:t xml:space="preserve">Вообще-то, это миссис Симмонс хозяйка этого </w:t>
      </w:r>
    </w:p>
    <w:p>
      <w:pPr>
        <w:pStyle w:val="Normal"/>
        <w:jc w:val="center"/>
        <w:rPr>
          <w:rFonts w:ascii="Verdana" w:hAnsi="Verdana" w:cs="Verdana"/>
          <w:color w:val="000000"/>
          <w:sz w:val="18"/>
          <w:szCs w:val="18"/>
        </w:rPr>
      </w:pPr>
      <w:r>
        <w:rPr>
          <w:rFonts w:cs="Verdana" w:ascii="Verdana" w:hAnsi="Verdana"/>
          <w:color w:val="000000"/>
          <w:sz w:val="18"/>
          <w:szCs w:val="18"/>
        </w:rPr>
        <w:t xml:space="preserve">трейлера, но она живет в городе. Тереза взяла </w:t>
      </w:r>
    </w:p>
    <w:p>
      <w:pPr>
        <w:pStyle w:val="Normal"/>
        <w:jc w:val="center"/>
        <w:rPr>
          <w:rFonts w:ascii="Verdana" w:hAnsi="Verdana" w:cs="Verdana"/>
          <w:color w:val="000000"/>
          <w:sz w:val="18"/>
          <w:szCs w:val="18"/>
        </w:rPr>
      </w:pPr>
      <w:r>
        <w:rPr>
          <w:rFonts w:cs="Verdana" w:ascii="Verdana" w:hAnsi="Verdana"/>
          <w:color w:val="000000"/>
          <w:sz w:val="18"/>
          <w:szCs w:val="18"/>
        </w:rPr>
        <w:t>его в аренду около месяца назад.</w:t>
        <w:br/>
        <w:br/>
        <w:t>ДЭЗМОНД</w:t>
        <w:br/>
        <w:t>Жил ли с ней еще кто-нибудь?</w:t>
        <w:br/>
        <w:br/>
        <w:t>КАРЛ</w:t>
        <w:br/>
        <w:t>Да. Один ее друг. Но он уже съехал.</w:t>
        <w:br/>
        <w:br/>
        <w:t>ДЭЗМОНД</w:t>
        <w:br/>
        <w:t>По какой причине?</w:t>
        <w:br/>
        <w:br/>
        <w:t>КАРЛ</w:t>
        <w:br/>
        <w:t xml:space="preserve">Не знаю. Но причина была, ничто не происходит </w:t>
      </w:r>
    </w:p>
    <w:p>
      <w:pPr>
        <w:pStyle w:val="Normal"/>
        <w:jc w:val="center"/>
        <w:rPr>
          <w:rFonts w:ascii="Verdana" w:hAnsi="Verdana" w:cs="Verdana"/>
          <w:color w:val="000000"/>
          <w:sz w:val="18"/>
          <w:szCs w:val="18"/>
        </w:rPr>
      </w:pPr>
      <w:r>
        <w:rPr>
          <w:rFonts w:cs="Verdana" w:ascii="Verdana" w:hAnsi="Verdana"/>
          <w:color w:val="000000"/>
          <w:sz w:val="18"/>
          <w:szCs w:val="18"/>
        </w:rPr>
        <w:t>без причины, верно?</w:t>
        <w:br/>
        <w:br/>
        <w:t>ДЭЗМОНД</w:t>
        <w:br/>
        <w:t>В этом вы правы. У нее бывали посетители?</w:t>
        <w:br/>
        <w:br/>
        <w:t>КАРЛ</w:t>
        <w:br/>
        <w:t xml:space="preserve">Нет, эй, я уже рассказывал про это дерьмо шерифу </w:t>
      </w:r>
    </w:p>
    <w:p>
      <w:pPr>
        <w:pStyle w:val="Normal"/>
        <w:jc w:val="center"/>
        <w:rPr>
          <w:rFonts w:ascii="Verdana" w:hAnsi="Verdana" w:cs="Verdana"/>
          <w:color w:val="000000"/>
          <w:sz w:val="18"/>
          <w:szCs w:val="18"/>
        </w:rPr>
      </w:pPr>
      <w:r>
        <w:rPr>
          <w:rFonts w:cs="Verdana" w:ascii="Verdana" w:hAnsi="Verdana"/>
          <w:color w:val="000000"/>
          <w:sz w:val="18"/>
          <w:szCs w:val="18"/>
        </w:rPr>
        <w:t>"испорченному кабелю"... Вот и трейл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распахивает двер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АРЛ (продолжает)</w:t>
        <w:br/>
        <w:t xml:space="preserve">Тут все в таком виде, как она оставила. Я не </w:t>
      </w:r>
    </w:p>
    <w:p>
      <w:pPr>
        <w:pStyle w:val="Normal"/>
        <w:jc w:val="center"/>
        <w:rPr>
          <w:rFonts w:ascii="Verdana" w:hAnsi="Verdana" w:cs="Verdana"/>
          <w:color w:val="000000"/>
          <w:sz w:val="18"/>
          <w:szCs w:val="18"/>
        </w:rPr>
      </w:pPr>
      <w:r>
        <w:rPr>
          <w:rFonts w:cs="Verdana" w:ascii="Verdana" w:hAnsi="Verdana"/>
          <w:color w:val="000000"/>
          <w:sz w:val="18"/>
          <w:szCs w:val="18"/>
        </w:rPr>
        <w:t>трогал тут ни одной ЧЕРТОВОЙ ВЕЩИЧКИ.</w:t>
        <w:br/>
        <w:t>(неожиданно он расстраивается)</w:t>
        <w:br/>
        <w:t>ГОСПОД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и Стэнли заходят внутрь.</w:t>
        <w:br/>
        <w:br/>
        <w:t>24. ВНУТРЕННИЙ ОБЗОР, ТРЕЙЛЕР ТЕРЕЗЫ</w:t>
        <w:br/>
        <w:br/>
        <w:t>Дэзмонд осматривает комнату. Он и Стэнли осматриваются вокруг. Стэнли обращается к Дэзмонду.</w:t>
      </w:r>
    </w:p>
    <w:p>
      <w:pPr>
        <w:pStyle w:val="Normal"/>
        <w:jc w:val="center"/>
        <w:rPr>
          <w:rFonts w:ascii="Verdana" w:hAnsi="Verdana" w:cs="Verdana"/>
          <w:color w:val="000000"/>
          <w:sz w:val="18"/>
          <w:szCs w:val="18"/>
        </w:rPr>
      </w:pPr>
      <w:r>
        <w:rPr>
          <w:rFonts w:cs="Verdana" w:ascii="Verdana" w:hAnsi="Verdana"/>
          <w:color w:val="000000"/>
          <w:sz w:val="18"/>
          <w:szCs w:val="18"/>
        </w:rPr>
        <w:t>СТЭНЛИ</w:t>
        <w:br/>
        <w:t>(шепча)</w:t>
        <w:br/>
        <w:t>Она жила одна.</w:t>
        <w:br/>
        <w:br/>
        <w:t>ДЭЗМОНД</w:t>
        <w:br/>
        <w:t>Но знакомые у нее должны были бы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осматривает личные вещи Терезы, но кольца не находи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 (продолжает)</w:t>
        <w:br/>
        <w:t>Лучше обыщи это место, Сэм.</w:t>
        <w:br/>
        <w:br/>
        <w:t>СТЭНЛИ</w:t>
        <w:br/>
        <w:t>Сейчас возьму мой наб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5. ВНЕШНИЙ ОБЗОР, ПАРК ТРЕЙЛЕРОВ КЭНЬОН</w:t>
        <w:br/>
        <w:br/>
        <w:t>Стэнли подходит к машине. Остановившись, он что-то записывает в свой блокно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сам себе)</w:t>
        <w:br/>
        <w:t>5,600 долларов.</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6. ВНУТРЕННИЙ ОБЗОР, ТРЕЙЛЕР ТЕРЕЗЫ</w:t>
        <w:br/>
        <w:br/>
        <w:t>Дэзмонд замечает картину на стене. Он снимает ее и рассматривает ее сквозь увеличительное стекло.</w:t>
        <w:br/>
        <w:br/>
        <w:t>НА КАРТИНЕ</w:t>
        <w:br/>
        <w:br/>
        <w:t>На руке Терезы кольцо.</w:t>
        <w:br/>
        <w:br/>
        <w:t>СНОВА В ТРЕЙЛЕРЕ</w:t>
        <w:br/>
        <w:br/>
        <w:t>Стэнли возвращается со своим снаряжением. Дэзмонд показывает ему фотографию.</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Взгляни-ка.</w:t>
        <w:br/>
        <w:br/>
        <w:t>СТЭНЛИ</w:t>
        <w:br/>
        <w:t>На ней кольц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изучает фотографию.</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 xml:space="preserve">По-моему, снимок слишком нечеткий, и мы не сможем </w:t>
      </w:r>
    </w:p>
    <w:p>
      <w:pPr>
        <w:pStyle w:val="Normal"/>
        <w:jc w:val="center"/>
        <w:rPr>
          <w:rFonts w:ascii="Verdana" w:hAnsi="Verdana" w:cs="Verdana"/>
          <w:color w:val="000000"/>
          <w:sz w:val="18"/>
          <w:szCs w:val="18"/>
        </w:rPr>
      </w:pPr>
      <w:r>
        <w:rPr>
          <w:rFonts w:cs="Verdana" w:ascii="Verdana" w:hAnsi="Verdana"/>
          <w:color w:val="000000"/>
          <w:sz w:val="18"/>
          <w:szCs w:val="18"/>
        </w:rPr>
        <w:t>узнать что за рисунок на кольце, но нам стоит его забрать...</w:t>
        <w:br/>
        <w:br/>
        <w:t>СТЭНЛИ</w:t>
        <w:br/>
        <w:t>(прищуриваясь, рассматривает фото)</w:t>
        <w:br/>
        <w:t>Можете дать мне увеличительное стекло, Агент Дэзмонд?</w:t>
        <w:br/>
        <w:t>(потом переводит взгляд на Дэзмонда)</w:t>
        <w:br/>
        <w:t>Снимок слишком нечеткий, и мы не сможем рассмотреть рисунок.</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рл заходит в трейлер.</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АРЛ</w:t>
        <w:br/>
        <w:t xml:space="preserve">Я собираюсь приготовить себе «Доброе Утро </w:t>
      </w:r>
    </w:p>
    <w:p>
      <w:pPr>
        <w:pStyle w:val="Normal"/>
        <w:jc w:val="center"/>
        <w:rPr>
          <w:rFonts w:ascii="Verdana" w:hAnsi="Verdana" w:cs="Verdana"/>
          <w:color w:val="000000"/>
          <w:sz w:val="18"/>
          <w:szCs w:val="18"/>
        </w:rPr>
      </w:pPr>
      <w:r>
        <w:rPr>
          <w:rFonts w:cs="Verdana" w:ascii="Verdana" w:hAnsi="Verdana"/>
          <w:color w:val="000000"/>
          <w:sz w:val="18"/>
          <w:szCs w:val="18"/>
        </w:rPr>
        <w:t>Америка». Хотит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ба принимают предложение.</w:t>
      </w:r>
    </w:p>
    <w:p>
      <w:pPr>
        <w:pStyle w:val="Normal"/>
        <w:jc w:val="right"/>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7. ВНУТРЕННИЙ ОБЗОР, ТРЕЙЛЕР ТЭРЭЗЫ - ПОЗЖЕ</w:t>
        <w:br/>
        <w:br/>
        <w:t>Стэнли заканчивает свою работу. Карл приносит агентам их кофе. Дэзмонд пробует свой кофе под внимательным наблюдением Сэм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 xml:space="preserve">Вы не шутили. Этот напиток приободряет на </w:t>
      </w:r>
    </w:p>
    <w:p>
      <w:pPr>
        <w:pStyle w:val="Normal"/>
        <w:jc w:val="center"/>
        <w:rPr>
          <w:rFonts w:ascii="Verdana" w:hAnsi="Verdana" w:cs="Verdana"/>
          <w:color w:val="000000"/>
          <w:sz w:val="18"/>
          <w:szCs w:val="18"/>
        </w:rPr>
      </w:pPr>
      <w:r>
        <w:rPr>
          <w:rFonts w:cs="Verdana" w:ascii="Verdana" w:hAnsi="Verdana"/>
          <w:color w:val="000000"/>
          <w:sz w:val="18"/>
          <w:szCs w:val="18"/>
        </w:rPr>
        <w:t>двое суток.</w:t>
        <w:br/>
        <w:br/>
        <w:t>КАРЛ</w:t>
        <w:br/>
        <w:t>Это правда. Это лучший кофе, какой можно достать в этих местах.</w:t>
        <w:br/>
        <w:br/>
        <w:t>СТЭНЛИ</w:t>
        <w:br/>
        <w:t>(следя за тем, как Дэзмонд пьет)</w:t>
        <w:br/>
        <w:t xml:space="preserve">Нам и вправду не мешало бы приободриться, </w:t>
      </w:r>
    </w:p>
    <w:p>
      <w:pPr>
        <w:pStyle w:val="Normal"/>
        <w:jc w:val="center"/>
        <w:rPr>
          <w:rFonts w:ascii="Verdana" w:hAnsi="Verdana" w:cs="Verdana"/>
          <w:color w:val="000000"/>
          <w:sz w:val="18"/>
          <w:szCs w:val="18"/>
        </w:rPr>
      </w:pPr>
      <w:r>
        <w:rPr>
          <w:rFonts w:cs="Verdana" w:ascii="Verdana" w:hAnsi="Verdana"/>
          <w:color w:val="000000"/>
          <w:sz w:val="18"/>
          <w:szCs w:val="18"/>
        </w:rPr>
        <w:t>не так ли, Агент Дэзмонд?</w:t>
        <w:br/>
        <w:t>(после долгого взгляда со стороны Дэзмонда)</w:t>
        <w:br/>
        <w:t xml:space="preserve">Нам и вправду не мешало бы приободриться, </w:t>
      </w:r>
    </w:p>
    <w:p>
      <w:pPr>
        <w:pStyle w:val="Normal"/>
        <w:jc w:val="center"/>
        <w:rPr>
          <w:rFonts w:ascii="Verdana" w:hAnsi="Verdana" w:cs="Verdana"/>
          <w:color w:val="000000"/>
          <w:sz w:val="18"/>
          <w:szCs w:val="18"/>
        </w:rPr>
      </w:pPr>
      <w:r>
        <w:rPr>
          <w:rFonts w:cs="Verdana" w:ascii="Verdana" w:hAnsi="Verdana"/>
          <w:color w:val="000000"/>
          <w:sz w:val="18"/>
          <w:szCs w:val="18"/>
        </w:rPr>
        <w:t>не так ли, Агент Дэзмон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ЖЕНЩИНА засовывает свою голову в трейлер. Она держит пакетик со льдом у одного глаза, а другим с интересом осматривается вокруг. Дэзмонд замечает е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Вы знали Терезу Бэнкс?</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лишь отрицательно качает головой и уходит. За ней стоит помощник шерифа Клифф, который осматривает трейлер.</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ЛИФФ</w:t>
        <w:br/>
        <w:t>Эй, как там поживает Джей Эдгар?</w:t>
        <w:br/>
        <w:t>(Карлу)</w:t>
        <w:br/>
        <w:t xml:space="preserve">Готов поспорить, ты как следует оценишь их ранний </w:t>
      </w:r>
    </w:p>
    <w:p>
      <w:pPr>
        <w:pStyle w:val="Normal"/>
        <w:jc w:val="center"/>
        <w:rPr>
          <w:rFonts w:ascii="Verdana" w:hAnsi="Verdana" w:cs="Verdana"/>
          <w:color w:val="000000"/>
          <w:sz w:val="18"/>
          <w:szCs w:val="18"/>
        </w:rPr>
      </w:pPr>
      <w:r>
        <w:rPr>
          <w:rFonts w:cs="Verdana" w:ascii="Verdana" w:hAnsi="Verdana"/>
          <w:color w:val="000000"/>
          <w:sz w:val="18"/>
          <w:szCs w:val="18"/>
        </w:rPr>
        <w:t>визит? Они ведь разбудили тебя.</w:t>
        <w:br/>
        <w:br/>
        <w:t>КАРЛ</w:t>
        <w:br/>
        <w:t>Они всего-лишь выполняли свою работу.</w:t>
        <w:br/>
        <w:br/>
        <w:t>ДЭЗМОНД</w:t>
        <w:br/>
        <w:t>Что вы делаете здесь, в парке трейлеров, помощник шерифа?</w:t>
        <w:br/>
        <w:br/>
        <w:t>КЛИФФ</w:t>
        <w:br/>
        <w:t>Возможно, я просто живу здесь, что вы на это скажете?</w:t>
        <w:br/>
        <w:br/>
        <w:t>ДЭЗМОНД</w:t>
        <w:br/>
        <w:t xml:space="preserve">Могу я спросить вас, где вы находились в ночь </w:t>
      </w:r>
    </w:p>
    <w:p>
      <w:pPr>
        <w:pStyle w:val="Normal"/>
        <w:jc w:val="center"/>
        <w:rPr>
          <w:rFonts w:ascii="Verdana" w:hAnsi="Verdana" w:cs="Verdana"/>
          <w:color w:val="000000"/>
          <w:sz w:val="18"/>
          <w:szCs w:val="18"/>
        </w:rPr>
      </w:pPr>
      <w:r>
        <w:rPr>
          <w:rFonts w:cs="Verdana" w:ascii="Verdana" w:hAnsi="Verdana"/>
          <w:color w:val="000000"/>
          <w:sz w:val="18"/>
          <w:szCs w:val="18"/>
        </w:rPr>
        <w:t>убийства Терезы Бэнкс?</w:t>
        <w:br/>
        <w:br/>
        <w:t>КЛИФФ</w:t>
        <w:br/>
        <w:t xml:space="preserve">Можете сказать Джей Эдгару, что я был на вечеринке </w:t>
      </w:r>
    </w:p>
    <w:p>
      <w:pPr>
        <w:pStyle w:val="Normal"/>
        <w:jc w:val="center"/>
        <w:rPr>
          <w:rFonts w:ascii="Verdana" w:hAnsi="Verdana" w:cs="Verdana"/>
          <w:color w:val="000000"/>
          <w:sz w:val="18"/>
          <w:szCs w:val="18"/>
        </w:rPr>
      </w:pPr>
      <w:r>
        <w:rPr>
          <w:rFonts w:cs="Verdana" w:ascii="Verdana" w:hAnsi="Verdana"/>
          <w:color w:val="000000"/>
          <w:sz w:val="18"/>
          <w:szCs w:val="18"/>
        </w:rPr>
        <w:t>и у меня есть пятнадцать гребаных свидетелей.</w:t>
        <w:br/>
        <w:br/>
        <w:t>КАРЛ</w:t>
        <w:br/>
        <w:t xml:space="preserve">Может, если бы ты меньше шлялся по вечеринкам, то эта </w:t>
      </w:r>
    </w:p>
    <w:p>
      <w:pPr>
        <w:pStyle w:val="Normal"/>
        <w:jc w:val="center"/>
        <w:rPr/>
      </w:pPr>
      <w:r>
        <w:rPr>
          <w:rFonts w:cs="Verdana" w:ascii="Verdana" w:hAnsi="Verdana"/>
          <w:color w:val="000000"/>
          <w:sz w:val="18"/>
          <w:szCs w:val="18"/>
        </w:rPr>
        <w:t>девочка все еще была бы жива.</w:t>
        <w:br/>
        <w:br/>
        <w:t>КЛИФФ</w:t>
        <w:br/>
        <w:t>Это правда, мистер Джек Дэниэлс*</w:t>
      </w:r>
      <w:r>
        <w:rPr>
          <w:rStyle w:val="FootnoteCharacters"/>
          <w:rStyle w:val="FootnoteAnchor"/>
          <w:rFonts w:cs="Verdana" w:ascii="Verdana" w:hAnsi="Verdana"/>
          <w:color w:val="000000"/>
          <w:sz w:val="18"/>
          <w:szCs w:val="18"/>
        </w:rPr>
        <w:footnoteReference w:id="7"/>
      </w:r>
      <w:r>
        <w:rPr>
          <w:rFonts w:cs="Verdana" w:ascii="Verdana" w:hAnsi="Verdana"/>
          <w:color w:val="000000"/>
          <w:sz w:val="18"/>
          <w:szCs w:val="18"/>
        </w:rPr>
        <w:t>?</w:t>
        <w:br/>
        <w:br/>
        <w:t>ДЭЗМОНД</w:t>
        <w:br/>
        <w:t>Вы знали Терезу Бэнкс?</w:t>
        <w:br/>
        <w:br/>
        <w:t>КЛИФФ</w:t>
        <w:br/>
        <w:t xml:space="preserve">Получил несколько чашек кофе от нее в закусочной Хэпа. </w:t>
      </w:r>
    </w:p>
    <w:p>
      <w:pPr>
        <w:pStyle w:val="Normal"/>
        <w:jc w:val="center"/>
        <w:rPr>
          <w:rFonts w:ascii="Verdana" w:hAnsi="Verdana" w:cs="Verdana"/>
          <w:color w:val="000000"/>
          <w:sz w:val="18"/>
          <w:szCs w:val="18"/>
        </w:rPr>
      </w:pPr>
      <w:r>
        <w:rPr>
          <w:rFonts w:cs="Verdana" w:ascii="Verdana" w:hAnsi="Verdana"/>
          <w:color w:val="000000"/>
          <w:sz w:val="18"/>
          <w:szCs w:val="18"/>
        </w:rPr>
        <w:t>Это все. Кстати, когда вы собираетесь перестать допрашивать</w:t>
      </w:r>
    </w:p>
    <w:p>
      <w:pPr>
        <w:pStyle w:val="Normal"/>
        <w:jc w:val="center"/>
        <w:rPr>
          <w:rFonts w:ascii="Verdana" w:hAnsi="Verdana" w:cs="Verdana"/>
          <w:color w:val="000000"/>
          <w:sz w:val="18"/>
          <w:szCs w:val="18"/>
        </w:rPr>
      </w:pPr>
      <w:r>
        <w:rPr>
          <w:rFonts w:cs="Verdana" w:ascii="Verdana" w:hAnsi="Verdana"/>
          <w:color w:val="000000"/>
          <w:sz w:val="18"/>
          <w:szCs w:val="18"/>
        </w:rPr>
        <w:t>служителя правопорядка? Я ведь мог бы задать вам те же вопросы.</w:t>
        <w:br/>
        <w:br/>
        <w:t>ДЭЗМОНД</w:t>
        <w:br/>
        <w:t>Нет, не мог б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Чет делает шаг к Клиффу, и тот начинает терять равновесие. Он соступает со ступенек трейлера.</w:t>
        <w:br/>
        <w:br/>
        <w:t>28. ВНЕШНИЙ ОБЗОР, ПАРК ТРЕЙЛЕРОВ «КЭНЬОН» - ВСЕ ТО ЖЕ</w:t>
        <w:br/>
        <w:br/>
        <w:t>Дэзмонд стоит в дверном проеме трейлера и наблюдает, как Клифф забирается в свою машину.</w:t>
        <w:br/>
        <w:br/>
        <w:t>Выйдя из трейлера, Дэзмонд находит на земле нечто необычное. Он наклоняется и поднимает с земли шарик для игры в гольф.</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Где-то здесь есть поле для игры в гольф?</w:t>
        <w:br/>
        <w:br/>
        <w:t>КАРЛ</w:t>
        <w:br/>
        <w:t xml:space="preserve">Не то, чтобы их тут было так уж много, не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Есть пара клубов, но не слишком много ребят, </w:t>
      </w:r>
    </w:p>
    <w:p>
      <w:pPr>
        <w:pStyle w:val="Normal"/>
        <w:jc w:val="center"/>
        <w:rPr>
          <w:rFonts w:ascii="Verdana" w:hAnsi="Verdana" w:cs="Verdana"/>
          <w:color w:val="000000"/>
          <w:sz w:val="18"/>
          <w:szCs w:val="18"/>
        </w:rPr>
      </w:pPr>
      <w:r>
        <w:rPr>
          <w:rFonts w:cs="Verdana" w:ascii="Verdana" w:hAnsi="Verdana"/>
          <w:color w:val="000000"/>
          <w:sz w:val="18"/>
          <w:szCs w:val="18"/>
        </w:rPr>
        <w:t>у которых есть мячи для иг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кладет шарик в пластиковый пакетик и дает его Стэнли, который кладет пакетик в свой набор. Дэзмонд поворачивается к Карл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Спасибо за помощь, Карл. Извините, что разбудили вас.</w:t>
        <w:br/>
        <w:br/>
        <w:t>КАРЛ</w:t>
        <w:br/>
        <w:t xml:space="preserve">Ничего. Мне все равно снился плохой сон. Про глупую </w:t>
      </w:r>
    </w:p>
    <w:p>
      <w:pPr>
        <w:pStyle w:val="Normal"/>
        <w:jc w:val="center"/>
        <w:rPr>
          <w:rFonts w:ascii="Verdana" w:hAnsi="Verdana" w:cs="Verdana"/>
          <w:color w:val="000000"/>
          <w:sz w:val="18"/>
          <w:szCs w:val="18"/>
        </w:rPr>
      </w:pPr>
      <w:r>
        <w:rPr>
          <w:rFonts w:cs="Verdana" w:ascii="Verdana" w:hAnsi="Verdana"/>
          <w:color w:val="000000"/>
          <w:sz w:val="18"/>
          <w:szCs w:val="18"/>
        </w:rPr>
        <w:t>шутку, в которой не было ничего смешно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и Стэнли кивают Карлу и идут к своей маши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 xml:space="preserve">Я не стал вмешиваиться, но заметил, что у вас есть </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дозрение насчет того, что убийца - это помощник шерифа </w:t>
      </w:r>
    </w:p>
    <w:p>
      <w:pPr>
        <w:pStyle w:val="Normal"/>
        <w:jc w:val="center"/>
        <w:rPr>
          <w:rFonts w:ascii="Verdana" w:hAnsi="Verdana" w:cs="Verdana"/>
          <w:color w:val="000000"/>
          <w:sz w:val="18"/>
          <w:szCs w:val="18"/>
        </w:rPr>
      </w:pPr>
      <w:r>
        <w:rPr>
          <w:rFonts w:cs="Verdana" w:ascii="Verdana" w:hAnsi="Verdana"/>
          <w:color w:val="000000"/>
          <w:sz w:val="18"/>
          <w:szCs w:val="18"/>
        </w:rPr>
        <w:t>Клифф. Вы ведь подумали так, не правда ли, Агент Дэзмонд?</w:t>
        <w:br/>
        <w:br/>
        <w:t>ДЭЗМОНД</w:t>
        <w:br/>
        <w:t>Он не убийца.</w:t>
        <w:br/>
        <w:t>(после паузы)</w:t>
        <w:br/>
        <w:t>А кретин.</w:t>
        <w:br/>
        <w:br/>
        <w:t>СТЭНЛИ</w:t>
        <w:br/>
        <w:t>Да, он похож на клоу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обходит машину и забирается в кабину со стороны водителя.</w:t>
        <w:br/>
        <w:br/>
        <w:t>29. ВНЕШНИЙ ОБЗОР, УЧАСТОК ШЕРИФА - ПОЛДЕНЬ</w:t>
        <w:br/>
        <w:br/>
        <w:t>МИКРОАВТОБУС ФБР стоит снаружи, когда появляются Чет и Сэм.</w:t>
        <w:br/>
        <w:br/>
        <w:t>30. ВНЕШНИЙ ОБЗОР, КОМНАТА ДЛЯ ОЖИДАНИЙ, ОФИС ШЕРИФА КЭЙБЛА - ДЕНЬ</w:t>
        <w:br/>
        <w:br/>
        <w:t>Кэйбл и Клифф встречают Дэзмонда и Стэнли, когда те входят в двери.</w:t>
        <w:br/>
        <w:t>Рядом сидит ВОДИТЕЛЬ МИКРОАВТОБУСА. Секретарша сидит за своим столом.</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ЭЙБЛ</w:t>
        <w:br/>
        <w:t xml:space="preserve">Какого черта это здесь делает? Вы никуда не </w:t>
      </w:r>
    </w:p>
    <w:p>
      <w:pPr>
        <w:pStyle w:val="Normal"/>
        <w:jc w:val="center"/>
        <w:rPr>
          <w:rFonts w:ascii="Verdana" w:hAnsi="Verdana" w:cs="Verdana"/>
          <w:color w:val="000000"/>
          <w:sz w:val="18"/>
          <w:szCs w:val="18"/>
        </w:rPr>
      </w:pPr>
      <w:r>
        <w:rPr>
          <w:rFonts w:cs="Verdana" w:ascii="Verdana" w:hAnsi="Verdana"/>
          <w:color w:val="000000"/>
          <w:sz w:val="18"/>
          <w:szCs w:val="18"/>
        </w:rPr>
        <w:t>заберете это тело.</w:t>
        <w:br/>
        <w:br/>
        <w:t>ДЭЗМОНД</w:t>
        <w:br/>
        <w:t xml:space="preserve">Мы забираем тело в Портлэнд, и вы ничем не </w:t>
      </w:r>
    </w:p>
    <w:p>
      <w:pPr>
        <w:pStyle w:val="Normal"/>
        <w:jc w:val="center"/>
        <w:rPr>
          <w:rFonts w:ascii="Verdana" w:hAnsi="Verdana" w:cs="Verdana"/>
          <w:color w:val="000000"/>
          <w:sz w:val="18"/>
          <w:szCs w:val="18"/>
        </w:rPr>
      </w:pPr>
      <w:r>
        <w:rPr>
          <w:rFonts w:cs="Verdana" w:ascii="Verdana" w:hAnsi="Verdana"/>
          <w:color w:val="000000"/>
          <w:sz w:val="18"/>
          <w:szCs w:val="18"/>
        </w:rPr>
        <w:t>сможете этому воспрепятствовать.</w:t>
        <w:br/>
        <w:br/>
        <w:t>КЭЙБЛ</w:t>
        <w:br/>
        <w:t>Не ничем, но чем-то.</w:t>
        <w:br/>
        <w:br/>
        <w:t>ДЭЗМОНД</w:t>
        <w:br/>
        <w:t xml:space="preserve">У Терезы Бэнкс было кольцо. У вас есть какие-либо соображения, </w:t>
      </w:r>
    </w:p>
    <w:p>
      <w:pPr>
        <w:pStyle w:val="Normal"/>
        <w:jc w:val="center"/>
        <w:rPr>
          <w:rFonts w:ascii="Verdana" w:hAnsi="Verdana" w:cs="Verdana"/>
          <w:color w:val="000000"/>
          <w:sz w:val="18"/>
          <w:szCs w:val="18"/>
        </w:rPr>
      </w:pPr>
      <w:r>
        <w:rPr>
          <w:rFonts w:cs="Verdana" w:ascii="Verdana" w:hAnsi="Verdana"/>
          <w:color w:val="000000"/>
          <w:sz w:val="18"/>
          <w:szCs w:val="18"/>
        </w:rPr>
        <w:t>что с ним могло случиться?</w:t>
        <w:br/>
        <w:br/>
        <w:t>КЭЙБЛ</w:t>
        <w:br/>
        <w:t>У меня было обручальное кольцо, пока не развелся.</w:t>
        <w:br/>
        <w:br/>
        <w:t>ДЭЗМОНД</w:t>
        <w:br/>
        <w:t>(повернувшись к Стэнли)</w:t>
        <w:br/>
        <w:t>Сэм, бери тело и переноси его в микроавтобус.</w:t>
        <w:br/>
        <w:t>(Кэйблу)</w:t>
        <w:br/>
        <w:t>Шериф Кэйбл, где вы находились в ночь убийства Терезы Бэнкс?</w:t>
        <w:br/>
        <w:br/>
        <w:t>КЭЙБЛ</w:t>
        <w:br/>
        <w:t>(Поигрывая мускулами на руке)</w:t>
        <w:br/>
        <w:t>Мое алиби такое же крепкое, как эти стальные ша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выходит и останавливает Стэнли, не давая тому вынести тело. Кэйбл гадко улыбается Дэзмонд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ЭЙБЛ (продолжает)</w:t>
        <w:br/>
        <w:t xml:space="preserve">Клифф сказал мне, что вы и его спрашивали про это. </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чему-бы нам не выйти на задний двор и не </w:t>
      </w:r>
    </w:p>
    <w:p>
      <w:pPr>
        <w:pStyle w:val="Normal"/>
        <w:jc w:val="center"/>
        <w:rPr>
          <w:rFonts w:ascii="Verdana" w:hAnsi="Verdana" w:cs="Verdana"/>
          <w:color w:val="000000"/>
          <w:sz w:val="18"/>
          <w:szCs w:val="18"/>
        </w:rPr>
      </w:pPr>
      <w:r>
        <w:rPr>
          <w:rFonts w:cs="Verdana" w:ascii="Verdana" w:hAnsi="Verdana"/>
          <w:color w:val="000000"/>
          <w:sz w:val="18"/>
          <w:szCs w:val="18"/>
        </w:rPr>
        <w:t>разрешить эту нашу "дискуссию" та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эйбл выходит, следом за ним Клифф и хихикающая секретарш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подходит к Дэзмонду)</w:t>
        <w:br/>
        <w:t>Когда он сказал, "дискуссия", как вы восприняли это, Агент Дэзмонд?</w:t>
        <w:br/>
        <w:br/>
        <w:t>ДЭЗМОНД</w:t>
        <w:br/>
        <w:t>Я не принимаю, Сэм. Я отвечаю.</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31. ВНЕШНИЙ ОБЗОР, ЗАДНИЙ ДВОР ОТДЕЛЕНИЯ ШЕРИФА - ДЕНЬ</w:t>
        <w:br/>
        <w:br/>
        <w:t>Дэзмонд, Клифф, Стэнли, Кэйбл, секретарша и водитель микроавтобуса ФБР - все вышли наружу, туда, где лежала кипа стальных брусьев.</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ЭЙБЛ</w:t>
        <w:br/>
        <w:t>А теперь, Джей Эдгар, Я собираюсь снять свой значок. Вы не против?</w:t>
        <w:br/>
        <w:t>(снимает значок)</w:t>
        <w:br/>
        <w:t>Единственный способ вам забрать тело - это через мен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поднимает стальной прут и сгибает его, как на снимк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ЛИФФ</w:t>
        <w:br/>
        <w:t>(Дэзмонду)</w:t>
        <w:br/>
        <w:t>Попробуй проделать такое, маленькая обезьянка.</w:t>
        <w:br/>
        <w:br/>
        <w:t>ДЭЗМОНД</w:t>
        <w:br/>
        <w:t>Я думаю, я тоже сниму свой значок.</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снимает свой плащ и достает удостоверение, чтобы отбросить его в сторону. Кэйбл снимает рубашку, то же делает и Дэзмонд. Кэйбл голый до пояса, Дэзмонд в фбр-овской футболке.</w:t>
        <w:br/>
        <w:br/>
        <w:t>Дэзмонд направляется, чтобы взять стальной прут, но Кэйбл наносит ему подлый удар сбоку. Дэзмонд отходит от него, а Кэйбл начинает к нему приближаться. Дэзмонд останавливает его двумя мощными ударами, направленными прямо в лицо. Кэйбл падает и Дэзмонд становится над павшим противником. Чет поднимает стальной прут и сгибает его, после чего отбрасывает его в сторону.</w:t>
        <w:br/>
        <w:br/>
        <w:t xml:space="preserve">Кэйбл поднимается и пытается атаковать Дэзмонда, но тот крутится вокруг него, не предоставляя возможности ударить. </w:t>
        <w:br/>
        <w:br/>
        <w:t>Кэйбл пытается нанести пару нехитрых ударов, от которых Дэзмонд уклоняется без особых усили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глядя Кэйблу прямо в глаза)</w:t>
        <w:br/>
        <w:t>Это от Джей Эдга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ударяет его в челюсть - свет гаснет, система отрубилась.</w:t>
        <w:br/>
        <w:br/>
        <w:t>Секретарша уже не хихикает, вместе с Клиффом они удивленно смотрят на Чета. Дэзмонд смотрит в отв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Кто следующи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сле коротких раздумий они убираются прочь.</w:t>
      </w:r>
    </w:p>
    <w:p>
      <w:pPr>
        <w:pStyle w:val="Normal"/>
        <w:jc w:val="right"/>
        <w:rPr>
          <w:rFonts w:ascii="Verdana" w:hAnsi="Verdana" w:cs="Verdana"/>
          <w:color w:val="000000"/>
          <w:sz w:val="18"/>
          <w:szCs w:val="18"/>
        </w:rPr>
      </w:pPr>
      <w:r>
        <w:rPr>
          <w:rFonts w:cs="Verdana" w:ascii="Verdana" w:hAnsi="Verdana"/>
          <w:color w:val="000000"/>
          <w:sz w:val="18"/>
          <w:szCs w:val="18"/>
        </w:rPr>
        <w:t>ПЕРЕХОД:</w:t>
      </w:r>
    </w:p>
    <w:p>
      <w:pPr>
        <w:pStyle w:val="Normal"/>
        <w:jc w:val="right"/>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32. ВНЕШНИЙ ОБЗОР, УЧАСТОК ШЕРИФА - ПОСЛЕ ПОЛУДНЯ</w:t>
        <w:br/>
        <w:br/>
        <w:t>Стэнли и водитель заканчивают укладывать тело в микроавтобус. Дэзмонд и Стэнли разговаривают.</w:t>
      </w:r>
    </w:p>
    <w:p>
      <w:pPr>
        <w:pStyle w:val="Normal"/>
        <w:jc w:val="center"/>
        <w:rPr>
          <w:rFonts w:ascii="Verdana" w:hAnsi="Verdana" w:cs="Verdana"/>
          <w:color w:val="000000"/>
          <w:sz w:val="18"/>
          <w:szCs w:val="18"/>
        </w:rPr>
      </w:pPr>
      <w:r>
        <w:rPr>
          <w:rFonts w:cs="Verdana" w:ascii="Verdana" w:hAnsi="Verdana"/>
          <w:color w:val="000000"/>
          <w:sz w:val="18"/>
          <w:szCs w:val="18"/>
        </w:rPr>
        <w:t>ДЭЗМОНД</w:t>
        <w:br/>
        <w:t xml:space="preserve">Отвези тело в Портлэнд, Стэнли. А я </w:t>
      </w:r>
    </w:p>
    <w:p>
      <w:pPr>
        <w:pStyle w:val="Normal"/>
        <w:jc w:val="center"/>
        <w:rPr>
          <w:rFonts w:ascii="Verdana" w:hAnsi="Verdana" w:cs="Verdana"/>
          <w:color w:val="000000"/>
          <w:sz w:val="18"/>
          <w:szCs w:val="18"/>
        </w:rPr>
      </w:pPr>
      <w:r>
        <w:rPr>
          <w:rFonts w:cs="Verdana" w:ascii="Verdana" w:hAnsi="Verdana"/>
          <w:color w:val="000000"/>
          <w:sz w:val="18"/>
          <w:szCs w:val="18"/>
        </w:rPr>
        <w:t>хочу еще раз взглянуть на парк трейлеров.</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идут вдоль микроавтобуса, Стэнли останавливаетс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конфиденциально)</w:t>
        <w:br/>
        <w:t xml:space="preserve">Меня кое-что беспокоит. Эта лампа в закусочной. </w:t>
      </w:r>
    </w:p>
    <w:p>
      <w:pPr>
        <w:pStyle w:val="Normal"/>
        <w:jc w:val="center"/>
        <w:rPr>
          <w:rFonts w:ascii="Verdana" w:hAnsi="Verdana" w:cs="Verdana"/>
          <w:color w:val="000000"/>
          <w:sz w:val="18"/>
          <w:szCs w:val="18"/>
        </w:rPr>
      </w:pPr>
      <w:r>
        <w:rPr>
          <w:rFonts w:cs="Verdana" w:ascii="Verdana" w:hAnsi="Verdana"/>
          <w:color w:val="000000"/>
          <w:sz w:val="18"/>
          <w:szCs w:val="18"/>
        </w:rPr>
        <w:t xml:space="preserve">Как вы думаете, они работают там в эстетических целях, </w:t>
      </w:r>
    </w:p>
    <w:p>
      <w:pPr>
        <w:pStyle w:val="Normal"/>
        <w:jc w:val="center"/>
        <w:rPr>
          <w:rFonts w:ascii="Verdana" w:hAnsi="Verdana" w:cs="Verdana"/>
          <w:color w:val="000000"/>
          <w:sz w:val="18"/>
          <w:szCs w:val="18"/>
        </w:rPr>
      </w:pPr>
      <w:r>
        <w:rPr>
          <w:rFonts w:cs="Verdana" w:ascii="Verdana" w:hAnsi="Verdana"/>
          <w:color w:val="000000"/>
          <w:sz w:val="18"/>
          <w:szCs w:val="18"/>
        </w:rPr>
        <w:t>или проблема в поврежденной электро-проводке?</w:t>
        <w:br/>
        <w:br/>
        <w:t>ДЭЗМОНД</w:t>
        <w:br/>
        <w:t>Думаю, дело в электро-проводке.</w:t>
        <w:br/>
        <w:br/>
        <w:t>СТЭНЛИ</w:t>
        <w:br/>
        <w:t xml:space="preserve">Эстетика – субъективное предположение, не так ли, </w:t>
      </w:r>
    </w:p>
    <w:p>
      <w:pPr>
        <w:pStyle w:val="Normal"/>
        <w:jc w:val="center"/>
        <w:rPr>
          <w:rFonts w:ascii="Verdana" w:hAnsi="Verdana" w:cs="Verdana"/>
          <w:color w:val="000000"/>
          <w:sz w:val="18"/>
          <w:szCs w:val="18"/>
        </w:rPr>
      </w:pPr>
      <w:r>
        <w:rPr>
          <w:rFonts w:cs="Verdana" w:ascii="Verdana" w:hAnsi="Verdana"/>
          <w:color w:val="000000"/>
          <w:sz w:val="18"/>
          <w:szCs w:val="18"/>
        </w:rPr>
        <w:t>агент Дэзмонд?</w:t>
        <w:br/>
        <w:t>(Протягивает руку для пожатия)</w:t>
        <w:br/>
        <w:t>Я Сэм Стэнли. Если я когда-нибудь вам понадоблюсь.</w:t>
        <w:br/>
        <w:br/>
        <w:t>ДЭЗМОНД</w:t>
        <w:br/>
        <w:t xml:space="preserve">Спасибо, Сэм, за хорошую работу. Ты </w:t>
      </w:r>
    </w:p>
    <w:p>
      <w:pPr>
        <w:pStyle w:val="Normal"/>
        <w:jc w:val="center"/>
        <w:rPr>
          <w:rFonts w:ascii="Verdana" w:hAnsi="Verdana" w:cs="Verdana"/>
          <w:color w:val="000000"/>
          <w:sz w:val="18"/>
          <w:szCs w:val="18"/>
        </w:rPr>
      </w:pPr>
      <w:r>
        <w:rPr>
          <w:rFonts w:cs="Verdana" w:ascii="Verdana" w:hAnsi="Verdana"/>
          <w:color w:val="000000"/>
          <w:sz w:val="18"/>
          <w:szCs w:val="18"/>
        </w:rPr>
        <w:t>неплохо подмечаешь детали.</w:t>
        <w:br/>
        <w:br/>
        <w:t>СТЭНЛИ</w:t>
        <w:br/>
        <w:t xml:space="preserve">Это наша работа - подмечать детали. Не правда ли, </w:t>
      </w:r>
    </w:p>
    <w:p>
      <w:pPr>
        <w:pStyle w:val="Normal"/>
        <w:jc w:val="center"/>
        <w:rPr>
          <w:rFonts w:ascii="Verdana" w:hAnsi="Verdana" w:cs="Verdana"/>
          <w:color w:val="000000"/>
          <w:sz w:val="18"/>
          <w:szCs w:val="18"/>
        </w:rPr>
      </w:pPr>
      <w:r>
        <w:rPr>
          <w:rFonts w:cs="Verdana" w:ascii="Verdana" w:hAnsi="Verdana"/>
          <w:color w:val="000000"/>
          <w:sz w:val="18"/>
          <w:szCs w:val="18"/>
        </w:rPr>
        <w:t xml:space="preserve">агент Дэзмонд? Вы возвращаетесь в парк </w:t>
      </w:r>
    </w:p>
    <w:p>
      <w:pPr>
        <w:pStyle w:val="Normal"/>
        <w:jc w:val="center"/>
        <w:rPr>
          <w:rFonts w:ascii="Verdana" w:hAnsi="Verdana" w:cs="Verdana"/>
          <w:color w:val="000000"/>
          <w:sz w:val="18"/>
          <w:szCs w:val="18"/>
        </w:rPr>
      </w:pPr>
      <w:r>
        <w:rPr>
          <w:rFonts w:cs="Verdana" w:ascii="Verdana" w:hAnsi="Verdana"/>
          <w:color w:val="000000"/>
          <w:sz w:val="18"/>
          <w:szCs w:val="18"/>
        </w:rPr>
        <w:t>трейлеров из-за Синей Роз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эзмонд улыбается Сэму, пожимая его руку.</w:t>
        <w:br/>
        <w:br/>
        <w:t>МАШИНА ДЭЗМОНДА</w:t>
        <w:br/>
        <w:br/>
        <w:t>Когда он забирается в машину, Дэзмонд следит за тем, что делает Стэнли и что он говорит, указывая на водител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очень тихо)</w:t>
        <w:br/>
        <w:t>83,000 долларов.</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33. ВНЕШНИЙ ОБЗОР, ПАРК ТРЕЙЛЕРОВ «КЭНЬОН» - ДЕНЬ</w:t>
        <w:br/>
        <w:br/>
        <w:t>Дэзмонд стоит перед трейлером Терезы, рядом стоит Карл Родд.</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АРЛ</w:t>
        <w:br/>
        <w:t>(указывая куда-то вправо от трейлера Терезы)</w:t>
        <w:br/>
        <w:t>Трейлер помощника шерифа Клиффа вон там. Тот, что красный.</w:t>
        <w:br/>
        <w:br/>
        <w:t>ЧЕТ</w:t>
        <w:br/>
        <w:t>Понятно.</w:t>
        <w:br/>
        <w:br/>
        <w:t>КАРЛ</w:t>
        <w:br/>
        <w:t>Я буду в своем трейлере, если вдруг понадоблюс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рл уходит в свой трейлер. Дэзмонд ходит вокруг красного трейлера Клиффа. У него какое-то странное предчувствие. Он смотрит на трейлер Терезы, а потом переводит взгляд на край парка, где замечает, что в окне трейлера появляется рука. Потом рука исчезает.</w:t>
        <w:br/>
        <w:br/>
        <w:t>Дэзмонд подходит к этому трейлеру. Он стучит в дверь, но никто не отвечает. Он нагибается и смотрит, что творится под трейлером. Он видит небольшую земляную насыпь с выступом наверху. На выступе лежит кольцо Терезы. Как только он протягивает к кольцу руку и, коснувшись его, исчезает.</w:t>
        <w:br/>
        <w:br/>
        <w:t>34. ВНУТРЕННИЙ ОБЗОР, ОФИС ГОРДОНА КОУЛА, ФИЛАДЕЛЬФИЯ - ДЕНЬ</w:t>
        <w:br/>
        <w:br/>
        <w:t>Коул и Альберт Розенфилд разговариваю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br/>
        <w:t xml:space="preserve">ЛЮБЫЕ СЛОГИ ЛЮБОГО СЛОВА – ЭТО ЗВУК ДВУХ </w:t>
      </w:r>
    </w:p>
    <w:p>
      <w:pPr>
        <w:pStyle w:val="Normal"/>
        <w:jc w:val="center"/>
        <w:rPr>
          <w:rFonts w:ascii="Verdana" w:hAnsi="Verdana" w:cs="Verdana"/>
          <w:color w:val="000000"/>
          <w:sz w:val="18"/>
          <w:szCs w:val="18"/>
        </w:rPr>
      </w:pPr>
      <w:r>
        <w:rPr>
          <w:rFonts w:cs="Verdana" w:ascii="Verdana" w:hAnsi="Verdana"/>
          <w:color w:val="000000"/>
          <w:sz w:val="18"/>
          <w:szCs w:val="18"/>
        </w:rPr>
        <w:t>ХЛОПАЮЩИХ РУК. ТАК ТЫ СКАЗАЛ, АЛЬБЕРТ?</w:t>
        <w:br/>
        <w:br/>
        <w:t>АЛЬБЕРТ</w:t>
        <w:br/>
        <w:t xml:space="preserve">Хлопанье шестью из восьми рук. Я всего-навсего </w:t>
      </w:r>
    </w:p>
    <w:p>
      <w:pPr>
        <w:pStyle w:val="Normal"/>
        <w:jc w:val="center"/>
        <w:rPr>
          <w:rFonts w:ascii="Verdana" w:hAnsi="Verdana" w:cs="Verdana"/>
          <w:color w:val="000000"/>
          <w:sz w:val="18"/>
          <w:szCs w:val="18"/>
        </w:rPr>
      </w:pPr>
      <w:r>
        <w:rPr>
          <w:rFonts w:cs="Verdana" w:ascii="Verdana" w:hAnsi="Verdana"/>
          <w:color w:val="000000"/>
          <w:sz w:val="18"/>
          <w:szCs w:val="18"/>
        </w:rPr>
        <w:t>рассчитывал на возможность побыть в тиши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Звонит телефон и Коул поднимает трубку.</w:t>
        <w:br/>
        <w:br/>
        <w:t>35. ВНУТРЕННИЙ ОБЗОР, ОФИС ФБР В ФИЛАДЕЛЬФИИ</w:t>
        <w:br/>
        <w:br/>
        <w:t>АГЕНТ ДЭЙЛ КУПЕР, в дверном проеме в холле, разговаривает с ДИАНОЙ в соседней комнате. Пока он говорит, он делает какие-то подсчеты относительно дверного проем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br/>
        <w:t xml:space="preserve">Я знаю, ты не изменила прическу, и я не видел </w:t>
      </w:r>
    </w:p>
    <w:p>
      <w:pPr>
        <w:pStyle w:val="Normal"/>
        <w:jc w:val="center"/>
        <w:rPr>
          <w:rFonts w:ascii="Verdana" w:hAnsi="Verdana" w:cs="Verdana"/>
          <w:color w:val="000000"/>
          <w:sz w:val="18"/>
          <w:szCs w:val="18"/>
        </w:rPr>
      </w:pPr>
      <w:r>
        <w:rPr>
          <w:rFonts w:cs="Verdana" w:ascii="Verdana" w:hAnsi="Verdana"/>
          <w:color w:val="000000"/>
          <w:sz w:val="18"/>
          <w:szCs w:val="18"/>
        </w:rPr>
        <w:t xml:space="preserve">раньше этого прекрасного платья, но </w:t>
      </w:r>
    </w:p>
    <w:p>
      <w:pPr>
        <w:pStyle w:val="Normal"/>
        <w:jc w:val="center"/>
        <w:rPr>
          <w:rFonts w:ascii="Verdana" w:hAnsi="Verdana" w:cs="Verdana"/>
          <w:color w:val="000000"/>
          <w:sz w:val="18"/>
          <w:szCs w:val="18"/>
        </w:rPr>
      </w:pPr>
      <w:r>
        <w:rPr>
          <w:rFonts w:cs="Verdana" w:ascii="Verdana" w:hAnsi="Verdana"/>
          <w:color w:val="000000"/>
          <w:sz w:val="18"/>
          <w:szCs w:val="18"/>
        </w:rPr>
        <w:t xml:space="preserve">должен отметить, сегодня ты выглядишь </w:t>
      </w:r>
    </w:p>
    <w:p>
      <w:pPr>
        <w:pStyle w:val="Normal"/>
        <w:jc w:val="center"/>
        <w:rPr>
          <w:rFonts w:ascii="Verdana" w:hAnsi="Verdana" w:cs="Verdana"/>
          <w:color w:val="000000"/>
          <w:sz w:val="18"/>
          <w:szCs w:val="18"/>
        </w:rPr>
      </w:pPr>
      <w:r>
        <w:rPr>
          <w:rFonts w:cs="Verdana" w:ascii="Verdana" w:hAnsi="Verdana"/>
          <w:color w:val="000000"/>
          <w:sz w:val="18"/>
          <w:szCs w:val="18"/>
        </w:rPr>
        <w:t>просто потрясающ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иана что-то отвечает, но мы не слышим, что именн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br/>
        <w:t>(наслаждаясь)</w:t>
        <w:br/>
        <w:t xml:space="preserve">Нет, я не стараюсь выиграть время. Сегодня четверг, </w:t>
      </w:r>
    </w:p>
    <w:p>
      <w:pPr>
        <w:pStyle w:val="Normal"/>
        <w:jc w:val="center"/>
        <w:rPr>
          <w:rFonts w:ascii="Verdana" w:hAnsi="Verdana" w:cs="Verdana"/>
          <w:color w:val="000000"/>
          <w:sz w:val="18"/>
          <w:szCs w:val="18"/>
        </w:rPr>
      </w:pPr>
      <w:r>
        <w:rPr>
          <w:rFonts w:cs="Verdana" w:ascii="Verdana" w:hAnsi="Verdana"/>
          <w:color w:val="000000"/>
          <w:sz w:val="18"/>
          <w:szCs w:val="18"/>
        </w:rPr>
        <w:t xml:space="preserve">и я знаю, что ты что-то изменила в этой </w:t>
      </w:r>
    </w:p>
    <w:p>
      <w:pPr>
        <w:pStyle w:val="Normal"/>
        <w:jc w:val="center"/>
        <w:rPr>
          <w:rFonts w:ascii="Verdana" w:hAnsi="Verdana" w:cs="Verdana"/>
          <w:color w:val="000000"/>
          <w:sz w:val="18"/>
          <w:szCs w:val="18"/>
        </w:rPr>
      </w:pPr>
      <w:r>
        <w:rPr>
          <w:rFonts w:cs="Verdana" w:ascii="Verdana" w:hAnsi="Verdana"/>
          <w:color w:val="000000"/>
          <w:sz w:val="18"/>
          <w:szCs w:val="18"/>
        </w:rPr>
        <w:t>комнате... и на этот раз у тебя получилось неплохо...</w:t>
        <w:br/>
        <w:t>(вводит в заблуждение)</w:t>
        <w:br/>
        <w:t>И я собираюсь сказать тебе, что именно.</w:t>
        <w:br/>
        <w:t>Это... Секундочку... Ты переставила...</w:t>
        <w:br/>
        <w:t>(щелкает пальцами)</w:t>
        <w:br/>
        <w:t>Есть! Это часы, ты передвинула их на 15 дюймов влево.</w:t>
        <w:br/>
        <w:t>(смех)</w:t>
        <w:br/>
        <w:t xml:space="preserve">Еще один триумф лихого агента Купера. А ты, Диана, </w:t>
      </w:r>
    </w:p>
    <w:p>
      <w:pPr>
        <w:pStyle w:val="Normal"/>
        <w:jc w:val="center"/>
        <w:rPr>
          <w:rFonts w:ascii="Verdana" w:hAnsi="Verdana" w:cs="Verdana"/>
          <w:color w:val="000000"/>
          <w:sz w:val="18"/>
          <w:szCs w:val="18"/>
        </w:rPr>
      </w:pPr>
      <w:r>
        <w:rPr>
          <w:rFonts w:cs="Verdana" w:ascii="Verdana" w:hAnsi="Verdana"/>
          <w:color w:val="000000"/>
          <w:sz w:val="18"/>
          <w:szCs w:val="18"/>
        </w:rPr>
        <w:t xml:space="preserve">теперь должна почистить чашку кофе, взять </w:t>
      </w:r>
    </w:p>
    <w:p>
      <w:pPr>
        <w:pStyle w:val="Normal"/>
        <w:jc w:val="center"/>
        <w:rPr>
          <w:rFonts w:ascii="Verdana" w:hAnsi="Verdana" w:cs="Verdana"/>
          <w:color w:val="000000"/>
          <w:sz w:val="18"/>
          <w:szCs w:val="18"/>
        </w:rPr>
      </w:pPr>
      <w:r>
        <w:rPr>
          <w:rFonts w:cs="Verdana" w:ascii="Verdana" w:hAnsi="Verdana"/>
          <w:color w:val="000000"/>
          <w:sz w:val="18"/>
          <w:szCs w:val="18"/>
        </w:rPr>
        <w:t xml:space="preserve">свежие кофейные зерна у Салли и приготовить </w:t>
      </w:r>
    </w:p>
    <w:p>
      <w:pPr>
        <w:pStyle w:val="Normal"/>
        <w:jc w:val="center"/>
        <w:rPr>
          <w:rFonts w:ascii="Verdana" w:hAnsi="Verdana" w:cs="Verdana"/>
          <w:color w:val="000000"/>
          <w:sz w:val="18"/>
          <w:szCs w:val="18"/>
        </w:rPr>
      </w:pPr>
      <w:r>
        <w:rPr>
          <w:rFonts w:cs="Verdana" w:ascii="Verdana" w:hAnsi="Verdana"/>
          <w:color w:val="000000"/>
          <w:sz w:val="18"/>
          <w:szCs w:val="18"/>
        </w:rPr>
        <w:t>великолепный черный напиток.</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 триумфальной улыбкой на лице, Купер подходит к Альберту и Коулу. Но встревоженный вид Коула заставляет Купера перестать улыбатьс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br/>
        <w:t>В чем дело, Гордон?</w:t>
        <w:br/>
        <w:br/>
        <w:t>КОУЛ</w:t>
        <w:br/>
        <w:t xml:space="preserve">КУП, АГЕНТ ЧЕТ ДЭЗМОНД ПРОПАЛ. </w:t>
      </w:r>
    </w:p>
    <w:p>
      <w:pPr>
        <w:pStyle w:val="Normal"/>
        <w:jc w:val="center"/>
        <w:rPr>
          <w:rFonts w:ascii="Verdana" w:hAnsi="Verdana" w:cs="Verdana"/>
          <w:color w:val="000000"/>
          <w:sz w:val="18"/>
          <w:szCs w:val="18"/>
        </w:rPr>
      </w:pPr>
      <w:r>
        <w:rPr>
          <w:rFonts w:cs="Verdana" w:ascii="Verdana" w:hAnsi="Verdana"/>
          <w:color w:val="000000"/>
          <w:sz w:val="18"/>
          <w:szCs w:val="18"/>
        </w:rPr>
        <w:t>ИСЧЕЗ, СЛОВНО ВЕТЕР, В ДИР МИДО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36. ВНЕШНИЙ ОБЗОР, КВАРТИРА СЭМА СТЭНЛИ, СПОКЭЙН - ДЕНЬ</w:t>
        <w:br/>
        <w:br/>
        <w:t>Все стены в квартире Сэма усеяны какими-то механизмами. Посредине комнаты стоит портативная пластиковая ванночка, наполненная похожей на молоко белой водой, с образованьями кристаллов соли на стенках. Провода какого-то прибора опущены в эту ванну.</w:t>
        <w:br/>
        <w:br/>
        <w:t>Взгляд Купера переходит с ванны на Стэнли, когда Сэм начинает говорить про Дэзмонд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 xml:space="preserve">Агент Чет сказал, что хочет еще раз проверить парк </w:t>
      </w:r>
    </w:p>
    <w:p>
      <w:pPr>
        <w:pStyle w:val="Normal"/>
        <w:jc w:val="center"/>
        <w:rPr>
          <w:rFonts w:ascii="Verdana" w:hAnsi="Verdana" w:cs="Verdana"/>
          <w:color w:val="000000"/>
          <w:sz w:val="18"/>
          <w:szCs w:val="18"/>
        </w:rPr>
      </w:pPr>
      <w:r>
        <w:rPr>
          <w:rFonts w:cs="Verdana" w:ascii="Verdana" w:hAnsi="Verdana"/>
          <w:color w:val="000000"/>
          <w:sz w:val="18"/>
          <w:szCs w:val="18"/>
        </w:rPr>
        <w:t xml:space="preserve">трейлеров. Он приказал мне забирать тело сюда </w:t>
      </w:r>
    </w:p>
    <w:p>
      <w:pPr>
        <w:pStyle w:val="Normal"/>
        <w:jc w:val="center"/>
        <w:rPr>
          <w:rFonts w:ascii="Verdana" w:hAnsi="Verdana" w:cs="Verdana"/>
          <w:color w:val="000000"/>
          <w:sz w:val="18"/>
          <w:szCs w:val="18"/>
        </w:rPr>
      </w:pPr>
      <w:r>
        <w:rPr>
          <w:rFonts w:cs="Verdana" w:ascii="Verdana" w:hAnsi="Verdana"/>
          <w:color w:val="000000"/>
          <w:sz w:val="18"/>
          <w:szCs w:val="18"/>
        </w:rPr>
        <w:t>и ехать на микроавтобусе. Так мы и сделали. Проехали 105 миль.</w:t>
        <w:br/>
        <w:br/>
        <w:t>КУПЕР</w:t>
        <w:br/>
        <w:t>Еще что-нибудь?</w:t>
        <w:br/>
        <w:br/>
        <w:t>СТЭНЛИ</w:t>
        <w:br/>
        <w:t>Гордон показывал вам женщину по имени Лил?</w:t>
        <w:br/>
        <w:br/>
        <w:t>КУПЕР</w:t>
        <w:br/>
        <w:t>Я спешу, Стэнли.</w:t>
        <w:br/>
        <w:br/>
        <w:t>СТЭНЛИ</w:t>
        <w:br/>
        <w:t>Агент Чет не сказал мне, что значит Синяя Роза.</w:t>
        <w:br/>
        <w:br/>
        <w:t>КУПЕР</w:t>
        <w:br/>
        <w:t>Я тоже не стану этого делать.</w:t>
        <w:br/>
        <w:br/>
        <w:t>СТЭНЛИ</w:t>
        <w:br/>
        <w:t>(понимающе)</w:t>
        <w:br/>
        <w:t>Ох, ладно.</w:t>
        <w:br/>
        <w:t>(неожиданно меняет тему)</w:t>
        <w:br/>
        <w:t xml:space="preserve">Вы знаете, мне понравился Агент Дэзмонд. </w:t>
      </w:r>
    </w:p>
    <w:p>
      <w:pPr>
        <w:pStyle w:val="Normal"/>
        <w:jc w:val="center"/>
        <w:rPr>
          <w:rFonts w:ascii="Verdana" w:hAnsi="Verdana" w:cs="Verdana"/>
          <w:color w:val="000000"/>
          <w:sz w:val="18"/>
          <w:szCs w:val="18"/>
        </w:rPr>
      </w:pPr>
      <w:r>
        <w:rPr>
          <w:rFonts w:cs="Verdana" w:ascii="Verdana" w:hAnsi="Verdana"/>
          <w:color w:val="000000"/>
          <w:sz w:val="18"/>
          <w:szCs w:val="18"/>
        </w:rPr>
        <w:t>У него был свой M.O.</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тэнли поворачивается к одному из своих рабочих столов и показывает Куперу Уитменовскую машин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Я расколол дело Уитмена с помощью этого.</w:t>
        <w:br/>
        <w:br/>
        <w:t>КУПЕР</w:t>
        <w:br/>
        <w:t>(пытаясь остановить его)</w:t>
        <w:br/>
        <w:t>Стэнли, я хорошо знаю эту историю.</w:t>
        <w:br/>
        <w:br/>
        <w:t>СТЭНЛИ</w:t>
        <w:br/>
        <w:t xml:space="preserve">Никто не мог найти тех обломков без такой </w:t>
      </w:r>
    </w:p>
    <w:p>
      <w:pPr>
        <w:pStyle w:val="Normal"/>
        <w:jc w:val="center"/>
        <w:rPr>
          <w:rFonts w:ascii="Verdana" w:hAnsi="Verdana" w:cs="Verdana"/>
          <w:color w:val="000000"/>
          <w:sz w:val="18"/>
          <w:szCs w:val="18"/>
        </w:rPr>
      </w:pPr>
      <w:r>
        <w:rPr>
          <w:rFonts w:cs="Verdana" w:ascii="Verdana" w:hAnsi="Verdana"/>
          <w:color w:val="000000"/>
          <w:sz w:val="18"/>
          <w:szCs w:val="18"/>
        </w:rPr>
        <w:t>машины, как эта. Такой ни у кого нет.</w:t>
        <w:br/>
        <w:br/>
        <w:t>КУПЕР</w:t>
        <w:br/>
        <w:t>Расскажите мне про послание.</w:t>
        <w:br/>
        <w:br/>
        <w:t>СТЭНЛИ</w:t>
        <w:br/>
        <w:t xml:space="preserve">Посмотрите сюда. Чет и я нашли это под безымянным </w:t>
      </w:r>
    </w:p>
    <w:p>
      <w:pPr>
        <w:pStyle w:val="Normal"/>
        <w:jc w:val="center"/>
        <w:rPr>
          <w:rFonts w:ascii="Verdana" w:hAnsi="Verdana" w:cs="Verdana"/>
          <w:color w:val="000000"/>
          <w:sz w:val="18"/>
          <w:szCs w:val="18"/>
        </w:rPr>
      </w:pPr>
      <w:r>
        <w:rPr>
          <w:rFonts w:cs="Verdana" w:ascii="Verdana" w:hAnsi="Verdana"/>
          <w:color w:val="000000"/>
          <w:sz w:val="18"/>
          <w:szCs w:val="18"/>
        </w:rPr>
        <w:t>пальцем Терез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наклоняется над микроскопом, чтобы рассмотреть листочек с буквой, которой был найден под ногтем Терезы.</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br/>
        <w:t>Кольца вы так и не нашли?</w:t>
        <w:br/>
        <w:br/>
        <w:t>СТЭНЛИ</w:t>
        <w:br/>
        <w:t>Нет, сэр, не нашл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выпрямляется. Стэнли протягивает ему свою ру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ТЭНЛИ</w:t>
        <w:br/>
        <w:t>Я Сэм Стэнли, если я когда-либо вам понадоблю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37. ВНЕШНИЙ ОБЗОР, ПАРК ТРЕЙЛЕРОВ «КЭНЬОН» - ДЕНЬ</w:t>
        <w:br/>
        <w:br/>
        <w:t>Карл показывает Куперу трейлер Терезы.</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АРЛ</w:t>
        <w:br/>
        <w:t xml:space="preserve">ГОСПОДИ! Я начинаю терять веру в Правительство </w:t>
      </w:r>
    </w:p>
    <w:p>
      <w:pPr>
        <w:pStyle w:val="Normal"/>
        <w:jc w:val="center"/>
        <w:rPr>
          <w:rFonts w:ascii="Verdana" w:hAnsi="Verdana" w:cs="Verdana"/>
          <w:color w:val="000000"/>
          <w:sz w:val="18"/>
          <w:szCs w:val="18"/>
        </w:rPr>
      </w:pPr>
      <w:r>
        <w:rPr>
          <w:rFonts w:cs="Verdana" w:ascii="Verdana" w:hAnsi="Verdana"/>
          <w:color w:val="000000"/>
          <w:sz w:val="18"/>
          <w:szCs w:val="18"/>
        </w:rPr>
        <w:t xml:space="preserve">СОЕДЕНЕННЫХ ШТАТОВ, а также в телефонную систему. </w:t>
      </w:r>
    </w:p>
    <w:p>
      <w:pPr>
        <w:pStyle w:val="Normal"/>
        <w:jc w:val="center"/>
        <w:rPr>
          <w:rFonts w:ascii="Verdana" w:hAnsi="Verdana" w:cs="Verdana"/>
          <w:color w:val="000000"/>
          <w:sz w:val="18"/>
          <w:szCs w:val="18"/>
        </w:rPr>
      </w:pPr>
      <w:r>
        <w:rPr>
          <w:rFonts w:cs="Verdana" w:ascii="Verdana" w:hAnsi="Verdana"/>
          <w:color w:val="000000"/>
          <w:sz w:val="18"/>
          <w:szCs w:val="18"/>
        </w:rPr>
        <w:t xml:space="preserve">Разве вы не работаете вместе? Это ее трейлер, </w:t>
      </w:r>
    </w:p>
    <w:p>
      <w:pPr>
        <w:pStyle w:val="Normal"/>
        <w:jc w:val="center"/>
        <w:rPr>
          <w:rFonts w:ascii="Verdana" w:hAnsi="Verdana" w:cs="Verdana"/>
          <w:color w:val="000000"/>
          <w:sz w:val="18"/>
          <w:szCs w:val="18"/>
        </w:rPr>
      </w:pPr>
      <w:r>
        <w:rPr>
          <w:rFonts w:cs="Verdana" w:ascii="Verdana" w:hAnsi="Verdana"/>
          <w:color w:val="000000"/>
          <w:sz w:val="18"/>
          <w:szCs w:val="18"/>
        </w:rPr>
        <w:t xml:space="preserve">и я не трогал там ни одной проклятой вещицы. </w:t>
      </w:r>
    </w:p>
    <w:p>
      <w:pPr>
        <w:pStyle w:val="Normal"/>
        <w:jc w:val="center"/>
        <w:rPr>
          <w:rFonts w:ascii="Verdana" w:hAnsi="Verdana" w:cs="Verdana"/>
          <w:color w:val="000000"/>
          <w:sz w:val="18"/>
          <w:szCs w:val="18"/>
        </w:rPr>
      </w:pPr>
      <w:r>
        <w:rPr>
          <w:rFonts w:cs="Verdana" w:ascii="Verdana" w:hAnsi="Verdana"/>
          <w:color w:val="000000"/>
          <w:sz w:val="18"/>
          <w:szCs w:val="18"/>
        </w:rPr>
        <w:t xml:space="preserve">Агент Чет Дэзмонд приходил во второй раз и попросил </w:t>
      </w:r>
    </w:p>
    <w:p>
      <w:pPr>
        <w:pStyle w:val="Normal"/>
        <w:jc w:val="center"/>
        <w:rPr>
          <w:rFonts w:ascii="Verdana" w:hAnsi="Verdana" w:cs="Verdana"/>
          <w:color w:val="000000"/>
          <w:sz w:val="18"/>
          <w:szCs w:val="18"/>
        </w:rPr>
      </w:pPr>
      <w:r>
        <w:rPr>
          <w:rFonts w:cs="Verdana" w:ascii="Verdana" w:hAnsi="Verdana"/>
          <w:color w:val="000000"/>
          <w:sz w:val="18"/>
          <w:szCs w:val="18"/>
        </w:rPr>
        <w:t>показать ему трейлер помощника шерифа Клиффа Говарда...</w:t>
        <w:br/>
        <w:t>(ведет к красному трейлеру)</w:t>
        <w:br/>
        <w:t>...который я ему показал. Потом я вернулся в свой трейлер...</w:t>
        <w:br/>
        <w:t>(указывает на свой)</w:t>
        <w:br/>
        <w:t>После этого я его больше не видел.</w:t>
        <w:br/>
        <w:br/>
        <w:t>КУПЕР</w:t>
        <w:br/>
        <w:t>Спасибо, Кар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начинает двигаться в противоположном направлению тому, которое показывает Карл, следуя к тому месту, которое привлекло внимание Дэзмон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АРЛ</w:t>
        <w:br/>
        <w:t>(поворачивается назад)</w:t>
        <w:br/>
        <w:t>Эй, трейлер Клиффа не здесь. Я же говорил вам.</w:t>
        <w:br/>
        <w:br/>
        <w:t>КУПЕР</w:t>
        <w:br/>
        <w:t>А я и не иду к трейлеру Клиффа.</w:t>
        <w:br/>
        <w:br/>
        <w:t>КАРЛ</w:t>
        <w:br/>
        <w:t>Хорошо, а куда вы идете?</w:t>
        <w:br/>
        <w:br/>
        <w:t>КУПЕР</w:t>
        <w:br/>
        <w:t>Я иду вон туда.</w:t>
        <w:br/>
        <w:br/>
        <w:t>КАРЛ</w:t>
        <w:br/>
        <w:t>(следует за ним)</w:t>
        <w:br/>
        <w:t>Черт возьми, ребята, вы меня совсем запутал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находит след какой-то машины.</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br/>
        <w:t>Что было здесь, мистер Родд?</w:t>
        <w:br/>
        <w:br/>
        <w:t>КАРЛ</w:t>
        <w:br/>
        <w:t>Здесь был трейлер. А что еще тут могло быть?</w:t>
        <w:br/>
        <w:br/>
        <w:t>КУПЕР</w:t>
        <w:br/>
        <w:t xml:space="preserve">Не могли бы вы сказать мне, чей это был трейлер… </w:t>
      </w:r>
    </w:p>
    <w:p>
      <w:pPr>
        <w:pStyle w:val="Normal"/>
        <w:jc w:val="center"/>
        <w:rPr>
          <w:rFonts w:ascii="Verdana" w:hAnsi="Verdana" w:cs="Verdana"/>
          <w:color w:val="000000"/>
          <w:sz w:val="18"/>
          <w:szCs w:val="18"/>
        </w:rPr>
      </w:pPr>
      <w:r>
        <w:rPr>
          <w:rFonts w:cs="Verdana" w:ascii="Verdana" w:hAnsi="Verdana"/>
          <w:color w:val="000000"/>
          <w:sz w:val="18"/>
          <w:szCs w:val="18"/>
        </w:rPr>
        <w:t>и кто в нем жил?</w:t>
        <w:br/>
        <w:br/>
        <w:t>КАРЛ</w:t>
        <w:br/>
        <w:t>Здесь жили старуха и ее внук.</w:t>
        <w:br/>
        <w:br/>
        <w:t>КУПЕР</w:t>
        <w:br/>
        <w:t>Вы не могли бы назвать их фамилию?</w:t>
        <w:br/>
        <w:br/>
        <w:t>КАРЛ</w:t>
        <w:br/>
        <w:t xml:space="preserve">Челфонты. И это странно, потому что Челфонт - это фамилия ребя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которые арендовали этот трейлер перед ними. </w:t>
      </w:r>
    </w:p>
    <w:p>
      <w:pPr>
        <w:pStyle w:val="Normal"/>
        <w:jc w:val="center"/>
        <w:rPr>
          <w:rFonts w:ascii="Verdana" w:hAnsi="Verdana" w:cs="Verdana"/>
          <w:color w:val="000000"/>
          <w:sz w:val="18"/>
          <w:szCs w:val="18"/>
        </w:rPr>
      </w:pPr>
      <w:r>
        <w:rPr>
          <w:rFonts w:cs="Verdana" w:ascii="Verdana" w:hAnsi="Verdana"/>
          <w:color w:val="000000"/>
          <w:sz w:val="18"/>
          <w:szCs w:val="18"/>
        </w:rPr>
        <w:t>Две семьи Челфонтов подря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рассматривает след исчезнувшего трейлера. Он что-то чувствует. Купер садится на цыпочки.</w:t>
        <w:br/>
        <w:br/>
        <w:t>После этого, он поднимается и осматривается вокруг. Под деревом ближе к стоянке, стоит маши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br/>
        <w:t>Это машина агента Дэзмонда?</w:t>
        <w:br/>
        <w:br/>
        <w:t>КАРЛ</w:t>
        <w:br/>
        <w:t>Его, чья же ещ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подходит к ней.</w:t>
        <w:br/>
        <w:br/>
        <w:t>ВОЗЛЕ МАШИНЫ ДЭЗМОНДА</w:t>
        <w:br/>
        <w:br/>
        <w:t>Купер обследует машину. Обойдя ее вокруг, он замечает лобовое стекло. На лобовом стекле кто-то написал "Давай веселиться".</w:t>
        <w:br/>
        <w:br/>
        <w:t>38. ВНЕШНИЙ ОБЗОР, РЕКА ВИНД, НЕПОДАЛЕКУ ОТ ДИР МИДОУ - ПОСЛЕ ПОЛУДНЯ</w:t>
        <w:br/>
        <w:br/>
        <w:t>Купер следит за течением рек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br/>
        <w:t>(диктует на диктофон)</w:t>
        <w:br/>
        <w:t xml:space="preserve">Диана, сейчас 4:20 после полудня. Я стою у Реки Винд, </w:t>
      </w:r>
    </w:p>
    <w:p>
      <w:pPr>
        <w:pStyle w:val="Normal"/>
        <w:jc w:val="center"/>
        <w:rPr>
          <w:rFonts w:ascii="Verdana" w:hAnsi="Verdana" w:cs="Verdana"/>
          <w:color w:val="000000"/>
          <w:sz w:val="18"/>
          <w:szCs w:val="18"/>
        </w:rPr>
      </w:pPr>
      <w:r>
        <w:rPr>
          <w:rFonts w:cs="Verdana" w:ascii="Verdana" w:hAnsi="Verdana"/>
          <w:color w:val="000000"/>
          <w:sz w:val="18"/>
          <w:szCs w:val="18"/>
        </w:rPr>
        <w:t xml:space="preserve">где было найдено тело Терезы Бэнкс. Диана, это дело </w:t>
      </w:r>
    </w:p>
    <w:p>
      <w:pPr>
        <w:pStyle w:val="Normal"/>
        <w:jc w:val="center"/>
        <w:rPr>
          <w:rFonts w:ascii="Verdana" w:hAnsi="Verdana" w:cs="Verdana"/>
          <w:color w:val="000000"/>
          <w:sz w:val="18"/>
          <w:szCs w:val="18"/>
        </w:rPr>
      </w:pPr>
      <w:r>
        <w:rPr>
          <w:rFonts w:cs="Verdana" w:ascii="Verdana" w:hAnsi="Verdana"/>
          <w:color w:val="000000"/>
          <w:sz w:val="18"/>
          <w:szCs w:val="18"/>
        </w:rPr>
        <w:t xml:space="preserve">вселяет в меня какое-то странное чувство. Не </w:t>
      </w:r>
    </w:p>
    <w:p>
      <w:pPr>
        <w:pStyle w:val="Normal"/>
        <w:jc w:val="center"/>
        <w:rPr>
          <w:rFonts w:ascii="Verdana" w:hAnsi="Verdana" w:cs="Verdana"/>
          <w:color w:val="000000"/>
          <w:sz w:val="18"/>
          <w:szCs w:val="18"/>
        </w:rPr>
      </w:pPr>
      <w:r>
        <w:rPr>
          <w:rFonts w:cs="Verdana" w:ascii="Verdana" w:hAnsi="Verdana"/>
          <w:color w:val="000000"/>
          <w:sz w:val="18"/>
          <w:szCs w:val="18"/>
        </w:rPr>
        <w:t xml:space="preserve">только из-за того, что агент Честер Дэзмонд пропал, </w:t>
      </w:r>
    </w:p>
    <w:p>
      <w:pPr>
        <w:pStyle w:val="Normal"/>
        <w:jc w:val="center"/>
        <w:rPr>
          <w:rFonts w:ascii="Verdana" w:hAnsi="Verdana" w:cs="Verdana"/>
          <w:color w:val="000000"/>
          <w:sz w:val="18"/>
          <w:szCs w:val="18"/>
        </w:rPr>
      </w:pPr>
      <w:r>
        <w:rPr>
          <w:rFonts w:cs="Verdana" w:ascii="Verdana" w:hAnsi="Verdana"/>
          <w:color w:val="000000"/>
          <w:sz w:val="18"/>
          <w:szCs w:val="18"/>
        </w:rPr>
        <w:t xml:space="preserve">но и потому, что это - одно из коулских дел Синей Розы. </w:t>
      </w:r>
    </w:p>
    <w:p>
      <w:pPr>
        <w:pStyle w:val="Normal"/>
        <w:jc w:val="center"/>
        <w:rPr>
          <w:rFonts w:ascii="Verdana" w:hAnsi="Verdana" w:cs="Verdana"/>
          <w:color w:val="000000"/>
          <w:sz w:val="18"/>
          <w:szCs w:val="18"/>
        </w:rPr>
      </w:pPr>
      <w:r>
        <w:rPr>
          <w:rFonts w:cs="Verdana" w:ascii="Verdana" w:hAnsi="Verdana"/>
          <w:color w:val="000000"/>
          <w:sz w:val="18"/>
          <w:szCs w:val="18"/>
        </w:rPr>
        <w:t xml:space="preserve">Ключи, найденные агентом Дэзмондом и агентом Стэнли, </w:t>
      </w:r>
    </w:p>
    <w:p>
      <w:pPr>
        <w:pStyle w:val="Normal"/>
        <w:jc w:val="center"/>
        <w:rPr>
          <w:rFonts w:ascii="Verdana" w:hAnsi="Verdana" w:cs="Verdana"/>
          <w:color w:val="000000"/>
          <w:sz w:val="18"/>
          <w:szCs w:val="18"/>
        </w:rPr>
      </w:pPr>
      <w:r>
        <w:rPr>
          <w:rFonts w:cs="Verdana" w:ascii="Verdana" w:hAnsi="Verdana"/>
          <w:color w:val="000000"/>
          <w:sz w:val="18"/>
          <w:szCs w:val="18"/>
        </w:rPr>
        <w:t xml:space="preserve">ни к чему не ведут. Буква под ногтем заставляет предположить, </w:t>
      </w:r>
    </w:p>
    <w:p>
      <w:pPr>
        <w:pStyle w:val="Normal"/>
        <w:jc w:val="center"/>
        <w:rPr>
          <w:rFonts w:ascii="Verdana" w:hAnsi="Verdana" w:cs="Verdana"/>
          <w:color w:val="000000"/>
          <w:sz w:val="18"/>
          <w:szCs w:val="18"/>
        </w:rPr>
      </w:pPr>
      <w:r>
        <w:rPr>
          <w:rFonts w:cs="Verdana" w:ascii="Verdana" w:hAnsi="Verdana"/>
          <w:color w:val="000000"/>
          <w:sz w:val="18"/>
          <w:szCs w:val="18"/>
        </w:rPr>
        <w:t xml:space="preserve">что убийца еще нанесет удар. Но, как поется в одной песне, </w:t>
      </w:r>
    </w:p>
    <w:p>
      <w:pPr>
        <w:pStyle w:val="Normal"/>
        <w:jc w:val="center"/>
        <w:rPr>
          <w:rFonts w:ascii="Verdana" w:hAnsi="Verdana" w:cs="Verdana"/>
          <w:color w:val="000000"/>
          <w:sz w:val="18"/>
          <w:szCs w:val="18"/>
        </w:rPr>
      </w:pPr>
      <w:r>
        <w:rPr>
          <w:rFonts w:cs="Verdana" w:ascii="Verdana" w:hAnsi="Verdana"/>
          <w:color w:val="000000"/>
          <w:sz w:val="18"/>
          <w:szCs w:val="18"/>
        </w:rPr>
        <w:t>"...кто знает, где и ког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39. ВНЕШНИЙ ОБЗОР, ТВИН ПИКС - ДЕНЬ</w:t>
        <w:br/>
        <w:br/>
        <w:t>Кадр, показывающий щиток города. На экране появляется надпи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ТВИН ПИКС, ГОДОМ ПОЗЖЕ -</w:t>
        <w:br/>
        <w:t>РОВНО СЕМЬ ДНЕЙ ДО СМЕРТИ ЛОРЫ ПАЛМ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0. ВНЕШНИЙ ОБЗОР, ДОМ ПАЛМЕРОВ - ДЕНЬ</w:t>
        <w:br/>
        <w:br/>
        <w:t>ЛОРА ПАЛМЕР проходит мимо нас. На экране появляется фотография, на которой запечатлена Лора, победительница конкурса красот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1. ВНЕШНИЙ ОБЗОР, ШТАБ-КВАРТИРА ФБР, ФИЛАДЕЛЬФИЯ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еред нами здание. На экране появляется надпи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ФИЛАДЕЛЬФИЯ, ПЕНСИЛЬВАНИ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2. ВНУТРЕННИЙ ОБЗОР, ОФИС КОУЛ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разговаривает с Коулом.</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Гордон, сейчас 10:10, 15-ое феврал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ОРДОН</w:t>
      </w:r>
    </w:p>
    <w:p>
      <w:pPr>
        <w:pStyle w:val="Normal"/>
        <w:jc w:val="center"/>
        <w:rPr>
          <w:rFonts w:ascii="Verdana" w:hAnsi="Verdana" w:cs="Verdana"/>
          <w:color w:val="000000"/>
          <w:sz w:val="18"/>
          <w:szCs w:val="18"/>
        </w:rPr>
      </w:pPr>
      <w:r>
        <w:rPr>
          <w:rFonts w:cs="Verdana" w:ascii="Verdana" w:hAnsi="Verdana"/>
          <w:color w:val="000000"/>
          <w:sz w:val="18"/>
          <w:szCs w:val="18"/>
        </w:rPr>
        <w:t>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беспокоюсь о сегодняшнем дне из-за того сна, </w:t>
      </w:r>
    </w:p>
    <w:p>
      <w:pPr>
        <w:pStyle w:val="Normal"/>
        <w:jc w:val="center"/>
        <w:rPr>
          <w:rFonts w:ascii="Verdana" w:hAnsi="Verdana" w:cs="Verdana"/>
          <w:color w:val="000000"/>
          <w:sz w:val="18"/>
          <w:szCs w:val="18"/>
        </w:rPr>
      </w:pPr>
      <w:r>
        <w:rPr>
          <w:rFonts w:cs="Verdana" w:ascii="Verdana" w:hAnsi="Verdana"/>
          <w:color w:val="000000"/>
          <w:sz w:val="18"/>
          <w:szCs w:val="18"/>
        </w:rPr>
        <w:t>о котором я тебе рассказыва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ТОЧНО.</w:t>
      </w:r>
    </w:p>
    <w:p>
      <w:pPr>
        <w:pStyle w:val="Normal"/>
        <w:jc w:val="center"/>
        <w:rPr>
          <w:rFonts w:ascii="Verdana" w:hAnsi="Verdana" w:cs="Verdana"/>
          <w:color w:val="000000"/>
          <w:sz w:val="18"/>
          <w:szCs w:val="18"/>
        </w:rPr>
      </w:pPr>
      <w:r>
        <w:rPr>
          <w:rFonts w:cs="Verdana" w:ascii="Verdana" w:hAnsi="Verdana"/>
          <w:color w:val="000000"/>
          <w:sz w:val="18"/>
          <w:szCs w:val="18"/>
        </w:rPr>
        <w:t>(не уверен в том, что нужно говорить)</w:t>
      </w:r>
    </w:p>
    <w:p>
      <w:pPr>
        <w:pStyle w:val="Normal"/>
        <w:jc w:val="center"/>
        <w:rPr>
          <w:rFonts w:ascii="Verdana" w:hAnsi="Verdana" w:cs="Verdana"/>
          <w:color w:val="000000"/>
          <w:sz w:val="18"/>
          <w:szCs w:val="18"/>
        </w:rPr>
      </w:pPr>
      <w:r>
        <w:rPr>
          <w:rFonts w:cs="Verdana" w:ascii="Verdana" w:hAnsi="Verdana"/>
          <w:color w:val="000000"/>
          <w:sz w:val="18"/>
          <w:szCs w:val="18"/>
        </w:rPr>
        <w:t>ХОРОШО СРАБОТАН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смотрит на календарь в комнате и проверяет свои часы. Он выходит из комнат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3. ВНУТРЕННИЙ ОБЗОР, КОРИДОР, ПРОСМАТРИВАЕМЫЙ КАМЕРОЙ – ТО ЖЕ ВРЕМ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некоторое время пристально смотрит в объектив камеры. Затем устремляется в комнату надз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4. ВНУТРЕННИЙ ОБЗОР, КОМНАТА НАДЗ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пристально смотрит на монитор. На экране ничего нет, кроме пустого корид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5. ВНЕШНИЙ ОБЗОР, ОТЕЛЬ В БУЭНОС-АЙРЭСЕ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рекрасный солнечный день в самом разгаре. На экране надпис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УЭНОС-АЙРЭС"</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6. ВНУТРЕННИЙ ОБЗОР, ОТЕЛЬ В БУЭНОС-АЙРЭСЕ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ФИЛЛИП ДЖЕФФРИС заходит в отел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ЛАВНЫЙ КЛЕРК</w:t>
      </w:r>
    </w:p>
    <w:p>
      <w:pPr>
        <w:pStyle w:val="Normal"/>
        <w:jc w:val="center"/>
        <w:rPr>
          <w:rFonts w:ascii="Verdana" w:hAnsi="Verdana" w:cs="Verdana"/>
          <w:color w:val="000000"/>
          <w:sz w:val="18"/>
          <w:szCs w:val="18"/>
        </w:rPr>
      </w:pPr>
      <w:r>
        <w:rPr>
          <w:rFonts w:cs="Verdana" w:ascii="Verdana" w:hAnsi="Verdana"/>
          <w:color w:val="000000"/>
          <w:sz w:val="18"/>
          <w:szCs w:val="18"/>
        </w:rPr>
        <w:t xml:space="preserve">Вот ваши ключи, мистер Джеффрис. Я надеюсь, </w:t>
      </w:r>
    </w:p>
    <w:p>
      <w:pPr>
        <w:pStyle w:val="Normal"/>
        <w:jc w:val="center"/>
        <w:rPr>
          <w:rFonts w:ascii="Verdana" w:hAnsi="Verdana" w:cs="Verdana"/>
          <w:color w:val="000000"/>
          <w:sz w:val="18"/>
          <w:szCs w:val="18"/>
        </w:rPr>
      </w:pPr>
      <w:r>
        <w:rPr>
          <w:rFonts w:cs="Verdana" w:ascii="Verdana" w:hAnsi="Verdana"/>
          <w:color w:val="000000"/>
          <w:sz w:val="18"/>
          <w:szCs w:val="18"/>
        </w:rPr>
        <w:t>вам понравится ваше пребывание в «Палм Делюксе».</w:t>
      </w:r>
    </w:p>
    <w:p>
      <w:pPr>
        <w:pStyle w:val="Normal"/>
        <w:jc w:val="center"/>
        <w:rPr>
          <w:rFonts w:ascii="Verdana" w:hAnsi="Verdana" w:cs="Verdana"/>
          <w:color w:val="000000"/>
          <w:sz w:val="18"/>
          <w:szCs w:val="18"/>
        </w:rPr>
      </w:pPr>
      <w:r>
        <w:rPr>
          <w:rFonts w:cs="Verdana" w:ascii="Verdana" w:hAnsi="Verdana"/>
          <w:color w:val="000000"/>
          <w:sz w:val="18"/>
          <w:szCs w:val="18"/>
        </w:rPr>
        <w:t>(подает записку)</w:t>
      </w:r>
    </w:p>
    <w:p>
      <w:pPr>
        <w:pStyle w:val="Normal"/>
        <w:jc w:val="center"/>
        <w:rPr>
          <w:rFonts w:ascii="Verdana" w:hAnsi="Verdana" w:cs="Verdana"/>
          <w:color w:val="000000"/>
          <w:sz w:val="18"/>
          <w:szCs w:val="18"/>
        </w:rPr>
      </w:pPr>
      <w:r>
        <w:rPr>
          <w:rFonts w:cs="Verdana" w:ascii="Verdana" w:hAnsi="Verdana"/>
          <w:color w:val="000000"/>
          <w:sz w:val="18"/>
          <w:szCs w:val="18"/>
        </w:rPr>
        <w:t>Это для вас. Мулу… э… молодая леди… она оставила эт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Звонит колокольчик. Появляется КОРИДОРНЫЙ. Молодой, потный и энергичный. Джеффрис дает ему ключ.</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РИДОРНЫЙ</w:t>
      </w:r>
    </w:p>
    <w:p>
      <w:pPr>
        <w:pStyle w:val="Normal"/>
        <w:jc w:val="center"/>
        <w:rPr>
          <w:rFonts w:ascii="Verdana" w:hAnsi="Verdana" w:cs="Verdana"/>
          <w:color w:val="000000"/>
          <w:sz w:val="18"/>
          <w:szCs w:val="18"/>
        </w:rPr>
      </w:pPr>
      <w:r>
        <w:rPr>
          <w:rFonts w:cs="Verdana" w:ascii="Verdana" w:hAnsi="Verdana"/>
          <w:color w:val="000000"/>
          <w:sz w:val="18"/>
          <w:szCs w:val="18"/>
        </w:rPr>
        <w:t>612 – очень хорош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забирает вещи Джеффриса и направляется к лифт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7. ВНУТРЕННИЙ ОБЗОР, КОРИДОР, ПРОСМАТРИВАЕМЫЙ КАМЕРОЙ – ТО ЖЕ ВРЕМ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выбегает в коридор и снова пристально смотрит в камеру. Он замирает на время, затем опять бежит в комнату надз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8. ВНУТРЕННИЙ ОБЗОР, КОМНАТА НАДЗОРА – ТО ЖЕ ВРЕМ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смотрит на монитор, который показывает пустой корид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49. ВНУТРЕННИЙ ОБЗОР, КОРИДОР, ПРОСМАТРИВАЕМЫЙ КАМЕРОЙ – ТО ЖЕ ВРЕМ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ЛЕДУЕМ ЗА КУПЕР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выбегает из комнаты в коридор. Позади него, в конце коридора, открывается дверь и Филлип Джеффрис, который мгновение назад был в Буэнос-Айрэсе, входит в коридор, ведущий к Куперу, но Купер не замечает его, потому что смотрит в камеру, так же, как он это проделывал до этого дважд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0. ВНУТРЕННИЙ ОБЗОР, КОМНАТА НАДЗОРА – ТО ЖЕ ВРЕМ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влетает в комнату и пристально смотрит на монит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1. НА МОНИТОР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цо Купера искажает удивление: он видит в мониторе себя, уставившимся в камеру, и Филлипа Джеффриса, проходящего мимо не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кричит)</w:t>
      </w:r>
    </w:p>
    <w:p>
      <w:pPr>
        <w:pStyle w:val="Normal"/>
        <w:jc w:val="center"/>
        <w:rPr>
          <w:rFonts w:ascii="Verdana" w:hAnsi="Verdana" w:cs="Verdana"/>
          <w:color w:val="000000"/>
          <w:sz w:val="18"/>
          <w:szCs w:val="18"/>
        </w:rPr>
      </w:pPr>
      <w:r>
        <w:rPr>
          <w:rFonts w:cs="Verdana" w:ascii="Verdana" w:hAnsi="Verdana"/>
          <w:color w:val="000000"/>
          <w:sz w:val="18"/>
          <w:szCs w:val="18"/>
        </w:rPr>
        <w:t>Гордон!</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бежит к офису Гордо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2. ВНУТРЕННИЙ ОБЗОР, ОФИС КОУЛ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гда Купер прибегает в офис Гордона, Альберт и Коул уже находятся здесь, уставившись на Филлипа Джефрис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ФИЛЛИП!</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Альберт вста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Филлип?</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ффрис входит в комнату. За ним Куп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Филлип?</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 xml:space="preserve">КУПЕР, ПОЗНАКОМЬСЯ С ДАВНО ПРОПАВШИМ </w:t>
      </w:r>
    </w:p>
    <w:p>
      <w:pPr>
        <w:pStyle w:val="Normal"/>
        <w:jc w:val="center"/>
        <w:rPr>
          <w:rFonts w:ascii="Verdana" w:hAnsi="Verdana" w:cs="Verdana"/>
          <w:color w:val="000000"/>
          <w:sz w:val="18"/>
          <w:szCs w:val="18"/>
        </w:rPr>
      </w:pPr>
      <w:r>
        <w:rPr>
          <w:rFonts w:cs="Verdana" w:ascii="Verdana" w:hAnsi="Verdana"/>
          <w:color w:val="000000"/>
          <w:sz w:val="18"/>
          <w:szCs w:val="18"/>
        </w:rPr>
        <w:t xml:space="preserve">ФИЛЛИПОМ ДЖЕФФРИСОМ. ТЫ, ДОЛЖНО БЫТЬ, </w:t>
      </w:r>
    </w:p>
    <w:p>
      <w:pPr>
        <w:pStyle w:val="Normal"/>
        <w:jc w:val="center"/>
        <w:rPr>
          <w:rFonts w:ascii="Verdana" w:hAnsi="Verdana" w:cs="Verdana"/>
          <w:color w:val="000000"/>
          <w:sz w:val="18"/>
          <w:szCs w:val="18"/>
        </w:rPr>
      </w:pPr>
      <w:r>
        <w:rPr>
          <w:rFonts w:cs="Verdana" w:ascii="Verdana" w:hAnsi="Verdana"/>
          <w:color w:val="000000"/>
          <w:sz w:val="18"/>
          <w:szCs w:val="18"/>
        </w:rPr>
        <w:t>СЛЫШАЛ О НЕМ В АКАДЕМИ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ффрис куда-то пристально смотр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не собираюсь говорить о Джуди. Не будем </w:t>
      </w:r>
    </w:p>
    <w:p>
      <w:pPr>
        <w:pStyle w:val="Normal"/>
        <w:jc w:val="center"/>
        <w:rPr>
          <w:rFonts w:ascii="Verdana" w:hAnsi="Verdana" w:cs="Verdana"/>
          <w:color w:val="000000"/>
          <w:sz w:val="18"/>
          <w:szCs w:val="18"/>
        </w:rPr>
      </w:pPr>
      <w:r>
        <w:rPr>
          <w:rFonts w:cs="Verdana" w:ascii="Verdana" w:hAnsi="Verdana"/>
          <w:color w:val="000000"/>
          <w:sz w:val="18"/>
          <w:szCs w:val="18"/>
        </w:rPr>
        <w:t>впутывать ее в эт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Н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ул знаком указывает Куперу молча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КУПЕР, ЗАМОЛКН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указывая на Купера)</w:t>
      </w:r>
    </w:p>
    <w:p>
      <w:pPr>
        <w:pStyle w:val="Normal"/>
        <w:jc w:val="center"/>
        <w:rPr>
          <w:rFonts w:ascii="Verdana" w:hAnsi="Verdana" w:cs="Verdana"/>
          <w:color w:val="000000"/>
          <w:sz w:val="18"/>
          <w:szCs w:val="18"/>
        </w:rPr>
      </w:pPr>
      <w:r>
        <w:rPr>
          <w:rFonts w:cs="Verdana" w:ascii="Verdana" w:hAnsi="Verdana"/>
          <w:color w:val="000000"/>
          <w:sz w:val="18"/>
          <w:szCs w:val="18"/>
        </w:rPr>
        <w:t>Кто, вы думаете, тут стои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пытаясь успокоить Джеффриса)</w:t>
      </w:r>
    </w:p>
    <w:p>
      <w:pPr>
        <w:pStyle w:val="Normal"/>
        <w:jc w:val="center"/>
        <w:rPr>
          <w:rFonts w:ascii="Verdana" w:hAnsi="Verdana" w:cs="Verdana"/>
          <w:color w:val="000000"/>
          <w:sz w:val="18"/>
          <w:szCs w:val="18"/>
        </w:rPr>
      </w:pPr>
      <w:r>
        <w:rPr>
          <w:rFonts w:cs="Verdana" w:ascii="Verdana" w:hAnsi="Verdana"/>
          <w:color w:val="000000"/>
          <w:sz w:val="18"/>
          <w:szCs w:val="18"/>
        </w:rPr>
        <w:t>Что, Фил, старые раны беспокоя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О ЧЕМ ОН, ЧЕРТ ВОЗЬМИ, ГОВОРИТ?</w:t>
      </w:r>
    </w:p>
    <w:p>
      <w:pPr>
        <w:pStyle w:val="Normal"/>
        <w:jc w:val="center"/>
        <w:rPr>
          <w:rFonts w:ascii="Verdana" w:hAnsi="Verdana" w:cs="Verdana"/>
          <w:color w:val="000000"/>
          <w:sz w:val="18"/>
          <w:szCs w:val="18"/>
        </w:rPr>
      </w:pPr>
      <w:r>
        <w:rPr>
          <w:rFonts w:cs="Verdana" w:ascii="Verdana" w:hAnsi="Verdana"/>
          <w:color w:val="000000"/>
          <w:sz w:val="18"/>
          <w:szCs w:val="18"/>
        </w:rPr>
        <w:t>(указывая на Купера)</w:t>
      </w:r>
    </w:p>
    <w:p>
      <w:pPr>
        <w:pStyle w:val="Normal"/>
        <w:jc w:val="center"/>
        <w:rPr>
          <w:rFonts w:ascii="Verdana" w:hAnsi="Verdana" w:cs="Verdana"/>
          <w:color w:val="000000"/>
          <w:sz w:val="18"/>
          <w:szCs w:val="18"/>
        </w:rPr>
      </w:pPr>
      <w:r>
        <w:rPr>
          <w:rFonts w:cs="Verdana" w:ascii="Verdana" w:hAnsi="Verdana"/>
          <w:color w:val="000000"/>
          <w:sz w:val="18"/>
          <w:szCs w:val="18"/>
        </w:rPr>
        <w:t>ЭТО СПЕЦИАЛЬНЫЙ АГЕНТ ДЭЙЛ КУПЕР.</w:t>
      </w:r>
    </w:p>
    <w:p>
      <w:pPr>
        <w:pStyle w:val="Normal"/>
        <w:jc w:val="center"/>
        <w:rPr>
          <w:rFonts w:ascii="Verdana" w:hAnsi="Verdana" w:cs="Verdana"/>
          <w:color w:val="000000"/>
          <w:sz w:val="18"/>
          <w:szCs w:val="18"/>
        </w:rPr>
      </w:pPr>
      <w:r>
        <w:rPr>
          <w:rFonts w:cs="Verdana" w:ascii="Verdana" w:hAnsi="Verdana"/>
          <w:color w:val="000000"/>
          <w:sz w:val="18"/>
          <w:szCs w:val="18"/>
        </w:rPr>
        <w:t>(поворачиваясь к Джеффрису)</w:t>
      </w:r>
    </w:p>
    <w:p>
      <w:pPr>
        <w:pStyle w:val="Normal"/>
        <w:jc w:val="center"/>
        <w:rPr>
          <w:rFonts w:ascii="Verdana" w:hAnsi="Verdana" w:cs="Verdana"/>
          <w:color w:val="000000"/>
          <w:sz w:val="18"/>
          <w:szCs w:val="18"/>
        </w:rPr>
      </w:pPr>
      <w:r>
        <w:rPr>
          <w:rFonts w:cs="Verdana" w:ascii="Verdana" w:hAnsi="Verdana"/>
          <w:color w:val="000000"/>
          <w:sz w:val="18"/>
          <w:szCs w:val="18"/>
        </w:rPr>
        <w:t>ТЫ В ПОРЯДКЕ, ДЖЕФФРИС? ГДЕ ТЫ, ЧЕРТ ПОДЕРИ, ПРОПАДА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 xml:space="preserve">Я хочу вам все рассказать, но рассказывать придется </w:t>
      </w:r>
    </w:p>
    <w:p>
      <w:pPr>
        <w:pStyle w:val="Normal"/>
        <w:jc w:val="center"/>
        <w:rPr>
          <w:rFonts w:ascii="Verdana" w:hAnsi="Verdana" w:cs="Verdana"/>
          <w:color w:val="000000"/>
          <w:sz w:val="18"/>
          <w:szCs w:val="18"/>
        </w:rPr>
      </w:pPr>
      <w:r>
        <w:rPr>
          <w:rFonts w:cs="Verdana" w:ascii="Verdana" w:hAnsi="Verdana"/>
          <w:color w:val="000000"/>
          <w:sz w:val="18"/>
          <w:szCs w:val="18"/>
        </w:rPr>
        <w:t>долго… Я скажу вам одну вещь: в этом замешана Джуд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Вот интересно. Я думал, Джуди мы в это впутывать не будем.</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ффрис спотыкается о кресл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 xml:space="preserve">Слушайте меня внимательно. Я видел одну </w:t>
      </w:r>
    </w:p>
    <w:p>
      <w:pPr>
        <w:pStyle w:val="Normal"/>
        <w:jc w:val="center"/>
        <w:rPr>
          <w:rFonts w:ascii="Verdana" w:hAnsi="Verdana" w:cs="Verdana"/>
          <w:color w:val="000000"/>
          <w:sz w:val="18"/>
          <w:szCs w:val="18"/>
        </w:rPr>
      </w:pPr>
      <w:r>
        <w:rPr>
          <w:rFonts w:cs="Verdana" w:ascii="Verdana" w:hAnsi="Verdana"/>
          <w:color w:val="000000"/>
          <w:sz w:val="18"/>
          <w:szCs w:val="18"/>
        </w:rPr>
        <w:t>из их встреч. Это было над магазинчиком.</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На чьей встрече? Где ты бы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 xml:space="preserve">РАДИ БОГА, ДЖЕФФРИС, ТЕБЯ НЕ БЫЛО ПОЧТИ </w:t>
      </w:r>
    </w:p>
    <w:p>
      <w:pPr>
        <w:pStyle w:val="Normal"/>
        <w:jc w:val="center"/>
        <w:rPr>
          <w:rFonts w:ascii="Verdana" w:hAnsi="Verdana" w:cs="Verdana"/>
          <w:color w:val="000000"/>
          <w:sz w:val="18"/>
          <w:szCs w:val="18"/>
        </w:rPr>
      </w:pPr>
      <w:r>
        <w:rPr>
          <w:rFonts w:cs="Verdana" w:ascii="Verdana" w:hAnsi="Verdana"/>
          <w:color w:val="000000"/>
          <w:sz w:val="18"/>
          <w:szCs w:val="18"/>
        </w:rPr>
        <w:t>ДВА ДОЛБАННЫХ ГОД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Это был сон...</w:t>
      </w:r>
    </w:p>
    <w:p>
      <w:pPr>
        <w:pStyle w:val="Normal"/>
        <w:jc w:val="center"/>
        <w:rPr>
          <w:rFonts w:ascii="Verdana" w:hAnsi="Verdana" w:cs="Verdana"/>
          <w:color w:val="000000"/>
          <w:sz w:val="18"/>
          <w:szCs w:val="18"/>
        </w:rPr>
      </w:pPr>
      <w:r>
        <w:rPr>
          <w:rFonts w:cs="Verdana" w:ascii="Verdana" w:hAnsi="Verdana"/>
          <w:color w:val="000000"/>
          <w:sz w:val="18"/>
          <w:szCs w:val="18"/>
        </w:rPr>
        <w:t>(хватает Альберта за руку)</w:t>
      </w:r>
    </w:p>
    <w:p>
      <w:pPr>
        <w:pStyle w:val="Normal"/>
        <w:jc w:val="center"/>
        <w:rPr>
          <w:rFonts w:ascii="Verdana" w:hAnsi="Verdana" w:cs="Verdana"/>
          <w:color w:val="000000"/>
          <w:sz w:val="18"/>
          <w:szCs w:val="18"/>
        </w:rPr>
      </w:pPr>
      <w:r>
        <w:rPr>
          <w:rFonts w:cs="Verdana" w:ascii="Verdana" w:hAnsi="Verdana"/>
          <w:color w:val="000000"/>
          <w:sz w:val="18"/>
          <w:szCs w:val="18"/>
        </w:rPr>
        <w:t>Мы живем внутри сн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Ага, а на улице идет дождь из недоеденных тостов.</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кричит)</w:t>
      </w:r>
    </w:p>
    <w:p>
      <w:pPr>
        <w:pStyle w:val="Normal"/>
        <w:jc w:val="center"/>
        <w:rPr>
          <w:rFonts w:ascii="Verdana" w:hAnsi="Verdana" w:cs="Verdana"/>
          <w:color w:val="000000"/>
          <w:sz w:val="18"/>
          <w:szCs w:val="18"/>
        </w:rPr>
      </w:pPr>
      <w:r>
        <w:rPr>
          <w:rFonts w:cs="Verdana" w:ascii="Verdana" w:hAnsi="Verdana"/>
          <w:color w:val="000000"/>
          <w:sz w:val="18"/>
          <w:szCs w:val="18"/>
        </w:rPr>
        <w:t xml:space="preserve">НЕТ, НЕТ. Я что-то нашел… В Сиэттле, у Джуди… </w:t>
      </w:r>
    </w:p>
    <w:p>
      <w:pPr>
        <w:pStyle w:val="Normal"/>
        <w:jc w:val="center"/>
        <w:rPr>
          <w:rFonts w:ascii="Verdana" w:hAnsi="Verdana" w:cs="Verdana"/>
          <w:color w:val="000000"/>
          <w:sz w:val="18"/>
          <w:szCs w:val="18"/>
        </w:rPr>
      </w:pPr>
      <w:r>
        <w:rPr>
          <w:rFonts w:cs="Verdana" w:ascii="Verdana" w:hAnsi="Verdana"/>
          <w:color w:val="000000"/>
          <w:sz w:val="18"/>
          <w:szCs w:val="18"/>
        </w:rPr>
        <w:t>И потом, там были он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Альберт намеревается что-то сказать, но Коул останавливает его, мягко надавливая на ру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Они тихо сидели несколько часов.</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3. ВНУТРЕННИЙ ОБЗОР. КОМНАТА НАД МАГАЗИНЧИКОМ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ШЕСТЬ ЧЕЛОВЕК в большой, пустой и грязной комнате. Дешевые пластиковые окна хлопают на холодном ветру. На переднем плане Человек Из Другого Места (Майк) и БОБ сидят за столом из жаропрочного пластика. За ними, на сломанных пластиковых стульях ютятся МИССИС ТРЭМОНД и ее ВНУК. Еще тут сидят тихо ДВА КРУПНЫХ ЛЕСОРУБА с длинными бородам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ПЕРВЫЙ ЛЕСОРУБ</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Мы нисходим из чистого воздух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 xml:space="preserve">Проходим вверх и вниз. Путешествуя между </w:t>
      </w:r>
    </w:p>
    <w:p>
      <w:pPr>
        <w:pStyle w:val="Normal"/>
        <w:jc w:val="center"/>
        <w:rPr>
          <w:rFonts w:ascii="Verdana" w:hAnsi="Verdana" w:cs="Verdana"/>
          <w:color w:val="000000"/>
          <w:sz w:val="18"/>
          <w:szCs w:val="18"/>
        </w:rPr>
      </w:pPr>
      <w:r>
        <w:rPr>
          <w:rFonts w:cs="Verdana" w:ascii="Verdana" w:hAnsi="Verdana"/>
          <w:color w:val="000000"/>
          <w:sz w:val="18"/>
          <w:szCs w:val="18"/>
        </w:rPr>
        <w:t>двумя мирам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Свет новых открыти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МИССИС ТРЭМОНД</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чему не быть сформированными из материалов </w:t>
      </w:r>
    </w:p>
    <w:p>
      <w:pPr>
        <w:pStyle w:val="Normal"/>
        <w:jc w:val="center"/>
        <w:rPr>
          <w:rFonts w:ascii="Verdana" w:hAnsi="Verdana" w:cs="Verdana"/>
          <w:color w:val="000000"/>
          <w:sz w:val="18"/>
          <w:szCs w:val="18"/>
        </w:rPr>
      </w:pPr>
      <w:r>
        <w:rPr>
          <w:rFonts w:cs="Verdana" w:ascii="Verdana" w:hAnsi="Verdana"/>
          <w:color w:val="000000"/>
          <w:sz w:val="18"/>
          <w:szCs w:val="18"/>
        </w:rPr>
        <w:t>и комбинаций атомов?</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ВНУК МИССИС ТРЭМОНД</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Это не несчастный случа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 xml:space="preserve">Это - стол из жаропрочного пластика. </w:t>
      </w:r>
    </w:p>
    <w:p>
      <w:pPr>
        <w:pStyle w:val="Normal"/>
        <w:jc w:val="center"/>
        <w:rPr>
          <w:rFonts w:ascii="Verdana" w:hAnsi="Verdana" w:cs="Verdana"/>
          <w:color w:val="000000"/>
          <w:sz w:val="18"/>
          <w:szCs w:val="18"/>
        </w:rPr>
      </w:pPr>
      <w:r>
        <w:rPr>
          <w:rFonts w:cs="Verdana" w:ascii="Verdana" w:hAnsi="Verdana"/>
          <w:color w:val="000000"/>
          <w:sz w:val="18"/>
          <w:szCs w:val="18"/>
        </w:rPr>
        <w:t>Зеленый – его цв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касается стол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ПЕРВЫЙ ЛЕСОРУБ</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Наш мир…</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С хромом. И все происходит цикличн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ВТОРОЙ ЛЕСОРУБ</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Бескостны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МАЙК</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Да, найди место посреди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 начинает гневно кричат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Я ЧУВСТВУЮ ЯРОСТЬ СИЛЫ, ДВИЖУЩЕЙ МНОЮ.</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ВНУК ТРЭМОНДОВ</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Почувствуй жертв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Человек из Другого Места поднимает ру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Огонь, иди со мно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 хлопает в ладоши и в комнате появляется огненный круг.</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Огонь, иди со мн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КВОЗЬ КРУГ</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ы видим КРАСНУЮ КОМНАТ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ЭКРА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 вползает в Красную Комнату, Майк начинает кричать и прыгает за ни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ВТОРОЙ ЛЕСОРУБ</w:t>
      </w:r>
    </w:p>
    <w:p>
      <w:pPr>
        <w:pStyle w:val="Normal"/>
        <w:jc w:val="center"/>
        <w:rPr>
          <w:rFonts w:ascii="Verdana" w:hAnsi="Verdana" w:cs="Verdana"/>
          <w:color w:val="000000"/>
          <w:sz w:val="18"/>
          <w:szCs w:val="18"/>
        </w:rPr>
      </w:pPr>
      <w:r>
        <w:rPr>
          <w:rFonts w:cs="Verdana" w:ascii="Verdana" w:hAnsi="Verdana"/>
          <w:color w:val="000000"/>
          <w:sz w:val="18"/>
          <w:szCs w:val="18"/>
        </w:rPr>
        <w:t>(неразборчиво, 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Таким образом время и проход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4. ВОЗВРАЩАЕМСЯ ОБРАТНО В ОФИС ФБР.</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Я проследи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ффрис начинает тихо плакать за своим стол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сам себе)</w:t>
      </w:r>
    </w:p>
    <w:p>
      <w:pPr>
        <w:pStyle w:val="Normal"/>
        <w:jc w:val="center"/>
        <w:rPr>
          <w:rFonts w:ascii="Verdana" w:hAnsi="Verdana" w:cs="Verdana"/>
          <w:color w:val="000000"/>
          <w:sz w:val="18"/>
          <w:szCs w:val="18"/>
        </w:rPr>
      </w:pPr>
      <w:r>
        <w:rPr>
          <w:rFonts w:cs="Verdana" w:ascii="Verdana" w:hAnsi="Verdana"/>
          <w:color w:val="000000"/>
          <w:sz w:val="18"/>
          <w:szCs w:val="18"/>
        </w:rPr>
        <w:t>Кольцо… кольц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намекая)</w:t>
      </w:r>
    </w:p>
    <w:p>
      <w:pPr>
        <w:pStyle w:val="Normal"/>
        <w:jc w:val="center"/>
        <w:rPr>
          <w:rFonts w:ascii="Verdana" w:hAnsi="Verdana" w:cs="Verdana"/>
          <w:color w:val="000000"/>
          <w:sz w:val="18"/>
          <w:szCs w:val="18"/>
        </w:rPr>
      </w:pPr>
      <w:r>
        <w:rPr>
          <w:rFonts w:cs="Verdana" w:ascii="Verdana" w:hAnsi="Verdana"/>
          <w:color w:val="000000"/>
          <w:sz w:val="18"/>
          <w:szCs w:val="18"/>
        </w:rPr>
        <w:t>АЛЬБЕРТ, Я ВОЗЬМУ ЕЩЕ ОДНУ МИНЕРАЛЬНУЮ ВОД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колебавшись, Альберт понимает намек и покидает комнат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продолжает)</w:t>
      </w:r>
    </w:p>
    <w:p>
      <w:pPr>
        <w:pStyle w:val="Normal"/>
        <w:jc w:val="center"/>
        <w:rPr>
          <w:rFonts w:ascii="Verdana" w:hAnsi="Verdana" w:cs="Verdana"/>
          <w:color w:val="000000"/>
          <w:sz w:val="18"/>
          <w:szCs w:val="18"/>
        </w:rPr>
      </w:pPr>
      <w:r>
        <w:rPr>
          <w:rFonts w:cs="Verdana" w:ascii="Verdana" w:hAnsi="Verdana"/>
          <w:color w:val="000000"/>
          <w:sz w:val="18"/>
          <w:szCs w:val="18"/>
        </w:rPr>
        <w:t>ФИЛЛИП, УСПОКОЙСЯ, И ИЗЛОЖИ ВСЕ ЭТО НА БУМАГ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ул пытается вызвать кого-то по внутренней связи, но, похоже, у него ничего не выход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в переговорное устройство)</w:t>
      </w:r>
    </w:p>
    <w:p>
      <w:pPr>
        <w:pStyle w:val="Normal"/>
        <w:jc w:val="center"/>
        <w:rPr>
          <w:rFonts w:ascii="Verdana" w:hAnsi="Verdana" w:cs="Verdana"/>
          <w:color w:val="000000"/>
          <w:sz w:val="18"/>
          <w:szCs w:val="18"/>
        </w:rPr>
      </w:pPr>
      <w:r>
        <w:rPr>
          <w:rFonts w:cs="Verdana" w:ascii="Verdana" w:hAnsi="Verdana"/>
          <w:color w:val="000000"/>
          <w:sz w:val="18"/>
          <w:szCs w:val="18"/>
        </w:rPr>
        <w:t>АЛЛО… АЛЛ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TextBody"/>
        <w:rPr>
          <w:color w:val="000000"/>
          <w:sz w:val="18"/>
          <w:szCs w:val="18"/>
        </w:rPr>
      </w:pPr>
      <w:r>
        <w:rPr>
          <w:color w:val="000000"/>
          <w:sz w:val="18"/>
          <w:szCs w:val="18"/>
        </w:rPr>
        <w:t>Похоже, ничего не происходит. Из переговорного устройства слышны статические помехи. Проводка на стене и флуоресцентные лампы начинают гуде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 xml:space="preserve">ДАЙ МНЕ УСЛЫШАТЬ ХОРОШИЕ НОВОСТИ. МОЙ ДОМОФОН </w:t>
      </w:r>
    </w:p>
    <w:p>
      <w:pPr>
        <w:pStyle w:val="Normal"/>
        <w:jc w:val="center"/>
        <w:rPr>
          <w:rFonts w:ascii="Verdana" w:hAnsi="Verdana" w:cs="Verdana"/>
          <w:color w:val="000000"/>
          <w:sz w:val="18"/>
          <w:szCs w:val="18"/>
        </w:rPr>
      </w:pPr>
      <w:r>
        <w:rPr>
          <w:rFonts w:cs="Verdana" w:ascii="Verdana" w:hAnsi="Verdana"/>
          <w:color w:val="000000"/>
          <w:sz w:val="18"/>
          <w:szCs w:val="18"/>
        </w:rPr>
        <w:t>СЛОМАЛСЯ, ГДЕ, ЧЕРТ ВОЗЬМИ, ЗВУК В ЭТОЙ ШТУКЕ?</w:t>
      </w:r>
    </w:p>
    <w:p>
      <w:pPr>
        <w:pStyle w:val="Normal"/>
        <w:jc w:val="center"/>
        <w:rPr>
          <w:rFonts w:ascii="Verdana" w:hAnsi="Verdana" w:cs="Verdana"/>
          <w:color w:val="000000"/>
          <w:sz w:val="18"/>
          <w:szCs w:val="18"/>
        </w:rPr>
      </w:pPr>
      <w:r>
        <w:rPr>
          <w:rFonts w:cs="Verdana" w:ascii="Verdana" w:hAnsi="Verdana"/>
          <w:color w:val="000000"/>
          <w:sz w:val="18"/>
          <w:szCs w:val="18"/>
        </w:rPr>
        <w:t>(СТУЧИТ ПО ПЕРЕГОВОРНОМУ УСТРОЙСТВУ)</w:t>
      </w:r>
    </w:p>
    <w:p>
      <w:pPr>
        <w:pStyle w:val="Normal"/>
        <w:jc w:val="center"/>
        <w:rPr>
          <w:rFonts w:ascii="Verdana" w:hAnsi="Verdana" w:cs="Verdana"/>
          <w:color w:val="000000"/>
          <w:sz w:val="18"/>
          <w:szCs w:val="18"/>
        </w:rPr>
      </w:pPr>
      <w:r>
        <w:rPr>
          <w:rFonts w:cs="Verdana" w:ascii="Verdana" w:hAnsi="Verdana"/>
          <w:color w:val="000000"/>
          <w:sz w:val="18"/>
          <w:szCs w:val="18"/>
        </w:rPr>
        <w:t>МЭЙДЭЙ…</w:t>
      </w:r>
      <w:r>
        <w:rPr>
          <w:rStyle w:val="FootnoteCharacters"/>
          <w:rStyle w:val="FootnoteAnchor"/>
          <w:rFonts w:cs="Verdana" w:ascii="Verdana" w:hAnsi="Verdana"/>
          <w:color w:val="000000"/>
          <w:sz w:val="18"/>
          <w:szCs w:val="18"/>
        </w:rPr>
        <w:footnoteReference w:id="8"/>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Услышав "май", Джеффрис поворачивается и пристально смотрит на календарь на стене. Камера переходит на Джеффрис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Май? 1989?</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РУПНЫЙ ПЛАН: ДЖЕФФРИС</w:t>
      </w:r>
    </w:p>
    <w:p>
      <w:pPr>
        <w:pStyle w:val="Normal"/>
        <w:rPr>
          <w:rFonts w:ascii="Verdana" w:hAnsi="Verdana" w:cs="Verdana"/>
          <w:color w:val="000000"/>
          <w:sz w:val="18"/>
          <w:szCs w:val="18"/>
        </w:rPr>
      </w:pPr>
      <w:r>
        <w:rPr>
          <w:rFonts w:cs="Verdana" w:ascii="Verdana" w:hAnsi="Verdana"/>
          <w:color w:val="000000"/>
          <w:sz w:val="18"/>
          <w:szCs w:val="18"/>
        </w:rPr>
      </w:r>
    </w:p>
    <w:p>
      <w:pPr>
        <w:pStyle w:val="TextBody"/>
        <w:rPr>
          <w:color w:val="000000"/>
          <w:sz w:val="18"/>
          <w:szCs w:val="18"/>
        </w:rPr>
      </w:pPr>
      <w:r>
        <w:rPr>
          <w:color w:val="000000"/>
          <w:sz w:val="18"/>
          <w:szCs w:val="18"/>
        </w:rPr>
        <w:t>Пристально смотрит на календарь. 1989 г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БРАТНО К СЦЕ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выглядывает из комнаты, чтобы посмотреть, нет ли кого, кто бы помог Коулу, который все еще пытается заставить работать переговорное устройство. Статические помехи усиливают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ЧТО… Я ОДИ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Коул поворачивается к Джеффрису. </w:t>
      </w:r>
      <w:r>
        <w:rPr>
          <w:rFonts w:cs="Verdana" w:ascii="Verdana" w:hAnsi="Verdana"/>
          <w:i/>
          <w:iCs/>
          <w:color w:val="000000"/>
          <w:sz w:val="18"/>
          <w:szCs w:val="18"/>
        </w:rPr>
        <w:t>Но в комнате никого нет</w:t>
      </w:r>
      <w:r>
        <w:rPr>
          <w:rFonts w:cs="Verdana" w:ascii="Verdana" w:hAnsi="Verdana"/>
          <w:color w:val="000000"/>
          <w:sz w:val="18"/>
          <w:szCs w:val="18"/>
        </w:rPr>
        <w:t>. Джеффрис исчез. Бумаги со стола Коула теперь валяются в кресле Джеффрис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ОН ИСЧЕЗ.</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возвращаясь в комнату)</w:t>
      </w:r>
    </w:p>
    <w:p>
      <w:pPr>
        <w:pStyle w:val="Normal"/>
        <w:jc w:val="center"/>
        <w:rPr>
          <w:rFonts w:ascii="Verdana" w:hAnsi="Verdana" w:cs="Verdana"/>
          <w:color w:val="000000"/>
          <w:sz w:val="18"/>
          <w:szCs w:val="18"/>
        </w:rPr>
      </w:pPr>
      <w:r>
        <w:rPr>
          <w:rFonts w:cs="Verdana" w:ascii="Verdana" w:hAnsi="Verdana"/>
          <w:color w:val="000000"/>
          <w:sz w:val="18"/>
          <w:szCs w:val="18"/>
        </w:rPr>
        <w:t>Чт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 xml:space="preserve">АЛЬБЕРТ, ВОЗВРАЩАЙСЯ СЮДА. ОН ИСЧЕЗ, </w:t>
      </w:r>
    </w:p>
    <w:p>
      <w:pPr>
        <w:pStyle w:val="Normal"/>
        <w:jc w:val="center"/>
        <w:rPr>
          <w:rFonts w:ascii="Verdana" w:hAnsi="Verdana" w:cs="Verdana"/>
          <w:color w:val="000000"/>
          <w:sz w:val="18"/>
          <w:szCs w:val="18"/>
        </w:rPr>
      </w:pPr>
      <w:r>
        <w:rPr>
          <w:rFonts w:cs="Verdana" w:ascii="Verdana" w:hAnsi="Verdana"/>
          <w:color w:val="000000"/>
          <w:sz w:val="18"/>
          <w:szCs w:val="18"/>
        </w:rPr>
        <w:t>ПОЗВОНИ НА ПРОХОДНУЮ.</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по телефону)</w:t>
      </w:r>
    </w:p>
    <w:p>
      <w:pPr>
        <w:pStyle w:val="Normal"/>
        <w:jc w:val="center"/>
        <w:rPr>
          <w:rFonts w:ascii="Verdana" w:hAnsi="Verdana" w:cs="Verdana"/>
          <w:color w:val="000000"/>
          <w:sz w:val="18"/>
          <w:szCs w:val="18"/>
        </w:rPr>
      </w:pPr>
      <w:r>
        <w:rPr>
          <w:rFonts w:cs="Verdana" w:ascii="Verdana" w:hAnsi="Verdana"/>
          <w:color w:val="000000"/>
          <w:sz w:val="18"/>
          <w:szCs w:val="18"/>
        </w:rPr>
        <w:t xml:space="preserve">Я только что с проходной. Его там не было. Никаких записей </w:t>
      </w:r>
    </w:p>
    <w:p>
      <w:pPr>
        <w:pStyle w:val="Normal"/>
        <w:jc w:val="center"/>
        <w:rPr>
          <w:rFonts w:ascii="Verdana" w:hAnsi="Verdana" w:cs="Verdana"/>
          <w:color w:val="000000"/>
          <w:sz w:val="18"/>
          <w:szCs w:val="18"/>
        </w:rPr>
      </w:pPr>
      <w:r>
        <w:rPr>
          <w:rFonts w:cs="Verdana" w:ascii="Verdana" w:hAnsi="Verdana"/>
          <w:color w:val="000000"/>
          <w:sz w:val="18"/>
          <w:szCs w:val="18"/>
        </w:rPr>
        <w:t>о нем, про его вход в здание… доктора здесь будут через минут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в отчаянии)</w:t>
      </w:r>
    </w:p>
    <w:p>
      <w:pPr>
        <w:pStyle w:val="Normal"/>
        <w:jc w:val="center"/>
        <w:rPr>
          <w:rFonts w:ascii="Verdana" w:hAnsi="Verdana" w:cs="Verdana"/>
          <w:color w:val="000000"/>
          <w:sz w:val="18"/>
          <w:szCs w:val="18"/>
        </w:rPr>
      </w:pPr>
      <w:r>
        <w:rPr>
          <w:rFonts w:cs="Verdana" w:ascii="Verdana" w:hAnsi="Verdana"/>
          <w:color w:val="000000"/>
          <w:sz w:val="18"/>
          <w:szCs w:val="18"/>
        </w:rPr>
        <w:t>ЗДОРОВО. Я, В ПРИНЦИПЕ, ДЛЯ НИХ УЖЕ СОЗРЕ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Что здесь происходи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TextBody"/>
        <w:rPr>
          <w:color w:val="000000"/>
          <w:sz w:val="18"/>
          <w:szCs w:val="18"/>
        </w:rPr>
      </w:pPr>
      <w:r>
        <w:rPr>
          <w:color w:val="000000"/>
          <w:sz w:val="18"/>
          <w:szCs w:val="18"/>
        </w:rPr>
        <w:t>Альберт спешно вбегает в комнат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 xml:space="preserve">ТАК, БЫСТРО! СЛОВАРНЫЕ АССОЦИАЦИИ! КУП, </w:t>
      </w:r>
    </w:p>
    <w:p>
      <w:pPr>
        <w:pStyle w:val="Normal"/>
        <w:jc w:val="center"/>
        <w:rPr>
          <w:rFonts w:ascii="Verdana" w:hAnsi="Verdana" w:cs="Verdana"/>
          <w:color w:val="000000"/>
          <w:sz w:val="18"/>
          <w:szCs w:val="18"/>
        </w:rPr>
      </w:pPr>
      <w:r>
        <w:rPr>
          <w:rFonts w:cs="Verdana" w:ascii="Verdana" w:hAnsi="Verdana"/>
          <w:color w:val="000000"/>
          <w:sz w:val="18"/>
          <w:szCs w:val="18"/>
        </w:rPr>
        <w:t>О ЧЕМ ТЫ СЕЙЧАС ДУМАЕШ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О Терезе Бэнкс.</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О Тайленол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Куперу)</w:t>
      </w:r>
    </w:p>
    <w:p>
      <w:pPr>
        <w:pStyle w:val="Normal"/>
        <w:jc w:val="center"/>
        <w:rPr>
          <w:rFonts w:ascii="Verdana" w:hAnsi="Verdana" w:cs="Verdana"/>
          <w:color w:val="000000"/>
          <w:sz w:val="18"/>
          <w:szCs w:val="18"/>
        </w:rPr>
      </w:pPr>
      <w:r>
        <w:rPr>
          <w:rFonts w:cs="Verdana" w:ascii="Verdana" w:hAnsi="Verdana"/>
          <w:color w:val="000000"/>
          <w:sz w:val="18"/>
          <w:szCs w:val="18"/>
        </w:rPr>
        <w:t>КУП, ПОЧЕМУ ТЫ ДУМАЕШЬ О ТЕРЕЗЕ БЭНКС?</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 xml:space="preserve">Сегодня - ровно год с того дня, когда Тереза Бэнкс </w:t>
      </w:r>
    </w:p>
    <w:p>
      <w:pPr>
        <w:pStyle w:val="Normal"/>
        <w:jc w:val="center"/>
        <w:rPr>
          <w:rFonts w:ascii="Verdana" w:hAnsi="Verdana" w:cs="Verdana"/>
          <w:color w:val="000000"/>
          <w:sz w:val="18"/>
          <w:szCs w:val="18"/>
        </w:rPr>
      </w:pPr>
      <w:r>
        <w:rPr>
          <w:rFonts w:cs="Verdana" w:ascii="Verdana" w:hAnsi="Verdana"/>
          <w:color w:val="000000"/>
          <w:sz w:val="18"/>
          <w:szCs w:val="18"/>
        </w:rPr>
        <w:t>была убита. Интересно, нанесет ли ее убийца новый удар.</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УЛ</w:t>
      </w:r>
    </w:p>
    <w:p>
      <w:pPr>
        <w:pStyle w:val="Normal"/>
        <w:jc w:val="center"/>
        <w:rPr>
          <w:rFonts w:ascii="Verdana" w:hAnsi="Verdana" w:cs="Verdana"/>
          <w:color w:val="000000"/>
          <w:sz w:val="18"/>
          <w:szCs w:val="18"/>
        </w:rPr>
      </w:pPr>
      <w:r>
        <w:rPr>
          <w:rFonts w:cs="Verdana" w:ascii="Verdana" w:hAnsi="Verdana"/>
          <w:color w:val="000000"/>
          <w:sz w:val="18"/>
          <w:szCs w:val="18"/>
        </w:rPr>
        <w:t>АЛЬБЕРТ, ПОЧЕМУ ТАЙЛЕНО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АЛЬБЕРТ</w:t>
      </w:r>
    </w:p>
    <w:p>
      <w:pPr>
        <w:pStyle w:val="Normal"/>
        <w:jc w:val="center"/>
        <w:rPr>
          <w:rFonts w:ascii="Verdana" w:hAnsi="Verdana" w:cs="Verdana"/>
          <w:color w:val="000000"/>
          <w:sz w:val="18"/>
          <w:szCs w:val="18"/>
        </w:rPr>
      </w:pPr>
      <w:r>
        <w:rPr>
          <w:rFonts w:cs="Verdana" w:ascii="Verdana" w:hAnsi="Verdana"/>
          <w:color w:val="000000"/>
          <w:sz w:val="18"/>
          <w:szCs w:val="18"/>
        </w:rPr>
        <w:t xml:space="preserve">При всем к вам уважении, сэр, но после дня с </w:t>
      </w:r>
    </w:p>
    <w:p>
      <w:pPr>
        <w:pStyle w:val="Normal"/>
        <w:jc w:val="center"/>
        <w:rPr>
          <w:rFonts w:ascii="Verdana" w:hAnsi="Verdana" w:cs="Verdana"/>
          <w:color w:val="000000"/>
          <w:sz w:val="18"/>
          <w:szCs w:val="18"/>
        </w:rPr>
      </w:pPr>
      <w:r>
        <w:rPr>
          <w:rFonts w:cs="Verdana" w:ascii="Verdana" w:hAnsi="Verdana"/>
          <w:color w:val="000000"/>
          <w:sz w:val="18"/>
          <w:szCs w:val="18"/>
        </w:rPr>
        <w:t>вами это просто необходим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5. ВНУТРЕННИЙ ОБЗОР, КОРИДОР ОТЕЛЯ В БУЭНОС-АЙРЭСЕ – ТО ЖЕ ВРЕМ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ффрис внезапно появляется в прихожей второго этажа в отеле Буэнос-Айрэса «Палм Делюкс». Стена позади него опалена. Испуганная ГОРНИЧНАЯ, всхлипывая, убегает от него, пытаясь предотвратить эпилептический приступ. Она смотрит на него так, словно перед ней дьявол во плот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ридорный почти ушел, но вернулся, чтобы посмотреть появление Джеффриса. Он боится подойти ближ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ФФРИС</w:t>
      </w:r>
    </w:p>
    <w:p>
      <w:pPr>
        <w:pStyle w:val="Normal"/>
        <w:jc w:val="center"/>
        <w:rPr>
          <w:rFonts w:ascii="Verdana" w:hAnsi="Verdana" w:cs="Verdana"/>
          <w:color w:val="000000"/>
          <w:sz w:val="18"/>
          <w:szCs w:val="18"/>
        </w:rPr>
      </w:pPr>
      <w:r>
        <w:rPr>
          <w:rFonts w:cs="Verdana" w:ascii="Verdana" w:hAnsi="Verdana"/>
          <w:color w:val="000000"/>
          <w:sz w:val="18"/>
          <w:szCs w:val="18"/>
        </w:rPr>
        <w:t>(Коридорному)</w:t>
      </w:r>
    </w:p>
    <w:p>
      <w:pPr>
        <w:pStyle w:val="Normal"/>
        <w:jc w:val="center"/>
        <w:rPr>
          <w:rFonts w:ascii="Verdana" w:hAnsi="Verdana" w:cs="Verdana"/>
          <w:color w:val="000000"/>
          <w:sz w:val="18"/>
          <w:szCs w:val="18"/>
        </w:rPr>
      </w:pPr>
      <w:r>
        <w:rPr>
          <w:rFonts w:cs="Verdana" w:ascii="Verdana" w:hAnsi="Verdana"/>
          <w:color w:val="000000"/>
          <w:sz w:val="18"/>
          <w:szCs w:val="18"/>
        </w:rPr>
        <w:t>Эй… э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ОРИДОРНЫЙ</w:t>
      </w:r>
    </w:p>
    <w:p>
      <w:pPr>
        <w:pStyle w:val="Normal"/>
        <w:jc w:val="center"/>
        <w:rPr>
          <w:rFonts w:ascii="Verdana" w:hAnsi="Verdana" w:cs="Verdana"/>
          <w:color w:val="000000"/>
          <w:sz w:val="18"/>
          <w:szCs w:val="18"/>
        </w:rPr>
      </w:pPr>
      <w:r>
        <w:rPr>
          <w:rFonts w:cs="Verdana" w:ascii="Verdana" w:hAnsi="Verdana"/>
          <w:color w:val="000000"/>
          <w:sz w:val="18"/>
          <w:szCs w:val="18"/>
        </w:rPr>
        <w:t>(почти кричит)</w:t>
      </w:r>
    </w:p>
    <w:p>
      <w:pPr>
        <w:pStyle w:val="Normal"/>
        <w:jc w:val="center"/>
        <w:rPr>
          <w:rFonts w:ascii="Verdana" w:hAnsi="Verdana" w:cs="Verdana"/>
          <w:color w:val="000000"/>
          <w:sz w:val="18"/>
          <w:szCs w:val="18"/>
        </w:rPr>
      </w:pPr>
      <w:r>
        <w:rPr>
          <w:rFonts w:cs="Verdana" w:ascii="Verdana" w:hAnsi="Verdana"/>
          <w:color w:val="000000"/>
          <w:sz w:val="18"/>
          <w:szCs w:val="18"/>
        </w:rPr>
        <w:t xml:space="preserve">О, мистер Джеффрис. Чуть не обделался! </w:t>
      </w:r>
    </w:p>
    <w:p>
      <w:pPr>
        <w:pStyle w:val="Normal"/>
        <w:jc w:val="center"/>
        <w:rPr/>
      </w:pPr>
      <w:r>
        <w:rPr>
          <w:rFonts w:cs="Verdana" w:ascii="Verdana" w:hAnsi="Verdana"/>
          <w:color w:val="000000"/>
          <w:sz w:val="18"/>
          <w:szCs w:val="18"/>
          <w:lang w:val="en-US"/>
        </w:rPr>
        <w:t>Santa</w:t>
      </w:r>
      <w:r>
        <w:rPr>
          <w:rFonts w:cs="Verdana" w:ascii="Verdana" w:hAnsi="Verdana"/>
          <w:color w:val="000000"/>
          <w:sz w:val="18"/>
          <w:szCs w:val="18"/>
        </w:rPr>
        <w:t xml:space="preserve"> </w:t>
      </w:r>
      <w:r>
        <w:rPr>
          <w:rFonts w:cs="Verdana" w:ascii="Verdana" w:hAnsi="Verdana"/>
          <w:color w:val="000000"/>
          <w:sz w:val="18"/>
          <w:szCs w:val="18"/>
          <w:lang w:val="en-US"/>
        </w:rPr>
        <w:t>Maria</w:t>
      </w:r>
      <w:r>
        <w:rPr>
          <w:rFonts w:cs="Verdana" w:ascii="Verdana" w:hAnsi="Verdana"/>
          <w:color w:val="000000"/>
          <w:sz w:val="18"/>
          <w:szCs w:val="18"/>
        </w:rPr>
        <w:t>! Куда вы запропастилис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пристально смотрят друг на друга, в то время как опаленная стена продолжает дымить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6. ВНУТРЕННИЙ ОБЗОР, КОМНАТА НАДЗОР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и Коул сидят перед монитором. Купер проматывает назад запись. На ней видно, как Джеффрис подходит к Куперу и проходит мимо него. Купер поворачивается к Коул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Он был здес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7. ВНЕШНИЙ ОБЗОР, ДОМ ХЭЙВОРДОВ</w:t>
      </w:r>
    </w:p>
    <w:p>
      <w:pPr>
        <w:pStyle w:val="Normal"/>
        <w:rPr>
          <w:rFonts w:ascii="Verdana" w:hAnsi="Verdana" w:cs="Verdana"/>
          <w:color w:val="000000"/>
          <w:sz w:val="18"/>
          <w:szCs w:val="18"/>
        </w:rPr>
      </w:pPr>
      <w:r>
        <w:rPr>
          <w:rFonts w:cs="Verdana" w:ascii="Verdana" w:hAnsi="Verdana"/>
          <w:color w:val="000000"/>
          <w:sz w:val="18"/>
          <w:szCs w:val="18"/>
        </w:rPr>
      </w:r>
    </w:p>
    <w:p>
      <w:pPr>
        <w:pStyle w:val="2"/>
        <w:rPr>
          <w:color w:val="000000"/>
          <w:szCs w:val="18"/>
        </w:rPr>
      </w:pPr>
      <w:r>
        <w:rPr>
          <w:color w:val="000000"/>
          <w:szCs w:val="18"/>
        </w:rPr>
        <w:t>Лора Палмер идет по тротуару по направлению к на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экране надпис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ТВЕРГ – СЕМЬ ДНЕЙ ДО СМЕРТИ ЛОРЫ ПАЛМЕР"</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останавливается и поворачивается. Мы понимаем, что находимся прямо перед домом Хэйвордов.</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Донна?... Донн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БЗОР С ПОЗИЦИИ ЛО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ОННА ХЭЙВОРД собирает свои книги и выходит из дверей своего дом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Еще минутку, Л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8. НА ТРОТУАР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онна присоединяется к Лор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Если я сегодня пойду на математику, тебе придется мне помоч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Ты не сделала домашнюю работ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е-е-е-е-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дружелюбно)</w:t>
      </w:r>
    </w:p>
    <w:p>
      <w:pPr>
        <w:pStyle w:val="Normal"/>
        <w:jc w:val="center"/>
        <w:rPr>
          <w:rFonts w:ascii="Verdana" w:hAnsi="Verdana" w:cs="Verdana"/>
          <w:color w:val="000000"/>
          <w:sz w:val="18"/>
          <w:szCs w:val="18"/>
        </w:rPr>
      </w:pPr>
      <w:r>
        <w:rPr>
          <w:rFonts w:cs="Verdana" w:ascii="Verdana" w:hAnsi="Verdana"/>
          <w:color w:val="000000"/>
          <w:sz w:val="18"/>
          <w:szCs w:val="18"/>
        </w:rPr>
        <w:t xml:space="preserve">О’кей, этот тест должен быть по тем теоремам, о которых </w:t>
      </w:r>
    </w:p>
    <w:p>
      <w:pPr>
        <w:pStyle w:val="Normal"/>
        <w:jc w:val="center"/>
        <w:rPr>
          <w:rFonts w:ascii="Verdana" w:hAnsi="Verdana" w:cs="Verdana"/>
          <w:color w:val="000000"/>
          <w:sz w:val="18"/>
          <w:szCs w:val="18"/>
        </w:rPr>
      </w:pPr>
      <w:r>
        <w:rPr>
          <w:rFonts w:cs="Verdana" w:ascii="Verdana" w:hAnsi="Verdana"/>
          <w:color w:val="000000"/>
          <w:sz w:val="18"/>
          <w:szCs w:val="18"/>
        </w:rPr>
        <w:t>я тебе говорила на прошлой недели. Ты помниш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Не говори мне сейчас. Расскажи о них прямо перед </w:t>
      </w:r>
    </w:p>
    <w:p>
      <w:pPr>
        <w:pStyle w:val="Normal"/>
        <w:jc w:val="center"/>
        <w:rPr>
          <w:rFonts w:ascii="Verdana" w:hAnsi="Verdana" w:cs="Verdana"/>
          <w:color w:val="000000"/>
          <w:sz w:val="18"/>
          <w:szCs w:val="18"/>
        </w:rPr>
      </w:pPr>
      <w:r>
        <w:rPr>
          <w:rFonts w:cs="Verdana" w:ascii="Verdana" w:hAnsi="Verdana"/>
          <w:color w:val="000000"/>
          <w:sz w:val="18"/>
          <w:szCs w:val="18"/>
        </w:rPr>
        <w:t>тестом. Я не способна запоминать что-либо надолг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 xml:space="preserve">То, что ты закончишь школу в этом году, будет </w:t>
      </w:r>
    </w:p>
    <w:p>
      <w:pPr>
        <w:pStyle w:val="Normal"/>
        <w:jc w:val="center"/>
        <w:rPr>
          <w:rFonts w:ascii="Verdana" w:hAnsi="Verdana" w:cs="Verdana"/>
          <w:color w:val="000000"/>
          <w:sz w:val="18"/>
          <w:szCs w:val="18"/>
        </w:rPr>
      </w:pPr>
      <w:r>
        <w:rPr>
          <w:rFonts w:cs="Verdana" w:ascii="Verdana" w:hAnsi="Verdana"/>
          <w:color w:val="000000"/>
          <w:sz w:val="18"/>
          <w:szCs w:val="18"/>
        </w:rPr>
        <w:t>доказательством того, что чудеса происходя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Спасиб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TextBody"/>
        <w:rPr>
          <w:color w:val="000000"/>
          <w:sz w:val="18"/>
          <w:szCs w:val="18"/>
        </w:rPr>
      </w:pPr>
      <w:r>
        <w:rPr>
          <w:color w:val="000000"/>
          <w:sz w:val="18"/>
          <w:szCs w:val="18"/>
        </w:rPr>
        <w:t>Лора щиплет Донну за ще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Джеймс мне вчера звонил, искал теб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Когд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Как обычно, в 9:15.</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аверное, покататься хоте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Ты была с Бобби? Или вы до сих пор в сор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Нет, и да. Я не знаю, что буду делать с Бобби. </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знаю, что он встречается с кем-то еще, и это меня не волнуе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а он думает, что я встречаюсь с кем-то другим, </w:t>
      </w:r>
    </w:p>
    <w:p>
      <w:pPr>
        <w:pStyle w:val="Normal"/>
        <w:jc w:val="center"/>
        <w:rPr>
          <w:rFonts w:ascii="Verdana" w:hAnsi="Verdana" w:cs="Verdana"/>
          <w:color w:val="000000"/>
          <w:sz w:val="18"/>
          <w:szCs w:val="18"/>
        </w:rPr>
      </w:pPr>
      <w:r>
        <w:rPr>
          <w:rFonts w:cs="Verdana" w:ascii="Verdana" w:hAnsi="Verdana"/>
          <w:color w:val="000000"/>
          <w:sz w:val="18"/>
          <w:szCs w:val="18"/>
        </w:rPr>
        <w:t>и это очень волнует ег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Ты собираешься рассказать ему про "кого-то другог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Я не знаю, что делат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Ты знаешь, в чем твоя проблема?</w:t>
      </w:r>
    </w:p>
    <w:p>
      <w:pPr>
        <w:pStyle w:val="Normal"/>
        <w:jc w:val="center"/>
        <w:rPr>
          <w:rFonts w:ascii="Verdana" w:hAnsi="Verdana" w:cs="Verdana"/>
          <w:color w:val="000000"/>
          <w:sz w:val="18"/>
          <w:szCs w:val="18"/>
        </w:rPr>
      </w:pPr>
      <w:r>
        <w:rPr>
          <w:rFonts w:cs="Verdana" w:ascii="Verdana" w:hAnsi="Verdana"/>
          <w:color w:val="000000"/>
          <w:sz w:val="18"/>
          <w:szCs w:val="18"/>
        </w:rPr>
        <w:t>(улыбаясь)</w:t>
      </w:r>
    </w:p>
    <w:p>
      <w:pPr>
        <w:pStyle w:val="Normal"/>
        <w:jc w:val="center"/>
        <w:rPr>
          <w:rFonts w:ascii="Verdana" w:hAnsi="Verdana" w:cs="Verdana"/>
          <w:color w:val="000000"/>
          <w:sz w:val="18"/>
          <w:szCs w:val="18"/>
        </w:rPr>
      </w:pPr>
      <w:r>
        <w:rPr>
          <w:rFonts w:cs="Verdana" w:ascii="Verdana" w:hAnsi="Verdana"/>
          <w:color w:val="000000"/>
          <w:sz w:val="18"/>
          <w:szCs w:val="18"/>
        </w:rPr>
        <w:t>Ты слишком прекрасн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улыбается в ответ)</w:t>
      </w:r>
    </w:p>
    <w:p>
      <w:pPr>
        <w:pStyle w:val="Normal"/>
        <w:jc w:val="center"/>
        <w:rPr>
          <w:rFonts w:ascii="Verdana" w:hAnsi="Verdana" w:cs="Verdana"/>
          <w:color w:val="000000"/>
          <w:sz w:val="18"/>
          <w:szCs w:val="18"/>
        </w:rPr>
      </w:pPr>
      <w:r>
        <w:rPr>
          <w:rFonts w:cs="Verdana" w:ascii="Verdana" w:hAnsi="Verdana"/>
          <w:color w:val="000000"/>
          <w:sz w:val="18"/>
          <w:szCs w:val="18"/>
        </w:rPr>
        <w:t>Знаешь, думаю, ты права. Я слишком прекрасн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TextBody"/>
        <w:rPr>
          <w:color w:val="000000"/>
          <w:sz w:val="18"/>
          <w:szCs w:val="18"/>
        </w:rPr>
      </w:pPr>
      <w:r>
        <w:rPr>
          <w:color w:val="000000"/>
          <w:sz w:val="18"/>
          <w:szCs w:val="18"/>
        </w:rPr>
        <w:t>Донна обнимает ее и трясет за плеч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напевает)</w:t>
      </w:r>
    </w:p>
    <w:p>
      <w:pPr>
        <w:pStyle w:val="Normal"/>
        <w:jc w:val="center"/>
        <w:rPr>
          <w:rFonts w:ascii="Verdana" w:hAnsi="Verdana" w:cs="Verdana"/>
          <w:color w:val="000000"/>
          <w:sz w:val="18"/>
          <w:szCs w:val="18"/>
        </w:rPr>
      </w:pPr>
      <w:r>
        <w:rPr>
          <w:rFonts w:cs="Verdana" w:ascii="Verdana" w:hAnsi="Verdana"/>
          <w:color w:val="000000"/>
          <w:sz w:val="18"/>
          <w:szCs w:val="18"/>
        </w:rPr>
        <w:t>Лора Палмер, ты слишком прекрасн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присоединяется к ней, смеясь)</w:t>
      </w:r>
    </w:p>
    <w:p>
      <w:pPr>
        <w:pStyle w:val="Normal"/>
        <w:jc w:val="center"/>
        <w:rPr>
          <w:rFonts w:ascii="Verdana" w:hAnsi="Verdana" w:cs="Verdana"/>
          <w:color w:val="000000"/>
          <w:sz w:val="18"/>
          <w:szCs w:val="18"/>
        </w:rPr>
      </w:pPr>
      <w:r>
        <w:rPr>
          <w:rFonts w:cs="Verdana" w:ascii="Verdana" w:hAnsi="Verdana"/>
          <w:color w:val="000000"/>
          <w:sz w:val="18"/>
          <w:szCs w:val="18"/>
        </w:rPr>
        <w:t>Я слишком прекрасна. Я слишком прекрас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продолжают идти по тротуару, смея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59. ВНЕШНИЙ ОБЗОР, СРЕДНЯЯ ШКОЛА ТВИН ПИКС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ы видим здание школ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0. ВНУТРЕННИЙ ОБЗОР, СРЕДНЯЯ ШКОЛА ТВИН ПИКС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мера следит за Лорой и Донной, входящими в школу.</w:t>
      </w:r>
    </w:p>
    <w:p>
      <w:pPr>
        <w:pStyle w:val="2"/>
        <w:rPr>
          <w:color w:val="000000"/>
          <w:szCs w:val="18"/>
        </w:rPr>
      </w:pPr>
      <w:r>
        <w:rPr>
          <w:color w:val="000000"/>
          <w:szCs w:val="18"/>
        </w:rPr>
        <w:t>ПЯТЕРО ИХ ПОКЛОННИКОВ смотрят на Лору и Донну с любовью и поклонением. Они исполняют дурацкое, но все же чем-то привлекательное хоровое пение на коленях и с распростертыми рукам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ПОКЛОННИКИ</w:t>
      </w:r>
    </w:p>
    <w:p>
      <w:pPr>
        <w:pStyle w:val="Normal"/>
        <w:jc w:val="center"/>
        <w:rPr>
          <w:rFonts w:ascii="Verdana" w:hAnsi="Verdana" w:cs="Verdana"/>
          <w:color w:val="000000"/>
          <w:sz w:val="18"/>
          <w:szCs w:val="18"/>
        </w:rPr>
      </w:pPr>
      <w:r>
        <w:rPr>
          <w:rFonts w:cs="Verdana" w:ascii="Verdana" w:hAnsi="Verdana"/>
          <w:color w:val="000000"/>
          <w:sz w:val="18"/>
          <w:szCs w:val="18"/>
        </w:rPr>
        <w:t>"Лора… Донна… Лора… Дон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мера на Донне, пока они идут по холлу. Крутой МАЙК НЕЛЬСОН щелкает пальцами а-ля Бобби, подзывая Донну. Не сбиваясь с ритма, Донна меняет направление. Майк торопливо перехватывает е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МАЙК</w:t>
      </w:r>
    </w:p>
    <w:p>
      <w:pPr>
        <w:pStyle w:val="Normal"/>
        <w:jc w:val="center"/>
        <w:rPr>
          <w:rFonts w:ascii="Verdana" w:hAnsi="Verdana" w:cs="Verdana"/>
          <w:color w:val="000000"/>
          <w:sz w:val="18"/>
          <w:szCs w:val="18"/>
        </w:rPr>
      </w:pPr>
      <w:r>
        <w:rPr>
          <w:rFonts w:cs="Verdana" w:ascii="Verdana" w:hAnsi="Verdana"/>
          <w:color w:val="000000"/>
          <w:sz w:val="18"/>
          <w:szCs w:val="18"/>
        </w:rPr>
        <w:t>(обнимая Донну руками)</w:t>
      </w:r>
    </w:p>
    <w:p>
      <w:pPr>
        <w:pStyle w:val="Normal"/>
        <w:jc w:val="center"/>
        <w:rPr>
          <w:rFonts w:ascii="Verdana" w:hAnsi="Verdana" w:cs="Verdana"/>
          <w:color w:val="000000"/>
          <w:sz w:val="18"/>
          <w:szCs w:val="18"/>
        </w:rPr>
      </w:pPr>
      <w:r>
        <w:rPr>
          <w:rFonts w:cs="Verdana" w:ascii="Verdana" w:hAnsi="Verdana"/>
          <w:color w:val="000000"/>
          <w:sz w:val="18"/>
          <w:szCs w:val="18"/>
        </w:rPr>
        <w:t xml:space="preserve">Вот почему тебе нужен настоящий мужчина, </w:t>
      </w:r>
    </w:p>
    <w:p>
      <w:pPr>
        <w:pStyle w:val="Normal"/>
        <w:jc w:val="center"/>
        <w:rPr>
          <w:rFonts w:ascii="Verdana" w:hAnsi="Verdana" w:cs="Verdana"/>
          <w:color w:val="000000"/>
          <w:sz w:val="18"/>
          <w:szCs w:val="18"/>
        </w:rPr>
      </w:pPr>
      <w:r>
        <w:rPr>
          <w:rFonts w:cs="Verdana" w:ascii="Verdana" w:hAnsi="Verdana"/>
          <w:color w:val="000000"/>
          <w:sz w:val="18"/>
          <w:szCs w:val="18"/>
        </w:rPr>
        <w:t>крошка, тобой тяжело управлят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Ты считаешь себя настоящим мужчин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1. ВНУТРЕННИЙ ОБЗОР. ВОЗЛЕ ЖЕНСКОЙ ДУШЕВ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ЙМС ХАРЛИ подходит к Лоре и прижимается к не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Джеймс...</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ЙМС</w:t>
      </w:r>
    </w:p>
    <w:p>
      <w:pPr>
        <w:pStyle w:val="Normal"/>
        <w:jc w:val="center"/>
        <w:rPr>
          <w:rFonts w:ascii="Verdana" w:hAnsi="Verdana" w:cs="Verdana"/>
          <w:color w:val="000000"/>
          <w:sz w:val="18"/>
          <w:szCs w:val="18"/>
        </w:rPr>
      </w:pPr>
      <w:r>
        <w:rPr>
          <w:rFonts w:cs="Verdana" w:ascii="Verdana" w:hAnsi="Verdana"/>
          <w:color w:val="000000"/>
          <w:sz w:val="18"/>
          <w:szCs w:val="18"/>
        </w:rPr>
        <w:t>Лора, я встречу тебя в 2:30 после физик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Хорош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ймс улыбается и уходит. Лора входит в женский туал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2. ВНУТРЕННИЙ ОБЗОР. ЖЕНСКИЙ ТУАЛЕТ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роскальзывает в одну из кабинок и по-быстрому принимает порцию кокаина. В этот момент начинает звенеть школьный звонок.</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3. ВНУТРЕННИЙ ОБЗОР, ХОЛЛ ПЕРЕД ТРОФЕЙНЫМ СТЭНДОМ - ТО Ж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БРИГС входит в школу - с опозданием, как всегда. Коридор пуст Все остальные уже разбрелись по классам. Он подходит к портрету Лоры, стоящему на трофейном стэнде. Он целует стекло, за которым хранится  портр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Привет, детк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частливый, он продолжает идти к классу супер-крутой походк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4. ШКОЛЬНЫЕ ЧАС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показывают "2:30".</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5. ВНУТРЕННИЙ ОБЗОР, ТЕХНИЧЕСКОЕ ПОМЕЩЕНИЕ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ймс ждет Лору среди щеток и швабр. Дверь открывается и Лора проскальзывает внутрь, на ней надето только полотенце. В полутемноте они обнимаютс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ЙМС</w:t>
      </w:r>
    </w:p>
    <w:p>
      <w:pPr>
        <w:pStyle w:val="Normal"/>
        <w:jc w:val="center"/>
        <w:rPr>
          <w:rFonts w:ascii="Verdana" w:hAnsi="Verdana" w:cs="Verdana"/>
          <w:color w:val="000000"/>
          <w:sz w:val="18"/>
          <w:szCs w:val="18"/>
        </w:rPr>
      </w:pPr>
      <w:r>
        <w:rPr>
          <w:rFonts w:cs="Verdana" w:ascii="Verdana" w:hAnsi="Verdana"/>
          <w:color w:val="000000"/>
          <w:sz w:val="18"/>
          <w:szCs w:val="18"/>
        </w:rPr>
        <w:t>Лора, ты любишь ме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Да, люблю. Я же говорила тебе, но это, на </w:t>
      </w:r>
    </w:p>
    <w:p>
      <w:pPr>
        <w:pStyle w:val="Normal"/>
        <w:jc w:val="center"/>
        <w:rPr>
          <w:rFonts w:ascii="Verdana" w:hAnsi="Verdana" w:cs="Verdana"/>
          <w:color w:val="000000"/>
          <w:sz w:val="18"/>
          <w:szCs w:val="18"/>
        </w:rPr>
      </w:pPr>
      <w:r>
        <w:rPr>
          <w:rFonts w:cs="Verdana" w:ascii="Verdana" w:hAnsi="Verdana"/>
          <w:color w:val="000000"/>
          <w:sz w:val="18"/>
          <w:szCs w:val="18"/>
        </w:rPr>
        <w:t>самом деле, не имеет никакого значени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ЙМС</w:t>
      </w:r>
    </w:p>
    <w:p>
      <w:pPr>
        <w:pStyle w:val="Normal"/>
        <w:jc w:val="center"/>
        <w:rPr>
          <w:rFonts w:ascii="Verdana" w:hAnsi="Verdana" w:cs="Verdana"/>
          <w:color w:val="000000"/>
          <w:sz w:val="18"/>
          <w:szCs w:val="18"/>
        </w:rPr>
      </w:pPr>
      <w:r>
        <w:rPr>
          <w:rFonts w:cs="Verdana" w:ascii="Verdana" w:hAnsi="Verdana"/>
          <w:color w:val="000000"/>
          <w:sz w:val="18"/>
          <w:szCs w:val="18"/>
        </w:rPr>
        <w:t>Почему? Име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ет, не имеет... просто поцелуй ме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ЙМС</w:t>
      </w:r>
    </w:p>
    <w:p>
      <w:pPr>
        <w:pStyle w:val="Normal"/>
        <w:jc w:val="center"/>
        <w:rPr>
          <w:rFonts w:ascii="Verdana" w:hAnsi="Verdana" w:cs="Verdana"/>
          <w:color w:val="000000"/>
          <w:sz w:val="18"/>
          <w:szCs w:val="18"/>
        </w:rPr>
      </w:pPr>
      <w:r>
        <w:rPr>
          <w:rFonts w:cs="Verdana" w:ascii="Verdana" w:hAnsi="Verdana"/>
          <w:color w:val="000000"/>
          <w:sz w:val="18"/>
          <w:szCs w:val="18"/>
        </w:rPr>
        <w:t>Это имеет значение. Мы любим друг друг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Джеймс, ты понятия не имеешь, о чем говоришь. </w:t>
      </w:r>
    </w:p>
    <w:p>
      <w:pPr>
        <w:pStyle w:val="Normal"/>
        <w:jc w:val="center"/>
        <w:rPr>
          <w:rFonts w:ascii="Verdana" w:hAnsi="Verdana" w:cs="Verdana"/>
          <w:color w:val="000000"/>
          <w:sz w:val="18"/>
          <w:szCs w:val="18"/>
        </w:rPr>
      </w:pPr>
      <w:r>
        <w:rPr>
          <w:rFonts w:cs="Verdana" w:ascii="Verdana" w:hAnsi="Verdana"/>
          <w:color w:val="000000"/>
          <w:sz w:val="18"/>
          <w:szCs w:val="18"/>
        </w:rPr>
        <w:t xml:space="preserve">Перестань держаться меня так крепко. </w:t>
      </w:r>
    </w:p>
    <w:p>
      <w:pPr>
        <w:pStyle w:val="Normal"/>
        <w:jc w:val="center"/>
        <w:rPr>
          <w:rFonts w:ascii="Verdana" w:hAnsi="Verdana" w:cs="Verdana"/>
          <w:color w:val="000000"/>
          <w:sz w:val="18"/>
          <w:szCs w:val="18"/>
        </w:rPr>
      </w:pPr>
      <w:r>
        <w:rPr>
          <w:rFonts w:cs="Verdana" w:ascii="Verdana" w:hAnsi="Verdana"/>
          <w:color w:val="000000"/>
          <w:sz w:val="18"/>
          <w:szCs w:val="18"/>
        </w:rPr>
        <w:t>Меня нет... как запеченной индюшк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ЙМС</w:t>
      </w:r>
    </w:p>
    <w:p>
      <w:pPr>
        <w:pStyle w:val="Normal"/>
        <w:jc w:val="center"/>
        <w:rPr>
          <w:rFonts w:ascii="Verdana" w:hAnsi="Verdana" w:cs="Verdana"/>
          <w:color w:val="000000"/>
          <w:sz w:val="18"/>
          <w:szCs w:val="18"/>
        </w:rPr>
      </w:pPr>
      <w:r>
        <w:rPr>
          <w:rFonts w:cs="Verdana" w:ascii="Verdana" w:hAnsi="Verdana"/>
          <w:color w:val="000000"/>
          <w:sz w:val="18"/>
          <w:szCs w:val="18"/>
        </w:rPr>
        <w:t xml:space="preserve">Ты не индюшка. Индюшка – одна из тупейших </w:t>
      </w:r>
    </w:p>
    <w:p>
      <w:pPr>
        <w:pStyle w:val="Normal"/>
        <w:jc w:val="center"/>
        <w:rPr>
          <w:rFonts w:ascii="Verdana" w:hAnsi="Verdana" w:cs="Verdana"/>
          <w:color w:val="000000"/>
          <w:sz w:val="18"/>
          <w:szCs w:val="18"/>
        </w:rPr>
      </w:pPr>
      <w:r>
        <w:rPr>
          <w:rFonts w:cs="Verdana" w:ascii="Verdana" w:hAnsi="Verdana"/>
          <w:color w:val="000000"/>
          <w:sz w:val="18"/>
          <w:szCs w:val="18"/>
        </w:rPr>
        <w:t>птиц на земл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слегка улыбается)</w:t>
      </w:r>
    </w:p>
    <w:p>
      <w:pPr>
        <w:pStyle w:val="Normal"/>
        <w:jc w:val="center"/>
        <w:rPr>
          <w:rFonts w:ascii="Verdana" w:hAnsi="Verdana" w:cs="Verdana"/>
          <w:color w:val="000000"/>
          <w:sz w:val="18"/>
          <w:szCs w:val="18"/>
        </w:rPr>
      </w:pPr>
      <w:r>
        <w:rPr>
          <w:rFonts w:cs="Verdana" w:ascii="Verdana" w:hAnsi="Verdana"/>
          <w:color w:val="000000"/>
          <w:sz w:val="18"/>
          <w:szCs w:val="18"/>
        </w:rPr>
        <w:t>Гу-гу-гу-г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улыбается. Она целует его, он отвеча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ЙМС</w:t>
      </w:r>
    </w:p>
    <w:p>
      <w:pPr>
        <w:pStyle w:val="Normal"/>
        <w:jc w:val="center"/>
        <w:rPr>
          <w:rFonts w:ascii="Verdana" w:hAnsi="Verdana" w:cs="Verdana"/>
          <w:color w:val="000000"/>
          <w:sz w:val="18"/>
          <w:szCs w:val="18"/>
        </w:rPr>
      </w:pPr>
      <w:r>
        <w:rPr>
          <w:rFonts w:cs="Verdana" w:ascii="Verdana" w:hAnsi="Verdana"/>
          <w:color w:val="000000"/>
          <w:sz w:val="18"/>
          <w:szCs w:val="18"/>
        </w:rPr>
        <w:t xml:space="preserve">Никогда не покидай меня, Лора, никогда. </w:t>
      </w:r>
    </w:p>
    <w:p>
      <w:pPr>
        <w:pStyle w:val="Normal"/>
        <w:jc w:val="center"/>
        <w:rPr>
          <w:rFonts w:ascii="Verdana" w:hAnsi="Verdana" w:cs="Verdana"/>
          <w:color w:val="000000"/>
          <w:sz w:val="18"/>
          <w:szCs w:val="18"/>
        </w:rPr>
      </w:pPr>
      <w:r>
        <w:rPr>
          <w:rFonts w:cs="Verdana" w:ascii="Verdana" w:hAnsi="Verdana"/>
          <w:color w:val="000000"/>
          <w:sz w:val="18"/>
          <w:szCs w:val="18"/>
        </w:rPr>
        <w:t>Я тебя никогда не брош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рижимается к нему. Крепкие объятия. Его глаза полны надежды, а глаза Лоры пусты. Она укладывает его на пол, чтобы заняться любовью.</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6. ВНЕШНИЙ ОБЗОР, СТАРШАЯ ШКОЛ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Звенит звонок, и через мгновение УЧЕНИКИ и УЧИТЕЛЯ начинают выходить</w:t>
      </w:r>
    </w:p>
    <w:p>
      <w:pPr>
        <w:pStyle w:val="Normal"/>
        <w:rPr>
          <w:rFonts w:ascii="Verdana" w:hAnsi="Verdana" w:cs="Verdana"/>
          <w:color w:val="000000"/>
          <w:sz w:val="18"/>
          <w:szCs w:val="18"/>
        </w:rPr>
      </w:pPr>
      <w:r>
        <w:rPr>
          <w:rFonts w:cs="Verdana" w:ascii="Verdana" w:hAnsi="Verdana"/>
          <w:color w:val="000000"/>
          <w:sz w:val="18"/>
          <w:szCs w:val="18"/>
        </w:rPr>
        <w:t>на улицу. Бобби пытается нагнать Лору и Донн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Где ты была последний час? Я искал теб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Я стояла прямо позади тебя, но ты слишком </w:t>
      </w:r>
    </w:p>
    <w:p>
      <w:pPr>
        <w:pStyle w:val="Normal"/>
        <w:jc w:val="center"/>
        <w:rPr>
          <w:rFonts w:ascii="Verdana" w:hAnsi="Verdana" w:cs="Verdana"/>
          <w:color w:val="000000"/>
          <w:sz w:val="18"/>
          <w:szCs w:val="18"/>
        </w:rPr>
      </w:pPr>
      <w:r>
        <w:rPr>
          <w:rFonts w:cs="Verdana" w:ascii="Verdana" w:hAnsi="Verdana"/>
          <w:color w:val="000000"/>
          <w:sz w:val="18"/>
          <w:szCs w:val="18"/>
        </w:rPr>
        <w:t>тупой, чтобы обернуться.</w:t>
      </w:r>
    </w:p>
    <w:p>
      <w:pPr>
        <w:pStyle w:val="Normal"/>
        <w:jc w:val="center"/>
        <w:rPr>
          <w:rFonts w:ascii="Verdana" w:hAnsi="Verdana" w:cs="Verdana"/>
          <w:color w:val="000000"/>
          <w:sz w:val="18"/>
          <w:szCs w:val="18"/>
        </w:rPr>
      </w:pPr>
      <w:r>
        <w:rPr>
          <w:rFonts w:cs="Verdana" w:ascii="Verdana" w:hAnsi="Verdana"/>
          <w:color w:val="000000"/>
          <w:sz w:val="18"/>
          <w:szCs w:val="18"/>
        </w:rPr>
        <w:t>(смеется вместе с Донной)</w:t>
      </w:r>
    </w:p>
    <w:p>
      <w:pPr>
        <w:pStyle w:val="Normal"/>
        <w:jc w:val="center"/>
        <w:rPr>
          <w:rFonts w:ascii="Verdana" w:hAnsi="Verdana" w:cs="Verdana"/>
          <w:color w:val="000000"/>
          <w:sz w:val="18"/>
          <w:szCs w:val="18"/>
        </w:rPr>
      </w:pPr>
      <w:r>
        <w:rPr>
          <w:rFonts w:cs="Verdana" w:ascii="Verdana" w:hAnsi="Verdana"/>
          <w:color w:val="000000"/>
          <w:sz w:val="18"/>
          <w:szCs w:val="18"/>
        </w:rPr>
        <w:t xml:space="preserve">Ведь если он повернется, у него закружится </w:t>
      </w:r>
    </w:p>
    <w:p>
      <w:pPr>
        <w:pStyle w:val="Normal"/>
        <w:jc w:val="center"/>
        <w:rPr>
          <w:rFonts w:ascii="Verdana" w:hAnsi="Verdana" w:cs="Verdana"/>
          <w:color w:val="000000"/>
          <w:sz w:val="18"/>
          <w:szCs w:val="18"/>
        </w:rPr>
      </w:pPr>
      <w:r>
        <w:rPr>
          <w:rFonts w:cs="Verdana" w:ascii="Verdana" w:hAnsi="Verdana"/>
          <w:color w:val="000000"/>
          <w:sz w:val="18"/>
          <w:szCs w:val="18"/>
        </w:rPr>
        <w:t>голова, и он упад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грубо хватает ее и поворачивает к себе лицом. Другие ученики смотрят на них.</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очень зло)</w:t>
      </w:r>
    </w:p>
    <w:p>
      <w:pPr>
        <w:pStyle w:val="Normal"/>
        <w:jc w:val="center"/>
        <w:rPr>
          <w:rFonts w:ascii="Verdana" w:hAnsi="Verdana" w:cs="Verdana"/>
          <w:color w:val="000000"/>
          <w:sz w:val="18"/>
          <w:szCs w:val="18"/>
        </w:rPr>
      </w:pPr>
      <w:r>
        <w:rPr>
          <w:rFonts w:cs="Verdana" w:ascii="Verdana" w:hAnsi="Verdana"/>
          <w:color w:val="000000"/>
          <w:sz w:val="18"/>
          <w:szCs w:val="18"/>
        </w:rPr>
        <w:t>Я НЕ ШУЧУ. ГДЕ ТЫ БЫЛА? С КЕМ?</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Отвянь, Бобб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Ах, вот как? Но ничего, скоро ты меня позовешь, а я не отзовус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очень нежно, смягчаясь)</w:t>
      </w:r>
    </w:p>
    <w:p>
      <w:pPr>
        <w:pStyle w:val="Normal"/>
        <w:jc w:val="center"/>
        <w:rPr>
          <w:rFonts w:ascii="Verdana" w:hAnsi="Verdana" w:cs="Verdana"/>
          <w:color w:val="000000"/>
          <w:sz w:val="18"/>
          <w:szCs w:val="18"/>
        </w:rPr>
      </w:pPr>
      <w:r>
        <w:rPr>
          <w:rFonts w:cs="Verdana" w:ascii="Verdana" w:hAnsi="Verdana"/>
          <w:color w:val="000000"/>
          <w:sz w:val="18"/>
          <w:szCs w:val="18"/>
        </w:rPr>
        <w:t>Ой, ну ладно, милашка, подари мне одну из твоих улыбок.</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2"/>
        <w:rPr>
          <w:color w:val="000000"/>
          <w:szCs w:val="18"/>
        </w:rPr>
      </w:pPr>
      <w:r>
        <w:rPr>
          <w:color w:val="000000"/>
          <w:szCs w:val="18"/>
        </w:rPr>
        <w:t>Бобби больше не может злиться. Медленно на его лице появляется широкая улыбк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улыбаясь)</w:t>
      </w:r>
    </w:p>
    <w:p>
      <w:pPr>
        <w:pStyle w:val="Normal"/>
        <w:jc w:val="center"/>
        <w:rPr>
          <w:rFonts w:ascii="Verdana" w:hAnsi="Verdana" w:cs="Verdana"/>
          <w:color w:val="000000"/>
          <w:sz w:val="18"/>
          <w:szCs w:val="18"/>
        </w:rPr>
      </w:pPr>
      <w:r>
        <w:rPr>
          <w:rFonts w:cs="Verdana" w:ascii="Verdana" w:hAnsi="Verdana"/>
          <w:color w:val="000000"/>
          <w:sz w:val="18"/>
          <w:szCs w:val="18"/>
        </w:rPr>
        <w:t>Люблю тебя, детк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7. ВНУТРЕННИЙ ОБЗОР, ДОМ ХЭЙВОРДОВ, ГОСТИНАЯ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онна и Лора кушают орешки. Донна развалилась на диване, а Лора лежит в кресле, вверх ногами. Она почти сползла на пол. Ничего не происход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ЭЙЛИН ХЭЙВОРД проезжает через гостиную в своем инвалидном кресле и на ходу берет на пробу орешк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Привет, Э.Х.</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ЭЙЛИН</w:t>
      </w:r>
    </w:p>
    <w:p>
      <w:pPr>
        <w:pStyle w:val="Normal"/>
        <w:jc w:val="center"/>
        <w:rPr>
          <w:rFonts w:ascii="Verdana" w:hAnsi="Verdana" w:cs="Verdana"/>
          <w:color w:val="000000"/>
          <w:sz w:val="18"/>
          <w:szCs w:val="18"/>
        </w:rPr>
      </w:pPr>
      <w:r>
        <w:rPr>
          <w:rFonts w:cs="Verdana" w:ascii="Verdana" w:hAnsi="Verdana"/>
          <w:color w:val="000000"/>
          <w:sz w:val="18"/>
          <w:szCs w:val="18"/>
        </w:rPr>
        <w:t>(кивая Лоре)</w:t>
      </w:r>
    </w:p>
    <w:p>
      <w:pPr>
        <w:pStyle w:val="Normal"/>
        <w:jc w:val="center"/>
        <w:rPr>
          <w:rFonts w:ascii="Verdana" w:hAnsi="Verdana" w:cs="Verdana"/>
          <w:color w:val="000000"/>
          <w:sz w:val="18"/>
          <w:szCs w:val="18"/>
        </w:rPr>
      </w:pPr>
      <w:r>
        <w:rPr>
          <w:rFonts w:cs="Verdana" w:ascii="Verdana" w:hAnsi="Verdana"/>
          <w:color w:val="000000"/>
          <w:sz w:val="18"/>
          <w:szCs w:val="18"/>
        </w:rPr>
        <w:t>Л.П.</w:t>
      </w:r>
    </w:p>
    <w:p>
      <w:pPr>
        <w:pStyle w:val="Normal"/>
        <w:jc w:val="center"/>
        <w:rPr>
          <w:rFonts w:ascii="Verdana" w:hAnsi="Verdana" w:cs="Verdana"/>
          <w:color w:val="000000"/>
          <w:sz w:val="18"/>
          <w:szCs w:val="18"/>
        </w:rPr>
      </w:pPr>
      <w:r>
        <w:rPr>
          <w:rFonts w:cs="Verdana" w:ascii="Verdana" w:hAnsi="Verdana"/>
          <w:color w:val="000000"/>
          <w:sz w:val="18"/>
          <w:szCs w:val="18"/>
        </w:rPr>
        <w:t>(Донне)</w:t>
      </w:r>
    </w:p>
    <w:p>
      <w:pPr>
        <w:pStyle w:val="Normal"/>
        <w:jc w:val="center"/>
        <w:rPr>
          <w:rFonts w:ascii="Verdana" w:hAnsi="Verdana" w:cs="Verdana"/>
          <w:color w:val="000000"/>
          <w:sz w:val="18"/>
          <w:szCs w:val="18"/>
        </w:rPr>
      </w:pPr>
      <w:r>
        <w:rPr>
          <w:rFonts w:cs="Verdana" w:ascii="Verdana" w:hAnsi="Verdana"/>
          <w:color w:val="000000"/>
          <w:sz w:val="18"/>
          <w:szCs w:val="18"/>
        </w:rPr>
        <w:t>Д.Х.</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Мама Х.</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Эйлин уезжа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обращается к Лоре)</w:t>
      </w:r>
    </w:p>
    <w:p>
      <w:pPr>
        <w:pStyle w:val="Normal"/>
        <w:jc w:val="center"/>
        <w:rPr>
          <w:rFonts w:ascii="Verdana" w:hAnsi="Verdana" w:cs="Verdana"/>
          <w:color w:val="000000"/>
          <w:sz w:val="18"/>
          <w:szCs w:val="18"/>
        </w:rPr>
      </w:pPr>
      <w:r>
        <w:rPr>
          <w:rFonts w:cs="Verdana" w:ascii="Verdana" w:hAnsi="Verdana"/>
          <w:color w:val="000000"/>
          <w:sz w:val="18"/>
          <w:szCs w:val="18"/>
        </w:rPr>
        <w:t>Ты будешь сегодня вечером встречаться с Джеймс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чему это ты так стала интересоваться, с кем я </w:t>
      </w:r>
    </w:p>
    <w:p>
      <w:pPr>
        <w:pStyle w:val="Normal"/>
        <w:jc w:val="center"/>
        <w:rPr>
          <w:rFonts w:ascii="Verdana" w:hAnsi="Verdana" w:cs="Verdana"/>
          <w:color w:val="000000"/>
          <w:sz w:val="18"/>
          <w:szCs w:val="18"/>
        </w:rPr>
      </w:pPr>
      <w:r>
        <w:rPr>
          <w:rFonts w:cs="Verdana" w:ascii="Verdana" w:hAnsi="Verdana"/>
          <w:color w:val="000000"/>
          <w:sz w:val="18"/>
          <w:szCs w:val="18"/>
        </w:rPr>
        <w:t>встречаюсь по вечерам? Ночь - мое врем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 xml:space="preserve">Ты говорила мне, но никогда не давала мне погулять с тобой </w:t>
      </w:r>
    </w:p>
    <w:p>
      <w:pPr>
        <w:pStyle w:val="Normal"/>
        <w:jc w:val="center"/>
        <w:rPr>
          <w:rFonts w:ascii="Verdana" w:hAnsi="Verdana" w:cs="Verdana"/>
          <w:color w:val="000000"/>
          <w:sz w:val="18"/>
          <w:szCs w:val="18"/>
        </w:rPr>
      </w:pPr>
      <w:r>
        <w:rPr>
          <w:rFonts w:cs="Verdana" w:ascii="Verdana" w:hAnsi="Verdana"/>
          <w:color w:val="000000"/>
          <w:sz w:val="18"/>
          <w:szCs w:val="18"/>
        </w:rPr>
        <w:t xml:space="preserve">на этих... Ты ведь не собираешься видеться с </w:t>
      </w:r>
    </w:p>
    <w:p>
      <w:pPr>
        <w:pStyle w:val="Normal"/>
        <w:jc w:val="center"/>
        <w:rPr>
          <w:rFonts w:ascii="Verdana" w:hAnsi="Verdana" w:cs="Verdana"/>
          <w:color w:val="000000"/>
          <w:sz w:val="18"/>
          <w:szCs w:val="18"/>
        </w:rPr>
      </w:pPr>
      <w:r>
        <w:rPr>
          <w:rFonts w:cs="Verdana" w:ascii="Verdana" w:hAnsi="Verdana"/>
          <w:color w:val="000000"/>
          <w:sz w:val="18"/>
          <w:szCs w:val="18"/>
        </w:rPr>
        <w:t>Бобби? Скажи, что не собираешь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Возможн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Господи, Лор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у, хорошо, а почему н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тому что Бобби - неудачник, ты сама это говорила. </w:t>
      </w:r>
    </w:p>
    <w:p>
      <w:pPr>
        <w:pStyle w:val="Normal"/>
        <w:jc w:val="center"/>
        <w:rPr>
          <w:rFonts w:ascii="Verdana" w:hAnsi="Verdana" w:cs="Verdana"/>
          <w:color w:val="000000"/>
          <w:sz w:val="18"/>
          <w:szCs w:val="18"/>
        </w:rPr>
      </w:pPr>
      <w:r>
        <w:rPr>
          <w:rFonts w:cs="Verdana" w:ascii="Verdana" w:hAnsi="Verdana"/>
          <w:color w:val="000000"/>
          <w:sz w:val="18"/>
          <w:szCs w:val="18"/>
        </w:rPr>
        <w:t>Он - потерянный человек.</w:t>
      </w:r>
    </w:p>
    <w:p>
      <w:pPr>
        <w:pStyle w:val="Normal"/>
        <w:jc w:val="center"/>
        <w:rPr>
          <w:rFonts w:ascii="Verdana" w:hAnsi="Verdana" w:cs="Verdana"/>
          <w:color w:val="000000"/>
          <w:sz w:val="18"/>
          <w:szCs w:val="18"/>
        </w:rPr>
      </w:pPr>
      <w:r>
        <w:rPr>
          <w:rFonts w:cs="Verdana" w:ascii="Verdana" w:hAnsi="Verdana"/>
          <w:color w:val="000000"/>
          <w:sz w:val="18"/>
          <w:szCs w:val="18"/>
        </w:rPr>
        <w:t>(говорит сама себе)</w:t>
      </w:r>
    </w:p>
    <w:p>
      <w:pPr>
        <w:pStyle w:val="Normal"/>
        <w:jc w:val="center"/>
        <w:rPr>
          <w:rFonts w:ascii="Verdana" w:hAnsi="Verdana" w:cs="Verdana"/>
          <w:color w:val="000000"/>
          <w:sz w:val="18"/>
          <w:szCs w:val="18"/>
        </w:rPr>
      </w:pPr>
      <w:r>
        <w:rPr>
          <w:rFonts w:cs="Verdana" w:ascii="Verdana" w:hAnsi="Verdana"/>
          <w:color w:val="000000"/>
          <w:sz w:val="18"/>
          <w:szCs w:val="18"/>
        </w:rPr>
        <w:t>А Джеймс - это то, что надо.</w:t>
      </w:r>
    </w:p>
    <w:p>
      <w:pPr>
        <w:pStyle w:val="Normal"/>
        <w:jc w:val="center"/>
        <w:rPr>
          <w:rFonts w:ascii="Verdana" w:hAnsi="Verdana" w:cs="Verdana"/>
          <w:color w:val="000000"/>
          <w:sz w:val="18"/>
          <w:szCs w:val="18"/>
        </w:rPr>
      </w:pPr>
      <w:r>
        <w:rPr>
          <w:rFonts w:cs="Verdana" w:ascii="Verdana" w:hAnsi="Verdana"/>
          <w:color w:val="000000"/>
          <w:sz w:val="18"/>
          <w:szCs w:val="18"/>
        </w:rPr>
        <w:t>(голос ее становиться мечтательным)</w:t>
      </w:r>
    </w:p>
    <w:p>
      <w:pPr>
        <w:pStyle w:val="Normal"/>
        <w:jc w:val="center"/>
        <w:rPr>
          <w:rFonts w:ascii="Verdana" w:hAnsi="Verdana" w:cs="Verdana"/>
          <w:color w:val="000000"/>
          <w:sz w:val="18"/>
          <w:szCs w:val="18"/>
        </w:rPr>
      </w:pPr>
      <w:r>
        <w:rPr>
          <w:rFonts w:cs="Verdana" w:ascii="Verdana" w:hAnsi="Verdana"/>
          <w:color w:val="000000"/>
          <w:sz w:val="18"/>
          <w:szCs w:val="18"/>
        </w:rPr>
        <w:t xml:space="preserve">Он любит тебя "бесконечной любовью"... </w:t>
      </w:r>
    </w:p>
    <w:p>
      <w:pPr>
        <w:pStyle w:val="Normal"/>
        <w:jc w:val="center"/>
        <w:rPr>
          <w:rFonts w:ascii="Verdana" w:hAnsi="Verdana" w:cs="Verdana"/>
          <w:color w:val="000000"/>
          <w:sz w:val="18"/>
          <w:szCs w:val="18"/>
        </w:rPr>
      </w:pPr>
      <w:r>
        <w:rPr>
          <w:rFonts w:cs="Verdana" w:ascii="Verdana" w:hAnsi="Verdana"/>
          <w:color w:val="000000"/>
          <w:sz w:val="18"/>
          <w:szCs w:val="18"/>
        </w:rPr>
        <w:t>"настоящей любовью".</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смотрит на Донн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Да, Джеймс очень милый. Почему бы тебе </w:t>
      </w:r>
    </w:p>
    <w:p>
      <w:pPr>
        <w:pStyle w:val="Normal"/>
        <w:jc w:val="center"/>
        <w:rPr>
          <w:rFonts w:ascii="Verdana" w:hAnsi="Verdana" w:cs="Verdana"/>
          <w:color w:val="000000"/>
          <w:sz w:val="18"/>
          <w:szCs w:val="18"/>
        </w:rPr>
      </w:pPr>
      <w:r>
        <w:rPr>
          <w:rFonts w:cs="Verdana" w:ascii="Verdana" w:hAnsi="Verdana"/>
          <w:color w:val="000000"/>
          <w:sz w:val="18"/>
          <w:szCs w:val="18"/>
        </w:rPr>
        <w:t>не достать свою скрипку, Дон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Милый? Боже, да он просто великолепны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Джеймс очень милый и великолепны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онна поднимает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Я вот думаю, смог бы Майк написать стих?</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обе поднимаются из лежащего положени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продолжает)</w:t>
      </w:r>
    </w:p>
    <w:p>
      <w:pPr>
        <w:pStyle w:val="Normal"/>
        <w:jc w:val="center"/>
        <w:rPr>
          <w:rFonts w:ascii="Verdana" w:hAnsi="Verdana" w:cs="Verdana"/>
          <w:color w:val="000000"/>
          <w:sz w:val="18"/>
          <w:szCs w:val="18"/>
        </w:rPr>
      </w:pPr>
      <w:r>
        <w:rPr>
          <w:rFonts w:cs="Verdana" w:ascii="Verdana" w:hAnsi="Verdana"/>
          <w:color w:val="000000"/>
          <w:sz w:val="18"/>
          <w:szCs w:val="18"/>
        </w:rPr>
        <w:t xml:space="preserve">Как думаешь, если ты падаешь в открытом </w:t>
      </w:r>
    </w:p>
    <w:p>
      <w:pPr>
        <w:pStyle w:val="Normal"/>
        <w:jc w:val="center"/>
        <w:rPr>
          <w:rFonts w:ascii="Verdana" w:hAnsi="Verdana" w:cs="Verdana"/>
          <w:color w:val="000000"/>
          <w:sz w:val="18"/>
          <w:szCs w:val="18"/>
        </w:rPr>
      </w:pPr>
      <w:r>
        <w:rPr>
          <w:rFonts w:cs="Verdana" w:ascii="Verdana" w:hAnsi="Verdana"/>
          <w:color w:val="000000"/>
          <w:sz w:val="18"/>
          <w:szCs w:val="18"/>
        </w:rPr>
        <w:t xml:space="preserve">космосе, то со временем ты начнешь замедляться, </w:t>
      </w:r>
    </w:p>
    <w:p>
      <w:pPr>
        <w:pStyle w:val="Normal"/>
        <w:jc w:val="center"/>
        <w:rPr>
          <w:rFonts w:ascii="Verdana" w:hAnsi="Verdana" w:cs="Verdana"/>
          <w:color w:val="000000"/>
          <w:sz w:val="18"/>
          <w:szCs w:val="18"/>
        </w:rPr>
      </w:pPr>
      <w:r>
        <w:rPr>
          <w:rFonts w:cs="Verdana" w:ascii="Verdana" w:hAnsi="Verdana"/>
          <w:color w:val="000000"/>
          <w:sz w:val="18"/>
          <w:szCs w:val="18"/>
        </w:rPr>
        <w:t>или начинаешь падать все быстрее и быстре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Быстрее и быстрее. Долгое время ты даже ничего </w:t>
      </w:r>
    </w:p>
    <w:p>
      <w:pPr>
        <w:pStyle w:val="Normal"/>
        <w:jc w:val="center"/>
        <w:rPr>
          <w:rFonts w:ascii="Verdana" w:hAnsi="Verdana" w:cs="Verdana"/>
          <w:color w:val="000000"/>
          <w:sz w:val="18"/>
          <w:szCs w:val="18"/>
        </w:rPr>
      </w:pPr>
      <w:r>
        <w:rPr>
          <w:rFonts w:cs="Verdana" w:ascii="Verdana" w:hAnsi="Verdana"/>
          <w:color w:val="000000"/>
          <w:sz w:val="18"/>
          <w:szCs w:val="18"/>
        </w:rPr>
        <w:t>не будешь чувствовать. А потом сгоришь в огне... Навсег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онна удивленно смотрит на подругу, пытаясь понять, что та хотела сказать. После короткой паузы.</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Наверное, я займусь домашней работ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Ладно, я думаю, мне пора дом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Позвони м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Конечно. Когда мне тебе позвони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ННА</w:t>
      </w:r>
    </w:p>
    <w:p>
      <w:pPr>
        <w:pStyle w:val="Normal"/>
        <w:jc w:val="center"/>
        <w:rPr>
          <w:rFonts w:ascii="Verdana" w:hAnsi="Verdana" w:cs="Verdana"/>
          <w:color w:val="000000"/>
          <w:sz w:val="18"/>
          <w:szCs w:val="18"/>
        </w:rPr>
      </w:pPr>
      <w:r>
        <w:rPr>
          <w:rFonts w:cs="Verdana" w:ascii="Verdana" w:hAnsi="Verdana"/>
          <w:color w:val="000000"/>
          <w:sz w:val="18"/>
          <w:szCs w:val="18"/>
        </w:rPr>
        <w:t xml:space="preserve">Звони когда хочешь, но не звони поздно или </w:t>
      </w:r>
    </w:p>
    <w:p>
      <w:pPr>
        <w:pStyle w:val="Normal"/>
        <w:jc w:val="center"/>
        <w:rPr>
          <w:rFonts w:ascii="Verdana" w:hAnsi="Verdana" w:cs="Verdana"/>
          <w:color w:val="000000"/>
          <w:sz w:val="18"/>
          <w:szCs w:val="18"/>
        </w:rPr>
      </w:pPr>
      <w:r>
        <w:rPr>
          <w:rFonts w:cs="Verdana" w:ascii="Verdana" w:hAnsi="Verdana"/>
          <w:color w:val="000000"/>
          <w:sz w:val="18"/>
          <w:szCs w:val="18"/>
        </w:rPr>
        <w:t>когда я буду ужина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смеют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8. ВНЕШНИЙ ОБЗОР, ДОМ ПАЛМЕРОВ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риходит домой от Донн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69. ВНУТРЕННИЙ ОБЗОР, ДОМ ПАЛМЕРОВ</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входит в парадную дверь. Похоже, что никого нет дом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Мам... Ма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ет ответа - она поднимается по лестнице к своей комнат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0. ВНУТРЕННИЙ ОБЗОР, ДОМ ПАЛМЕРОВ, ЛЕСТНИЦА И ВЕНТИЛЯТ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однимается в свою спальню.</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1. ВНУТРЕННИЙ ОБЗОР, КОМНАТА ЛОРЫ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заходит в комнату и бросает свои книжки на кровать. Она подходит к окну и открывает его, после чего она достает пачку сигарет, и извлекает оттуда одну. Она зажигает е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берет свой "публичный" дневник, который хранит на столе. Открывает его на странице с пакетиком, полным кокаина. Она извлекает пакетик и, высыпав из него содержимое, нюхает его. Потом еще. Большую, жирную полос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том она достает свой тайный дневник, который хранит за шкафом - достает ручку, и уже готовится сделать в нем запись, но, открыв его, понимает, что кто-то в нем покопался. Сначала она замечает, что одна страница вырвана, потом еще нескольк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начинает паниковать. Она кладет пакетик с кокаином обратно и, забрав свой тайный дневник, выбегает из комнат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2. ВНУТРЕННИЙ ОБЗОР, ДОМ ПАЛМЕРОВ, ПРИХОЖАЯ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спускается вниз и встречает там свою мать, САРУ ПАЛМЕР, несущую в руках пакет с продуктами. В ее рту еще тлеет сигарет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Лора, милая...</w:t>
      </w:r>
    </w:p>
    <w:p>
      <w:pPr>
        <w:pStyle w:val="Normal"/>
        <w:jc w:val="center"/>
        <w:rPr>
          <w:rFonts w:ascii="Verdana" w:hAnsi="Verdana" w:cs="Verdana"/>
          <w:color w:val="000000"/>
          <w:sz w:val="18"/>
          <w:szCs w:val="18"/>
        </w:rPr>
      </w:pPr>
      <w:r>
        <w:rPr>
          <w:rFonts w:cs="Verdana" w:ascii="Verdana" w:hAnsi="Verdana"/>
          <w:color w:val="000000"/>
          <w:sz w:val="18"/>
          <w:szCs w:val="18"/>
        </w:rPr>
        <w:t>(дым попадает ей в глаза, и они начинают слезиться)</w:t>
      </w:r>
    </w:p>
    <w:p>
      <w:pPr>
        <w:pStyle w:val="Normal"/>
        <w:jc w:val="center"/>
        <w:rPr>
          <w:rFonts w:ascii="Verdana" w:hAnsi="Verdana" w:cs="Verdana"/>
          <w:color w:val="000000"/>
          <w:sz w:val="18"/>
          <w:szCs w:val="18"/>
        </w:rPr>
      </w:pPr>
      <w:r>
        <w:rPr>
          <w:rFonts w:cs="Verdana" w:ascii="Verdana" w:hAnsi="Verdana"/>
          <w:color w:val="000000"/>
          <w:sz w:val="18"/>
          <w:szCs w:val="18"/>
        </w:rPr>
        <w:t>Сигарета... Сигаре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достает сигарету изо р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Могу я взять машин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Конечно, милая, но куда так спешит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Я забыла в школе свои книжк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выбегает из дом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Чт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оборачивается и видит, что ее мать держит в руках ключи от машины. Лора возвращается за ключами, все еще держа в руках дымящуюся сигарету. Сара забирает сигарету из руки Лоры. После этого обме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Ты никогда не станешь курильщиком, если </w:t>
      </w:r>
    </w:p>
    <w:p>
      <w:pPr>
        <w:pStyle w:val="Normal"/>
        <w:jc w:val="center"/>
        <w:rPr>
          <w:rFonts w:ascii="Verdana" w:hAnsi="Verdana" w:cs="Verdana"/>
          <w:color w:val="000000"/>
          <w:sz w:val="18"/>
          <w:szCs w:val="18"/>
        </w:rPr>
      </w:pPr>
      <w:r>
        <w:rPr>
          <w:rFonts w:cs="Verdana" w:ascii="Verdana" w:hAnsi="Verdana"/>
          <w:color w:val="000000"/>
          <w:sz w:val="18"/>
          <w:szCs w:val="18"/>
        </w:rPr>
        <w:t>не будешь начинать. Я серьезн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елает затяжку. Быстро кивнув, Лора уезжа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3. ВНЕШНИЙ ОБЗОР, ШОССЕ НА ОКРАИНЕ ГОРОД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мчит на машине своей матери, это «Бьюик-Роадмастер» 56-го го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4. ВНЕШНИЙ ОБЗОР, ДОМ ГАРОЛЬДА СМИТ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ритормаживает возле дома Гарольда. Она останавливает машину в тени каких-то деревьев, стоящих возле дома. Лора быстро вылезает из машины и идет к двери дома Гароль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У ДВЕР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нетерпеливо стучит в дверь. ГАРОЛЬД СМИТ отзывается на стук.</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5. ВНУТРЕННИЙ ОБЗОР, ДОМ ГАРОЛЬДА СМИТ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роходит мимо него и подходит к дивану, открывая свой дневник, чтобы показать его Гарольд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Мой тайный дневник. Здесь вырваны некоторые </w:t>
      </w:r>
    </w:p>
    <w:p>
      <w:pPr>
        <w:pStyle w:val="Normal"/>
        <w:jc w:val="center"/>
        <w:rPr>
          <w:rFonts w:ascii="Verdana" w:hAnsi="Verdana" w:cs="Verdana"/>
          <w:color w:val="000000"/>
          <w:sz w:val="18"/>
          <w:szCs w:val="18"/>
        </w:rPr>
      </w:pPr>
      <w:r>
        <w:rPr>
          <w:rFonts w:cs="Verdana" w:ascii="Verdana" w:hAnsi="Verdana"/>
          <w:color w:val="000000"/>
          <w:sz w:val="18"/>
          <w:szCs w:val="18"/>
        </w:rPr>
        <w:t>страницы.</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Кто мог такое сделат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Боб.</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Но Боб ненастоящи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Страницы вырваны. И это – по-настоящем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Возможн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Боб настоящий. Он «имел» меня еще с 12 л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Растерянный, Гарольд не знает, что дела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 xml:space="preserve">Дневник был спрятан слишком хорошо. Только </w:t>
      </w:r>
    </w:p>
    <w:p>
      <w:pPr>
        <w:pStyle w:val="Normal"/>
        <w:jc w:val="center"/>
        <w:rPr>
          <w:rFonts w:ascii="Verdana" w:hAnsi="Verdana" w:cs="Verdana"/>
          <w:color w:val="000000"/>
          <w:sz w:val="18"/>
          <w:szCs w:val="18"/>
        </w:rPr>
      </w:pPr>
      <w:r>
        <w:rPr>
          <w:rFonts w:cs="Verdana" w:ascii="Verdana" w:hAnsi="Verdana"/>
          <w:color w:val="000000"/>
          <w:sz w:val="18"/>
          <w:szCs w:val="18"/>
        </w:rPr>
        <w:t xml:space="preserve">Боб мог знать, где он лежал. Он теперь все знает обо мне... </w:t>
      </w:r>
    </w:p>
    <w:p>
      <w:pPr>
        <w:pStyle w:val="Normal"/>
        <w:jc w:val="center"/>
        <w:rPr>
          <w:rFonts w:ascii="Verdana" w:hAnsi="Verdana" w:cs="Verdana"/>
          <w:color w:val="000000"/>
          <w:sz w:val="18"/>
          <w:szCs w:val="18"/>
        </w:rPr>
      </w:pPr>
      <w:r>
        <w:rPr>
          <w:rFonts w:cs="Verdana" w:ascii="Verdana" w:hAnsi="Verdana"/>
          <w:color w:val="000000"/>
          <w:sz w:val="18"/>
          <w:szCs w:val="18"/>
        </w:rPr>
        <w:t>И он настоящий, он разговаривает со мно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И что Боб говори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шепча)</w:t>
      </w:r>
    </w:p>
    <w:p>
      <w:pPr>
        <w:pStyle w:val="Normal"/>
        <w:jc w:val="center"/>
        <w:rPr>
          <w:rFonts w:ascii="Verdana" w:hAnsi="Verdana" w:cs="Verdana"/>
          <w:color w:val="000000"/>
          <w:sz w:val="18"/>
          <w:szCs w:val="18"/>
        </w:rPr>
      </w:pPr>
      <w:r>
        <w:rPr>
          <w:rFonts w:cs="Verdana" w:ascii="Verdana" w:hAnsi="Verdana"/>
          <w:color w:val="000000"/>
          <w:sz w:val="18"/>
          <w:szCs w:val="18"/>
        </w:rPr>
        <w:t>Он хочет быть мной... или он убьет ме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Нет... Н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странно)</w:t>
      </w:r>
    </w:p>
    <w:p>
      <w:pPr>
        <w:pStyle w:val="Normal"/>
        <w:jc w:val="center"/>
        <w:rPr>
          <w:rFonts w:ascii="Verdana" w:hAnsi="Verdana" w:cs="Verdana"/>
          <w:color w:val="000000"/>
          <w:sz w:val="18"/>
          <w:szCs w:val="18"/>
        </w:rPr>
      </w:pPr>
      <w:r>
        <w:rPr>
          <w:rFonts w:cs="Verdana" w:ascii="Verdana" w:hAnsi="Verdana"/>
          <w:color w:val="000000"/>
          <w:sz w:val="18"/>
          <w:szCs w:val="18"/>
        </w:rPr>
        <w:t>О, да... 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становится перед взволнованным Гарольд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Что? Пожалуйс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чувствует, что Боб проходит сквозь нее, и она начинает кричать. Гарольд отступает назад, но Лора хватает его. Она говорит ему прямо в испуганное лиц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ОГОНЬ, ИДИ СО МН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роняет голову на его плеч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шепча)</w:t>
      </w:r>
    </w:p>
    <w:p>
      <w:pPr>
        <w:pStyle w:val="Normal"/>
        <w:jc w:val="center"/>
        <w:rPr>
          <w:rFonts w:ascii="Verdana" w:hAnsi="Verdana" w:cs="Verdana"/>
          <w:color w:val="000000"/>
          <w:sz w:val="18"/>
          <w:szCs w:val="18"/>
        </w:rPr>
      </w:pPr>
      <w:r>
        <w:rPr>
          <w:rFonts w:cs="Verdana" w:ascii="Verdana" w:hAnsi="Verdana"/>
          <w:color w:val="000000"/>
          <w:sz w:val="18"/>
          <w:szCs w:val="18"/>
        </w:rPr>
        <w:t>Деревья... деревь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отталкивается от не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 xml:space="preserve">Ты должен спрятать дневник, Гарольд. </w:t>
      </w:r>
    </w:p>
    <w:p>
      <w:pPr>
        <w:pStyle w:val="Normal"/>
        <w:jc w:val="center"/>
        <w:rPr>
          <w:rFonts w:ascii="Verdana" w:hAnsi="Verdana" w:cs="Verdana"/>
          <w:color w:val="000000"/>
          <w:sz w:val="18"/>
          <w:szCs w:val="18"/>
        </w:rPr>
      </w:pPr>
      <w:r>
        <w:rPr>
          <w:rFonts w:cs="Verdana" w:ascii="Verdana" w:hAnsi="Verdana"/>
          <w:color w:val="000000"/>
          <w:sz w:val="18"/>
          <w:szCs w:val="18"/>
        </w:rPr>
        <w:t xml:space="preserve">О Тебе я там ничего не писала. Так что </w:t>
      </w:r>
    </w:p>
    <w:p>
      <w:pPr>
        <w:pStyle w:val="Normal"/>
        <w:jc w:val="center"/>
        <w:rPr>
          <w:rFonts w:ascii="Verdana" w:hAnsi="Verdana" w:cs="Verdana"/>
          <w:color w:val="000000"/>
          <w:sz w:val="18"/>
          <w:szCs w:val="18"/>
        </w:rPr>
      </w:pPr>
      <w:r>
        <w:rPr>
          <w:rFonts w:cs="Verdana" w:ascii="Verdana" w:hAnsi="Verdana"/>
          <w:color w:val="000000"/>
          <w:sz w:val="18"/>
          <w:szCs w:val="18"/>
        </w:rPr>
        <w:t>он не знает о тебе. Ты будешь в безопасности.</w:t>
      </w:r>
    </w:p>
    <w:p>
      <w:pPr>
        <w:pStyle w:val="Normal"/>
        <w:rPr>
          <w:rFonts w:ascii="Verdana" w:hAnsi="Verdana" w:cs="Verdana"/>
          <w:color w:val="000000"/>
          <w:sz w:val="18"/>
          <w:szCs w:val="18"/>
        </w:rPr>
      </w:pPr>
      <w:r>
        <w:rPr>
          <w:rFonts w:cs="Verdana" w:ascii="Verdana" w:hAnsi="Verdana"/>
          <w:color w:val="000000"/>
          <w:sz w:val="18"/>
          <w:szCs w:val="18"/>
        </w:rPr>
        <w:tab/>
        <w:tab/>
      </w:r>
    </w:p>
    <w:p>
      <w:pPr>
        <w:pStyle w:val="Normal"/>
        <w:rPr>
          <w:rFonts w:ascii="Verdana" w:hAnsi="Verdana" w:cs="Verdana"/>
          <w:color w:val="000000"/>
          <w:sz w:val="18"/>
          <w:szCs w:val="18"/>
        </w:rPr>
      </w:pPr>
      <w:r>
        <w:rPr>
          <w:rFonts w:cs="Verdana" w:ascii="Verdana" w:hAnsi="Verdana"/>
          <w:color w:val="000000"/>
          <w:sz w:val="18"/>
          <w:szCs w:val="18"/>
        </w:rPr>
        <w:t>Она смотрит на Гарольда. Ее глаза расширяются от ужасного подозрени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Ты не Боб, ведь так, Гарольд? Если да, то лучше убей </w:t>
      </w:r>
    </w:p>
    <w:p>
      <w:pPr>
        <w:pStyle w:val="Normal"/>
        <w:jc w:val="center"/>
        <w:rPr>
          <w:rFonts w:ascii="Verdana" w:hAnsi="Verdana" w:cs="Verdana"/>
          <w:color w:val="000000"/>
          <w:sz w:val="18"/>
          <w:szCs w:val="18"/>
        </w:rPr>
      </w:pPr>
      <w:r>
        <w:rPr>
          <w:rFonts w:cs="Verdana" w:ascii="Verdana" w:hAnsi="Verdana"/>
          <w:color w:val="000000"/>
          <w:sz w:val="18"/>
          <w:szCs w:val="18"/>
        </w:rPr>
        <w:t>меня прямо сейчас. Убей меня сейчас, если д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Лора, нет, я – не он. Я не Боб.</w:t>
      </w:r>
    </w:p>
    <w:p>
      <w:pPr>
        <w:pStyle w:val="Normal"/>
        <w:jc w:val="center"/>
        <w:rPr>
          <w:rFonts w:ascii="Verdana" w:hAnsi="Verdana" w:cs="Verdana"/>
          <w:color w:val="000000"/>
          <w:sz w:val="18"/>
          <w:szCs w:val="18"/>
        </w:rPr>
      </w:pPr>
      <w:r>
        <w:rPr>
          <w:rFonts w:cs="Verdana" w:ascii="Verdana" w:hAnsi="Verdana"/>
          <w:color w:val="000000"/>
          <w:sz w:val="18"/>
          <w:szCs w:val="18"/>
        </w:rPr>
        <w:t>(начинает хлюпать и плакать)</w:t>
      </w:r>
    </w:p>
    <w:p>
      <w:pPr>
        <w:pStyle w:val="Normal"/>
        <w:jc w:val="center"/>
        <w:rPr>
          <w:rFonts w:ascii="Verdana" w:hAnsi="Verdana" w:cs="Verdana"/>
          <w:color w:val="000000"/>
          <w:sz w:val="18"/>
          <w:szCs w:val="18"/>
        </w:rPr>
      </w:pPr>
      <w:r>
        <w:rPr>
          <w:rFonts w:cs="Verdana" w:ascii="Verdana" w:hAnsi="Verdana"/>
          <w:color w:val="000000"/>
          <w:sz w:val="18"/>
          <w:szCs w:val="18"/>
        </w:rPr>
        <w:t>Бедная Лора. Мне так хочется помочь теб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обнимает е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pPr>
      <w:r>
        <w:rPr>
          <w:rFonts w:cs="Verdana" w:ascii="Verdana" w:hAnsi="Verdana"/>
          <w:color w:val="000000"/>
          <w:sz w:val="18"/>
          <w:szCs w:val="18"/>
        </w:rPr>
        <w:t xml:space="preserve">Я ненавижу его, я ненавижу </w:t>
      </w:r>
      <w:r>
        <w:rPr>
          <w:rFonts w:cs="Verdana" w:ascii="Verdana" w:hAnsi="Verdana"/>
          <w:i/>
          <w:color w:val="000000"/>
          <w:sz w:val="18"/>
          <w:szCs w:val="18"/>
        </w:rPr>
        <w:t>это</w:t>
      </w:r>
      <w:r>
        <w:rPr>
          <w:rFonts w:cs="Verdana" w:ascii="Verdana" w:hAnsi="Verdana"/>
          <w:color w:val="000000"/>
          <w:sz w:val="18"/>
          <w:szCs w:val="18"/>
        </w:rPr>
        <w:t>. Иногда мне это нравится.</w:t>
      </w:r>
    </w:p>
    <w:p>
      <w:pPr>
        <w:pStyle w:val="Normal"/>
        <w:jc w:val="center"/>
        <w:rPr>
          <w:rFonts w:ascii="Verdana" w:hAnsi="Verdana" w:cs="Verdana"/>
          <w:color w:val="000000"/>
          <w:sz w:val="18"/>
          <w:szCs w:val="18"/>
        </w:rPr>
      </w:pPr>
      <w:r>
        <w:rPr>
          <w:rFonts w:cs="Verdana" w:ascii="Verdana" w:hAnsi="Verdana"/>
          <w:color w:val="000000"/>
          <w:sz w:val="18"/>
          <w:szCs w:val="18"/>
        </w:rPr>
        <w:t>Но сейчас я напугана. Мне так страшн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 xml:space="preserve">Ты сильная, Лора... ты намного сильнее меня... </w:t>
      </w:r>
    </w:p>
    <w:p>
      <w:pPr>
        <w:pStyle w:val="Normal"/>
        <w:jc w:val="center"/>
        <w:rPr>
          <w:rFonts w:ascii="Verdana" w:hAnsi="Verdana" w:cs="Verdana"/>
          <w:color w:val="000000"/>
          <w:sz w:val="18"/>
          <w:szCs w:val="18"/>
        </w:rPr>
      </w:pPr>
      <w:r>
        <w:rPr>
          <w:rFonts w:cs="Verdana" w:ascii="Verdana" w:hAnsi="Verdana"/>
          <w:color w:val="000000"/>
          <w:sz w:val="18"/>
          <w:szCs w:val="18"/>
        </w:rPr>
        <w:t xml:space="preserve">Как мне помочь тебе? Я не могу. Я даже </w:t>
      </w:r>
    </w:p>
    <w:p>
      <w:pPr>
        <w:pStyle w:val="Normal"/>
        <w:jc w:val="center"/>
        <w:rPr>
          <w:rFonts w:ascii="Verdana" w:hAnsi="Verdana" w:cs="Verdana"/>
          <w:color w:val="000000"/>
          <w:sz w:val="18"/>
          <w:szCs w:val="18"/>
        </w:rPr>
      </w:pPr>
      <w:r>
        <w:rPr>
          <w:rFonts w:cs="Verdana" w:ascii="Verdana" w:hAnsi="Verdana"/>
          <w:color w:val="000000"/>
          <w:sz w:val="18"/>
          <w:szCs w:val="18"/>
        </w:rPr>
        <w:t>на улицу не могу выйт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выпрямляется и нежно гладит его ще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 xml:space="preserve">А что Джеймс? Может Джеймс помочь тебе? </w:t>
      </w:r>
    </w:p>
    <w:p>
      <w:pPr>
        <w:pStyle w:val="Normal"/>
        <w:jc w:val="center"/>
        <w:rPr>
          <w:rFonts w:ascii="Verdana" w:hAnsi="Verdana" w:cs="Verdana"/>
          <w:color w:val="000000"/>
          <w:sz w:val="18"/>
          <w:szCs w:val="18"/>
        </w:rPr>
      </w:pPr>
      <w:r>
        <w:rPr>
          <w:rFonts w:cs="Verdana" w:ascii="Verdana" w:hAnsi="Verdana"/>
          <w:color w:val="000000"/>
          <w:sz w:val="18"/>
          <w:szCs w:val="18"/>
        </w:rPr>
        <w:t>Вы вдвоем так любите друг друг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вяло)</w:t>
      </w:r>
    </w:p>
    <w:p>
      <w:pPr>
        <w:pStyle w:val="Normal"/>
        <w:jc w:val="center"/>
        <w:rPr>
          <w:rFonts w:ascii="Verdana" w:hAnsi="Verdana" w:cs="Verdana"/>
          <w:color w:val="000000"/>
          <w:sz w:val="18"/>
          <w:szCs w:val="18"/>
        </w:rPr>
      </w:pPr>
      <w:r>
        <w:rPr>
          <w:rFonts w:cs="Verdana" w:ascii="Verdana" w:hAnsi="Verdana"/>
          <w:color w:val="000000"/>
          <w:sz w:val="18"/>
          <w:szCs w:val="18"/>
        </w:rPr>
        <w:t>Он влюблен в мертвую девушку.</w:t>
      </w:r>
    </w:p>
    <w:p>
      <w:pPr>
        <w:pStyle w:val="Normal"/>
        <w:jc w:val="center"/>
        <w:rPr>
          <w:rFonts w:ascii="Verdana" w:hAnsi="Verdana" w:cs="Verdana"/>
          <w:color w:val="000000"/>
          <w:sz w:val="18"/>
          <w:szCs w:val="18"/>
        </w:rPr>
      </w:pPr>
      <w:r>
        <w:rPr>
          <w:rFonts w:cs="Verdana" w:ascii="Verdana" w:hAnsi="Verdana"/>
          <w:color w:val="000000"/>
          <w:sz w:val="18"/>
          <w:szCs w:val="18"/>
        </w:rPr>
        <w:t>(протягивает Гарольду дневник)</w:t>
      </w:r>
    </w:p>
    <w:p>
      <w:pPr>
        <w:pStyle w:val="Normal"/>
        <w:jc w:val="center"/>
        <w:rPr>
          <w:rFonts w:ascii="Verdana" w:hAnsi="Verdana" w:cs="Verdana"/>
          <w:color w:val="000000"/>
          <w:sz w:val="18"/>
          <w:szCs w:val="18"/>
        </w:rPr>
      </w:pPr>
      <w:r>
        <w:rPr>
          <w:rFonts w:cs="Verdana" w:ascii="Verdana" w:hAnsi="Verdana"/>
          <w:color w:val="000000"/>
          <w:sz w:val="18"/>
          <w:szCs w:val="18"/>
        </w:rPr>
        <w:t>Это опасно для тебя, держать его у себя. Извин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АРОЛЬД</w:t>
      </w:r>
    </w:p>
    <w:p>
      <w:pPr>
        <w:pStyle w:val="Normal"/>
        <w:jc w:val="center"/>
        <w:rPr>
          <w:rFonts w:ascii="Verdana" w:hAnsi="Verdana" w:cs="Verdana"/>
          <w:color w:val="000000"/>
          <w:sz w:val="18"/>
          <w:szCs w:val="18"/>
        </w:rPr>
      </w:pPr>
      <w:r>
        <w:rPr>
          <w:rFonts w:cs="Verdana" w:ascii="Verdana" w:hAnsi="Verdana"/>
          <w:color w:val="000000"/>
          <w:sz w:val="18"/>
          <w:szCs w:val="18"/>
        </w:rPr>
        <w:t>(думая лишь о ней)</w:t>
      </w:r>
    </w:p>
    <w:p>
      <w:pPr>
        <w:pStyle w:val="Normal"/>
        <w:jc w:val="center"/>
        <w:rPr>
          <w:rFonts w:ascii="Verdana" w:hAnsi="Verdana" w:cs="Verdana"/>
          <w:color w:val="000000"/>
          <w:sz w:val="18"/>
          <w:szCs w:val="18"/>
        </w:rPr>
      </w:pPr>
      <w:r>
        <w:rPr>
          <w:rFonts w:cs="Verdana" w:ascii="Verdana" w:hAnsi="Verdana"/>
          <w:color w:val="000000"/>
          <w:sz w:val="18"/>
          <w:szCs w:val="18"/>
        </w:rPr>
        <w:t>Мне так жаль, Л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притягивает его к себе и нежно целу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не знаю, когда смогу вернуться. </w:t>
      </w:r>
    </w:p>
    <w:p>
      <w:pPr>
        <w:pStyle w:val="Normal"/>
        <w:jc w:val="center"/>
        <w:rPr>
          <w:rFonts w:ascii="Verdana" w:hAnsi="Verdana" w:cs="Verdana"/>
          <w:color w:val="000000"/>
          <w:sz w:val="18"/>
          <w:szCs w:val="18"/>
        </w:rPr>
      </w:pPr>
      <w:r>
        <w:rPr>
          <w:rFonts w:cs="Verdana" w:ascii="Verdana" w:hAnsi="Verdana"/>
          <w:color w:val="000000"/>
          <w:sz w:val="18"/>
          <w:szCs w:val="18"/>
        </w:rPr>
        <w:t>Возможно, что никог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медленно выходит за дверь. Гарольд смотрит ей всле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6. ВНЕШНИЙ ОБЗОР, ДОМ ГАРОЛЬДА СМИТ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выходит и идет к маши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7. ВНУТРЕННИЙ/ВНЕШНИЙ ОБЗОР, «БЬЮИК-РОАДМАСТЕР»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заводит машину и принимает порцию кокаи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выезжает на дорогу. Мы остаемся с ней и видим ее лицо – на нем отражена тревога за будуще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8. ВНУТРЕННИЙ ОБЗОР, СТОЛОВАЯ ПАЛМЕРОВ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входит и видит, что ее мать накрывает на стол. Сара останавливается и смотрит на Лор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Ты соврала мне насчет тех книг. Я нашла их </w:t>
      </w:r>
    </w:p>
    <w:p>
      <w:pPr>
        <w:pStyle w:val="Normal"/>
        <w:jc w:val="center"/>
        <w:rPr>
          <w:rFonts w:ascii="Verdana" w:hAnsi="Verdana" w:cs="Verdana"/>
          <w:color w:val="000000"/>
          <w:sz w:val="18"/>
          <w:szCs w:val="18"/>
        </w:rPr>
      </w:pPr>
      <w:r>
        <w:rPr>
          <w:rFonts w:cs="Verdana" w:ascii="Verdana" w:hAnsi="Verdana"/>
          <w:color w:val="000000"/>
          <w:sz w:val="18"/>
          <w:szCs w:val="18"/>
        </w:rPr>
        <w:t>сверху, на твоей кроват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подозрительно и параноидально)</w:t>
      </w:r>
    </w:p>
    <w:p>
      <w:pPr>
        <w:pStyle w:val="Normal"/>
        <w:jc w:val="center"/>
        <w:rPr>
          <w:rFonts w:ascii="Verdana" w:hAnsi="Verdana" w:cs="Verdana"/>
          <w:color w:val="000000"/>
          <w:sz w:val="18"/>
          <w:szCs w:val="18"/>
        </w:rPr>
      </w:pPr>
      <w:r>
        <w:rPr>
          <w:rFonts w:cs="Verdana" w:ascii="Verdana" w:hAnsi="Verdana"/>
          <w:color w:val="000000"/>
          <w:sz w:val="18"/>
          <w:szCs w:val="18"/>
        </w:rPr>
        <w:t>Что ты делала в моей комнат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искала тот голубой свитер, который ты у меня брала. </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нашла его в углу твоего шкафа. Скажи лучше, зачем </w:t>
      </w:r>
    </w:p>
    <w:p>
      <w:pPr>
        <w:pStyle w:val="Normal"/>
        <w:jc w:val="center"/>
        <w:rPr>
          <w:rFonts w:ascii="Verdana" w:hAnsi="Verdana" w:cs="Verdana"/>
          <w:color w:val="000000"/>
          <w:sz w:val="18"/>
          <w:szCs w:val="18"/>
        </w:rPr>
      </w:pPr>
      <w:r>
        <w:rPr>
          <w:rFonts w:cs="Verdana" w:ascii="Verdana" w:hAnsi="Verdana"/>
          <w:color w:val="000000"/>
          <w:sz w:val="18"/>
          <w:szCs w:val="18"/>
        </w:rPr>
        <w:t>ты соврала мне? Куда ты ездил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должна была повидаться с Бобби. Я знаю, тебе </w:t>
      </w:r>
    </w:p>
    <w:p>
      <w:pPr>
        <w:pStyle w:val="Normal"/>
        <w:jc w:val="center"/>
        <w:rPr>
          <w:rFonts w:ascii="Verdana" w:hAnsi="Verdana" w:cs="Verdana"/>
          <w:color w:val="000000"/>
          <w:sz w:val="18"/>
          <w:szCs w:val="18"/>
        </w:rPr>
      </w:pPr>
      <w:r>
        <w:rPr>
          <w:rFonts w:cs="Verdana" w:ascii="Verdana" w:hAnsi="Verdana"/>
          <w:color w:val="000000"/>
          <w:sz w:val="18"/>
          <w:szCs w:val="18"/>
        </w:rPr>
        <w:t xml:space="preserve">он не нравится, но у меня была кое-какая проблема, </w:t>
      </w:r>
    </w:p>
    <w:p>
      <w:pPr>
        <w:pStyle w:val="Normal"/>
        <w:jc w:val="center"/>
        <w:rPr>
          <w:rFonts w:ascii="Verdana" w:hAnsi="Verdana" w:cs="Verdana"/>
          <w:color w:val="000000"/>
          <w:sz w:val="18"/>
          <w:szCs w:val="18"/>
        </w:rPr>
      </w:pPr>
      <w:r>
        <w:rPr>
          <w:rFonts w:cs="Verdana" w:ascii="Verdana" w:hAnsi="Verdana"/>
          <w:color w:val="000000"/>
          <w:sz w:val="18"/>
          <w:szCs w:val="18"/>
        </w:rPr>
        <w:t>и я сомневаюсь, что ты поняла бы.</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О, милая, тебе не нужно лгать мне. Никогда. Ты можешь </w:t>
      </w:r>
    </w:p>
    <w:p>
      <w:pPr>
        <w:pStyle w:val="Normal"/>
        <w:jc w:val="center"/>
        <w:rPr>
          <w:rFonts w:ascii="Verdana" w:hAnsi="Verdana" w:cs="Verdana"/>
          <w:color w:val="000000"/>
          <w:sz w:val="18"/>
          <w:szCs w:val="18"/>
        </w:rPr>
      </w:pPr>
      <w:r>
        <w:rPr>
          <w:rFonts w:cs="Verdana" w:ascii="Verdana" w:hAnsi="Verdana"/>
          <w:color w:val="000000"/>
          <w:sz w:val="18"/>
          <w:szCs w:val="18"/>
        </w:rPr>
        <w:t>рассказать мне все. Я пойм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Извини, мам.</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А теперь, давай быстренько, ужин почти готов. Твой отец </w:t>
      </w:r>
    </w:p>
    <w:p>
      <w:pPr>
        <w:pStyle w:val="Normal"/>
        <w:jc w:val="center"/>
        <w:rPr>
          <w:rFonts w:ascii="Verdana" w:hAnsi="Verdana" w:cs="Verdana"/>
          <w:color w:val="000000"/>
          <w:sz w:val="18"/>
          <w:szCs w:val="18"/>
        </w:rPr>
      </w:pPr>
      <w:r>
        <w:rPr>
          <w:rFonts w:cs="Verdana" w:ascii="Verdana" w:hAnsi="Verdana"/>
          <w:color w:val="000000"/>
          <w:sz w:val="18"/>
          <w:szCs w:val="18"/>
        </w:rPr>
        <w:t>сказал, что умирает от голо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79. ВНУТРЕННИЙ ОБЗОР, СТОЛОВАЯ ПАЛМЕРОВ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уже сидит за столом. Сара выкладывает остатки ужина на стол и садится сама, как раз когда ЛИЛАНД ПАЛМЕР входит на кухню. Он притворяется сказочным великаном. И говорит голосом велика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голосом огромного великана)</w:t>
      </w:r>
    </w:p>
    <w:p>
      <w:pPr>
        <w:pStyle w:val="Normal"/>
        <w:jc w:val="center"/>
        <w:rPr>
          <w:rFonts w:ascii="Verdana" w:hAnsi="Verdana" w:cs="Verdana"/>
          <w:color w:val="000000"/>
          <w:sz w:val="18"/>
          <w:szCs w:val="18"/>
        </w:rPr>
      </w:pPr>
      <w:r>
        <w:rPr>
          <w:rFonts w:cs="Verdana" w:ascii="Verdana" w:hAnsi="Verdana"/>
          <w:color w:val="000000"/>
          <w:sz w:val="18"/>
          <w:szCs w:val="18"/>
        </w:rPr>
        <w:t>Привет, Лора. Привет, Сара. Где мой топор?</w:t>
      </w:r>
    </w:p>
    <w:p>
      <w:pPr>
        <w:pStyle w:val="Normal"/>
        <w:jc w:val="center"/>
        <w:rPr>
          <w:rFonts w:ascii="Verdana" w:hAnsi="Verdana" w:cs="Verdana"/>
          <w:color w:val="000000"/>
          <w:sz w:val="18"/>
          <w:szCs w:val="18"/>
        </w:rPr>
      </w:pPr>
      <w:r>
        <w:rPr>
          <w:rFonts w:cs="Verdana" w:ascii="Verdana" w:hAnsi="Verdana"/>
          <w:color w:val="000000"/>
          <w:sz w:val="18"/>
          <w:szCs w:val="18"/>
        </w:rPr>
        <w:t>(поет)</w:t>
      </w:r>
    </w:p>
    <w:p>
      <w:pPr>
        <w:pStyle w:val="Normal"/>
        <w:jc w:val="center"/>
        <w:rPr>
          <w:rFonts w:ascii="Verdana" w:hAnsi="Verdana" w:cs="Verdana"/>
          <w:color w:val="000000"/>
          <w:sz w:val="18"/>
          <w:szCs w:val="18"/>
        </w:rPr>
      </w:pPr>
      <w:r>
        <w:rPr>
          <w:rFonts w:cs="Verdana" w:ascii="Verdana" w:hAnsi="Verdana"/>
          <w:color w:val="000000"/>
          <w:sz w:val="18"/>
          <w:szCs w:val="18"/>
        </w:rPr>
        <w:t>"Я го-ло-ден".</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Ох, Лиланд.</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смущенно)</w:t>
      </w:r>
    </w:p>
    <w:p>
      <w:pPr>
        <w:pStyle w:val="Normal"/>
        <w:jc w:val="center"/>
        <w:rPr>
          <w:rFonts w:ascii="Verdana" w:hAnsi="Verdana" w:cs="Verdana"/>
          <w:color w:val="000000"/>
          <w:sz w:val="18"/>
          <w:szCs w:val="18"/>
        </w:rPr>
      </w:pPr>
      <w:r>
        <w:rPr>
          <w:rFonts w:cs="Verdana" w:ascii="Verdana" w:hAnsi="Verdana"/>
          <w:color w:val="000000"/>
          <w:sz w:val="18"/>
          <w:szCs w:val="18"/>
        </w:rPr>
        <w:t>Пап.</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неожиданно переходит на норвежский)</w:t>
      </w:r>
    </w:p>
    <w:p>
      <w:pPr>
        <w:pStyle w:val="Normal"/>
        <w:jc w:val="center"/>
        <w:rPr>
          <w:rFonts w:ascii="Verdana" w:hAnsi="Verdana" w:cs="Verdana"/>
          <w:color w:val="000000"/>
          <w:sz w:val="18"/>
          <w:szCs w:val="18"/>
        </w:rPr>
      </w:pPr>
      <w:r>
        <w:rPr>
          <w:rFonts w:cs="Verdana" w:ascii="Verdana" w:hAnsi="Verdana"/>
          <w:color w:val="000000"/>
          <w:sz w:val="18"/>
          <w:szCs w:val="18"/>
        </w:rPr>
        <w:t>Хигглинг а мот дем. Йег хетер Лиланд Палм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еревод: Как дела? Меня зовут Лиланд Палм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и Сара смотрят на не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 xml:space="preserve">На следующей неделе к нам приезжают норвежцы. </w:t>
      </w:r>
    </w:p>
    <w:p>
      <w:pPr>
        <w:pStyle w:val="Normal"/>
        <w:jc w:val="center"/>
        <w:rPr>
          <w:rFonts w:ascii="Verdana" w:hAnsi="Verdana" w:cs="Verdana"/>
          <w:color w:val="000000"/>
          <w:sz w:val="18"/>
          <w:szCs w:val="18"/>
        </w:rPr>
      </w:pPr>
      <w:r>
        <w:rPr>
          <w:rFonts w:cs="Verdana" w:ascii="Verdana" w:hAnsi="Verdana"/>
          <w:color w:val="000000"/>
          <w:sz w:val="18"/>
          <w:szCs w:val="18"/>
        </w:rPr>
        <w:t xml:space="preserve">И я хочу, чтобы вы научились говорить пару фраз, </w:t>
      </w:r>
    </w:p>
    <w:p>
      <w:pPr>
        <w:pStyle w:val="Normal"/>
        <w:jc w:val="center"/>
        <w:rPr>
          <w:rFonts w:ascii="Verdana" w:hAnsi="Verdana" w:cs="Verdana"/>
          <w:color w:val="000000"/>
          <w:sz w:val="18"/>
          <w:szCs w:val="18"/>
        </w:rPr>
      </w:pPr>
      <w:r>
        <w:rPr>
          <w:rFonts w:cs="Verdana" w:ascii="Verdana" w:hAnsi="Verdana"/>
          <w:color w:val="000000"/>
          <w:sz w:val="18"/>
          <w:szCs w:val="18"/>
        </w:rPr>
        <w:t xml:space="preserve">которые я только что выучил. Чтобы вы могли </w:t>
      </w:r>
    </w:p>
    <w:p>
      <w:pPr>
        <w:pStyle w:val="Normal"/>
        <w:jc w:val="center"/>
        <w:rPr>
          <w:rFonts w:ascii="Verdana" w:hAnsi="Verdana" w:cs="Verdana"/>
          <w:color w:val="000000"/>
          <w:sz w:val="18"/>
          <w:szCs w:val="18"/>
        </w:rPr>
      </w:pPr>
      <w:r>
        <w:rPr>
          <w:rFonts w:cs="Verdana" w:ascii="Verdana" w:hAnsi="Verdana"/>
          <w:color w:val="000000"/>
          <w:sz w:val="18"/>
          <w:szCs w:val="18"/>
        </w:rPr>
        <w:t xml:space="preserve">поговорить с ними. Я хочу, чтобы вы научились говорить, </w:t>
      </w:r>
    </w:p>
    <w:p>
      <w:pPr>
        <w:pStyle w:val="Normal"/>
        <w:jc w:val="center"/>
        <w:rPr>
          <w:rFonts w:ascii="Verdana" w:hAnsi="Verdana" w:cs="Verdana"/>
          <w:color w:val="000000"/>
          <w:sz w:val="18"/>
          <w:szCs w:val="18"/>
        </w:rPr>
      </w:pPr>
      <w:r>
        <w:rPr>
          <w:rFonts w:cs="Verdana" w:ascii="Verdana" w:hAnsi="Verdana"/>
          <w:color w:val="000000"/>
          <w:sz w:val="18"/>
          <w:szCs w:val="18"/>
        </w:rPr>
        <w:t>"Здравствуйте, меня зовут Лиланд Палмер".</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о меня зовут не Лиланд Палмер.</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Как и меня. И не могли бы мы поговорить </w:t>
      </w:r>
    </w:p>
    <w:p>
      <w:pPr>
        <w:pStyle w:val="Normal"/>
        <w:jc w:val="center"/>
        <w:rPr>
          <w:rFonts w:ascii="Verdana" w:hAnsi="Verdana" w:cs="Verdana"/>
          <w:color w:val="000000"/>
          <w:sz w:val="18"/>
          <w:szCs w:val="18"/>
        </w:rPr>
      </w:pPr>
      <w:r>
        <w:rPr>
          <w:rFonts w:cs="Verdana" w:ascii="Verdana" w:hAnsi="Verdana"/>
          <w:color w:val="000000"/>
          <w:sz w:val="18"/>
          <w:szCs w:val="18"/>
        </w:rPr>
        <w:t>о чем-то посерьезне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 xml:space="preserve">Это серьезно. Мистер Бенджамин Хорн ожидает </w:t>
      </w:r>
    </w:p>
    <w:p>
      <w:pPr>
        <w:pStyle w:val="Normal"/>
        <w:jc w:val="center"/>
        <w:rPr>
          <w:rFonts w:ascii="Verdana" w:hAnsi="Verdana" w:cs="Verdana"/>
          <w:color w:val="000000"/>
          <w:sz w:val="18"/>
          <w:szCs w:val="18"/>
        </w:rPr>
      </w:pPr>
      <w:r>
        <w:rPr>
          <w:rFonts w:cs="Verdana" w:ascii="Verdana" w:hAnsi="Verdana"/>
          <w:color w:val="000000"/>
          <w:sz w:val="18"/>
          <w:szCs w:val="18"/>
        </w:rPr>
        <w:t xml:space="preserve">делегацию норвежцев, которая приедет на следующей </w:t>
      </w:r>
    </w:p>
    <w:p>
      <w:pPr>
        <w:pStyle w:val="Normal"/>
        <w:jc w:val="center"/>
        <w:rPr>
          <w:rFonts w:ascii="Verdana" w:hAnsi="Verdana" w:cs="Verdana"/>
          <w:color w:val="000000"/>
          <w:sz w:val="18"/>
          <w:szCs w:val="18"/>
        </w:rPr>
      </w:pPr>
      <w:r>
        <w:rPr>
          <w:rFonts w:cs="Verdana" w:ascii="Verdana" w:hAnsi="Verdana"/>
          <w:color w:val="000000"/>
          <w:sz w:val="18"/>
          <w:szCs w:val="18"/>
        </w:rPr>
        <w:t xml:space="preserve">неделе, и я хочу, чтобы вы научились представлять </w:t>
      </w:r>
    </w:p>
    <w:p>
      <w:pPr>
        <w:pStyle w:val="Normal"/>
        <w:jc w:val="center"/>
        <w:rPr>
          <w:rFonts w:ascii="Verdana" w:hAnsi="Verdana" w:cs="Verdana"/>
          <w:color w:val="000000"/>
          <w:sz w:val="18"/>
          <w:szCs w:val="18"/>
        </w:rPr>
      </w:pPr>
      <w:r>
        <w:rPr>
          <w:rFonts w:cs="Verdana" w:ascii="Verdana" w:hAnsi="Verdana"/>
          <w:color w:val="000000"/>
          <w:sz w:val="18"/>
          <w:szCs w:val="18"/>
        </w:rPr>
        <w:t>себя. Сара, давай, ты перва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повторяет фразу перед бенефисом Са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Хигглинг а мот дем. Йег хетер Лиланд Палм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ара пытается повторит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Хигглинг а мот дем. Йег хетер Сара Палм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повторяет фразу для нее еще раз и протягивает руку для пожати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Отлично. Попрактикуемся еще. Лора, теперь твоя очеред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меясь, Лора повторя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Хигглинг а мот дем. Йег хетер Лора Палм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сле того, как Лора закончил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А теперь все вмест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протягивает им обоим руки. Воздух словно наполняется радостью, и Палмеры начинают истерически смеяться над своими коверканными норвежскими фразам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80. ВНУТРЕННИЙ ОБЗОР, КОМНАТА ЛОРЫ – ПОЗДНЯЯ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Часы показывают: 11:30. Рука Лоры открывает окно и исчезает с экрана Лора тихо выбирается через окно и спускается вниз. </w:t>
      </w:r>
    </w:p>
    <w:p>
      <w:pPr>
        <w:pStyle w:val="Normal"/>
        <w:rPr>
          <w:rFonts w:ascii="Verdana" w:hAnsi="Verdana" w:cs="Verdana"/>
          <w:color w:val="000000"/>
          <w:sz w:val="18"/>
          <w:szCs w:val="18"/>
        </w:rPr>
      </w:pPr>
      <w:r>
        <w:rPr>
          <w:rFonts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1. ВНЕШНИЙ ОБЗОР, РЯДОМ С ШОССЕ - ПОЗЖ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Большой грузовик останавливается. Лора забирается в нег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2. ВНУТРЕННИЙ ОБЗОР, ГРУЗОВИК – ТО ЖЕ ВРЕМ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Водитель весело улыбаетс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ВОДИТЕЛЬ</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Подружка Лео, да? На вечеринку?</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начинает расстегивать блузку. Отвернувшись, она нюхает кокаин.</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ВОДИТЕЛЬ (продолжае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апая ее)</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Подожди-ка минутку. Лео сказал, что это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будет моя вечеринка.</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кладет свою руку ему между ног.</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Если ты можешь одновременно вести машину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и трахаться - вечеринка начнется прямо сейчас.</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а мгновение обернувшись, водитель уставился на нее. Лора кладет руку на рычаг коробки передач.</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продолжае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Твой рычаг вот. А этот мой.</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на залезает на водител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3. ВНЕШНИЙ ОБЗОР, ГРУЗОВИК – ТО ЖЕ ВРЕМ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Двигатель заводится. Грузовик съезжает с обочины на дорогу. Мы наблюдаем, как он удаляется, музыка медленно стихает.</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очные звуки природы усиливаются. Наконец, мы слышим уханье совы.</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4. ВНЕШНИЙ ОБЗОР, ОФИС ФБР В ФИЛАДЕЛЬФИИ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Здани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5. ВНУТРЕННИЙ ОБЗОР, ОФИС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 и Купер.</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Купер, тучи сгущаются над нашими головами. Ты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действительно думаешь, что метод словарных</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ссоциаций Коула работае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Сам факт того, что мы говорим о словарных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ассоциациях означает, что мы находимся в пространстве,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открытом нашим методом словарных ассоциаций.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Мир - это голограмма, 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Да, это великая психоделическая гонка, так, 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Ты сказал: "Тереза Бэнкс". Значит, ты думаешь, что где-то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в мире что-то произойдет, связанное с ее убийством?</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Да. Или сейчас, или прямо когда я подумал об этом.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Имя и воспоминания о Терезе Бэнкс преследуют меня.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Позже, меня наполнило чувство, что убийца нанесет удар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снова. Так как это только чувство - я не способен остановить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убийцу. И вот еще что, Альберт, когда случится следующее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убийство - ты поможешь мне раскрыть ег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Давай попробуем записать. Следующей жертвой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будет мужчина или женщин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Женщин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акого цвета у нее волосы?</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Блондинк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Расскажи еще что-нибудь о ней.</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Она учится в высшей школе. Сексуально активна.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Сидит на наркотиках. И просит помощ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Под твое описание подходит половина девушек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высших школ Америк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смотрит на Купе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Что она делает прямо сейчас?</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КУПЕР</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закрывает глаза, чтобы увидеть мысленную картину)</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Она готовит огромное количество пищи.</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Альберт издает небольшой смешок недоверия и качает головой в разочаровании.</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6. ВНЕШНИЙ ОБЗОР, ЗАКУСОЧНАЯ "ДАБЛ "Р"</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бщий вид.</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7. ВНУТРЕННИЙ ОБЗОР, ЗАКУСОЧНАЯ "ДАБЛ "Р" - ПОЛ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выходит из кухни, неся на подносе несколько коробок с "Обедами-на-Колесах"</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а экране надпис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ПЯТНИЦА - ШЕСТЬ ДНЕЙ ДО СМЕРТИ ЛОРЫ ПАЛМЕР"</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 ДЖЕННИГС и ШЕЛЛИ ДЖОНСОН смотрят из-за кассы. Шелли зовет кого-то, отдавая сдач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Шелли, ты не поможешь Лоре с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Обедами-на-Колесах"?</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Я несколько занята, 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Ты не занята, милочка, так что давай.</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егким пожатием руки и мягким толчком, Норма направляет Шелли к Лоре, стоящей у противоположного края стойки.</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Дверь закусочной открывается, и входят ЭД и НАДИН ХАРЛИ. Надин останавливается, когда видит Норм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АДИН</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Я передумала, я не хочу кофе, Эдди.</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адин выходит. Когда она проходит мимо Эда, тот смотрит на Норму с выражением лица "Ну, что я могу сделат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ЭД</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Извини, 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Эд выходит.</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 И ЛОРА</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ии робко подходит.</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Могу я помочь тебе с обедам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Все нормально, Шелли. Я знаю, у тебя своей работы полно.</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игнорируя поддевку)</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 попросила меня помочь тебе.</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адно. Тогда помоги мне донести их до машины.</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 берет кипу обедов и несет их к машине "Обедов-на-Колесах".</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8. ВНЕШНИЙ ОБЗОР, ЗАКУСОЧНАЯ "ДАБЛ "Р"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 сгружает все в багажник. Она возвращается в закусочную, за ней Лора.</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Когда Лора кладет обеды в багажник, она что-то улавливает боковым зрением и оборачиваетс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КАМЕРА НА ЛОР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Миссис Трэмонд и ее внук стоят у парковки, пристально глядя на Лору. Миссис Трэмонд подзывает Лору жестом. Когда Лора подходит к ним, миссис Трэмонд достает обрамленную картин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ТРЭМОНД</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Это будет мило смотреться на твоей стен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на протягивает Лоре картину. Это изображение комнаты, с обоями в цветочек и затемненным дверным проемом в углу. Внук прерывает Лорино разглядывание картины.</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ВНУК</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Он ищет книгу с вырванными страницами.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Он идет к тайнику. Сейчас он под вентилятором.</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КАМЕРА С ДРУГОЙ ПЕРСПЕКТИВЫ</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 выходит из закусочной с очередным грузом обедов. Лора оглядывается на нее и затем поворачивается обратно к Трэмондам, которые теперь находятся от нее на отдаленном расстоянии и уходят. Лора в панике подбегает к Шелли.</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Шелли, мне действительно нужна твоя помощь.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Я не могу сегодня заниматься "Обедами-на-Колесах".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Просто не могу.</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адн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убегает. Шелли кладет партию обедов в машину и смотрит на Лор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89. ВНУТРЕННИЙ ОБЗОР, ЗАКУСОЧНАЯ "ДАБЛ "Р"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 идет к Норм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Лора только что ушла. Она попросила меня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заняться «Обедами-на-Колесах». Мне ехать?</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Что с ней такое? Да, конечно, оглядись. Все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равно здесь никого не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Ты права. Никого.</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икого.</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 ты в порядк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 просто отворачивается и подбирает несколько грязных тарелок.</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Возвращайся сразу, как только сможешь.</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Если Лео сюда зайдет, он не поверит, что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я занимаюсь "Обедами-на-Колесах".</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ОРМ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е волнуйся, Шелли, Лео я беру на себ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Шелли покидает закусочную.</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У НОРМЫ</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В пустой закусочной Норма проходит к кабинке и садится. Она осматривает пустую закусочную. Через некоторое время, повар, ТОД, зовет ее с кухни. Тихий отдаленный голос.</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ТОД</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Что-то тих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КРУПНЫЙ ПЛАН: НА НОРМ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на начинает плакат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0. ВНЕШНИЙ ОБЗОР, ДОМ ПАЛМЕРОВ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бежит домой, держа в руках картину от Трэмондов.</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ихорадочный шепо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Он ищет книгу. Он идет к тайник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КАМЕРА НА ЛОР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на останавливается и неотрывно смотрит вперед. Ее дом вдруг начинает выглядеть пугающим для нее. Она медленно пересекает свой двор и входит в дом.</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1. ВНУТРЕННИЙ ОБЗОР, ДОМ ПАЛМЕРОВ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идет к парадной двери, все еще держа картину. Она проходит столовую.</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2. ВНУТРЕННИЙ ОБЗОР, ДОМ ПАЛМЕРОВ, ЛЕСТНИЦА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очень медленно поднимается по лестнице, вентилятор над ней не двигается и не шумит.</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а верху лестницы она останавливается и пристально смотрит на дверь в свою спальню. Она дрожит всем телом. Ее рука поднимается перед ней, касаясь двери и толкая ее, чтобы открыт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3. ВНУТРЕННИЙ ОБЗОР, СПАЛЬНЯ ЛОРЫ - ДЕНЬ</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Двель медленно открывается, и Лора видит все большее и большее пространство ее комнаты. Внезапно показывается Боб, стоящий в ее комнате у комода. Он отодвинул комод от стены, что-то разыскива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НА БОБ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н застыл, улыбаясь ей.</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БРАТНО К СЦЕН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С криком, Лора бросается бежать из своей комнаты.</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4. ВНЕШНИЙ ОБЗОР, ДОМ ПАЛМЕРОВ - ТО ЖЕ ВРЕМ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выбегает из дому, все еще держа в руках картину Трэмондов.</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5. ВНЕШНИЙ ОБЗОР, ДОМ ПО СОСЕДСТВУ С ПАЛМЕРАМИ</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пробегает около двух ярдов к большому дереву и падает на колени, плача. Она смотрит вверх и видит своего отца, выходящего из парадных дверей ее дома. Она наблюдает, как он проходит к своей машине и уезжает.</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ихорадочный шепот)</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Что? Этого не может быть… Это не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может быть он… нет… нет…</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вздрагивает, рыдая. Позади нее, на тротуаре, ее замечает СОСЕДКА.</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ЖЕНЩИН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Подойдя ближе, она понимает, в каком состоянии Лора.</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ЖЕНЩИН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Что… Лора, ты в порядк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отворачивается, так что женщина не может видеть, что Лора плачет. Женщина делает несколько шагов с тротуара на трав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пытаясь собраться)</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 xml:space="preserve">Я… потеряла мое ожерелье… </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должно быть оно упал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изображает, будто она находит свое золотое ожерелье с половинкой сердца. Делает вид, что надевает его на шею, хотя оно уже там был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неуклюже)</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О, вот он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Женщина отходит обратно к тротуар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ЖЕНЩИНА</w:t>
      </w:r>
    </w:p>
    <w:p>
      <w:pPr>
        <w:pStyle w:val="Style14"/>
        <w:jc w:val="center"/>
        <w:rPr>
          <w:rFonts w:ascii="Verdana" w:hAnsi="Verdana" w:eastAsia="MS Mincho;ＭＳ 明朝" w:cs="Verdana"/>
          <w:color w:val="000000"/>
          <w:sz w:val="18"/>
          <w:szCs w:val="18"/>
        </w:rPr>
      </w:pPr>
      <w:r>
        <w:rPr>
          <w:rFonts w:eastAsia="MS Mincho;ＭＳ 明朝" w:cs="Verdana" w:ascii="Verdana" w:hAnsi="Verdana"/>
          <w:color w:val="000000"/>
          <w:sz w:val="18"/>
          <w:szCs w:val="18"/>
        </w:rPr>
        <w:t>Хорошо, я рада, что ты его нашла, дорога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Медленно, Лора встает и уходит прочь, оставляя картину Миссис Трэмонд на траве под деревом.</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6. ВНЕШНИЙ ОБЗОР, ДОМ ПАЛМЕРОВ</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стоит перед своим домом. Испуганна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7. ВНУТРЕННИЙ ОБЗОР, ДОМ ПАЛМЕРОВ – ТО ЖЕ ВРЕМ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Боба нет. Лора прислушивается к звукам в доме, стоя на пороге.</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8. ГОСТИНАЯ – ТО ЖЕ ВРЕМ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Лора прислушивается. Ничего не слышно.</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99. ЛЕСТНИЦА И ПРИХОЖА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Она останавливается и пристально смотрит на вентилятор, затем медленно продолжает двигаться по лестнице, ведущей в ее комнату.</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100. ВНУТРЕННИЙ ОБЗОР, КОМНАТА ЛОРЫ – ТО ЖЕ ВРЕМЯ</w:t>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Style14"/>
        <w:rPr>
          <w:rFonts w:ascii="Verdana" w:hAnsi="Verdana" w:eastAsia="MS Mincho;ＭＳ 明朝" w:cs="Verdana"/>
          <w:color w:val="000000"/>
          <w:sz w:val="18"/>
          <w:szCs w:val="18"/>
        </w:rPr>
      </w:pPr>
      <w:r>
        <w:rPr>
          <w:rFonts w:eastAsia="MS Mincho;ＭＳ 明朝" w:cs="Verdana" w:ascii="Verdana" w:hAnsi="Verdana"/>
          <w:color w:val="000000"/>
          <w:sz w:val="18"/>
          <w:szCs w:val="18"/>
        </w:rPr>
        <w:t>Боба в ее комнате нет. Комод стоит на своем месте. Лора выбегает.</w:t>
      </w:r>
    </w:p>
    <w:p>
      <w:pPr>
        <w:pStyle w:val="Normal"/>
        <w:rPr>
          <w:rFonts w:ascii="Verdana" w:hAnsi="Verdana" w:eastAsia="MS Mincho;ＭＳ 明朝" w:cs="Verdana"/>
          <w:color w:val="000000"/>
          <w:sz w:val="18"/>
          <w:szCs w:val="18"/>
        </w:rPr>
      </w:pPr>
      <w:r>
        <w:rPr>
          <w:rFonts w:eastAsia="MS Mincho;ＭＳ 明朝" w:cs="Verdana" w:ascii="Verdana" w:hAnsi="Verdana"/>
          <w:color w:val="000000"/>
          <w:sz w:val="18"/>
          <w:szCs w:val="18"/>
        </w:rPr>
      </w:r>
    </w:p>
    <w:p>
      <w:pPr>
        <w:pStyle w:val="Normal"/>
        <w:rPr>
          <w:rFonts w:ascii="Verdana" w:hAnsi="Verdana" w:cs="Verdana"/>
          <w:color w:val="000000"/>
          <w:sz w:val="18"/>
          <w:szCs w:val="18"/>
          <w:lang w:val="uk-UA"/>
        </w:rPr>
      </w:pPr>
      <w:r>
        <w:rPr>
          <w:rFonts w:cs="Verdana" w:ascii="Verdana" w:hAnsi="Verdana"/>
          <w:color w:val="000000"/>
          <w:sz w:val="18"/>
          <w:szCs w:val="18"/>
          <w:lang w:val="uk-UA"/>
        </w:rPr>
        <w:t>101. ВНЕШНИЙ ОБЗОР, УЛИЦА ВОЗЛЕ ДОМА СОСЕДЕЙ ПАЛМЕРОВ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подбегает к обочин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2. ВНУТРЕННИЙ ОБЗОР, ДОМ ХЭЙВОРДОВ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Донна открывает дверь. Лора стоит на пороге, еле дыш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 ты - мой лучший друг?</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у конечно ж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проходит внутрь и подходит к Донн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 чем дело, Лора? Что случилос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Всего лишь хотелось, чтобы у меня был друг.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дин друг, одну минутк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Лора, как насчет, чтобы у тебя был друг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а всю твою жизн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а, именно этого я и хочу. Спасибо 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pPr>
      <w:r>
        <w:rPr>
          <w:rFonts w:cs="Verdana" w:ascii="Verdana" w:hAnsi="Verdana"/>
          <w:color w:val="000000"/>
          <w:sz w:val="18"/>
          <w:szCs w:val="18"/>
          <w:lang w:val="uk-UA"/>
        </w:rPr>
        <w:t>О</w:t>
      </w:r>
      <w:r>
        <w:rPr>
          <w:rFonts w:cs="Verdana" w:ascii="Verdana" w:hAnsi="Verdana"/>
          <w:color w:val="000000"/>
          <w:sz w:val="18"/>
          <w:szCs w:val="18"/>
        </w:rPr>
        <w:t>'кей</w:t>
      </w:r>
      <w:r>
        <w:rPr>
          <w:rFonts w:cs="Verdana" w:ascii="Verdana" w:hAnsi="Verdana"/>
          <w:color w:val="000000"/>
          <w:sz w:val="18"/>
          <w:szCs w:val="18"/>
          <w:lang w:val="uk-UA"/>
        </w:rPr>
        <w:t>, Л.</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смотрит Лоре в глаза, видно, хочет добавить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еще что-то, но не может найти слов)</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Я твой друг... навсегда. Но иногда... поздно... Я чувстую,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что ты не любишь проводить время со мной, потому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 я такая примерна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тводит взгляд от Лор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Нет, я знаю, я примернея. Я ненавижу это... Я не хочу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быть такой, но, Лора, я не... Я имею в виду... Я буду твоей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другой вне зависимости от того, какая т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Ты знаешь, даже когда я думаю про твое лиц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становлюсь счастливе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и заходят внутрь и садяться на диван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Хочешь поговорит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 я хочу покурит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а роется в сумочке в поисках сигар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тоже сегодня не в себ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задерживает дыхание)</w:t>
      </w:r>
    </w:p>
    <w:p>
      <w:pPr>
        <w:pStyle w:val="Normal"/>
        <w:jc w:val="center"/>
        <w:rPr/>
      </w:pPr>
      <w:r>
        <w:rPr>
          <w:rFonts w:cs="Verdana" w:ascii="Verdana" w:hAnsi="Verdana"/>
          <w:color w:val="000000"/>
          <w:sz w:val="18"/>
          <w:szCs w:val="18"/>
          <w:lang w:val="uk-UA"/>
        </w:rPr>
        <w:t xml:space="preserve">Я хочу сделать </w:t>
      </w:r>
      <w:r>
        <w:rPr>
          <w:rFonts w:cs="Verdana" w:ascii="Verdana" w:hAnsi="Verdana"/>
          <w:i/>
          <w:color w:val="000000"/>
          <w:sz w:val="18"/>
          <w:szCs w:val="18"/>
          <w:lang w:val="uk-UA"/>
        </w:rPr>
        <w:t>это</w:t>
      </w:r>
      <w:r>
        <w:rPr>
          <w:rFonts w:cs="Verdana" w:ascii="Verdana" w:hAnsi="Verdana"/>
          <w:color w:val="000000"/>
          <w:sz w:val="18"/>
          <w:szCs w:val="18"/>
          <w:lang w:val="uk-UA"/>
        </w:rPr>
        <w:t xml:space="preserve"> с Майком. Что ты про это думаеш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се еще ищет сигарет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Донна, это глупая идея. Он тебе даже не нравится.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Ты что, хочешь это сделать, чтобы показать мне,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 ты не такая уж примерна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Речь идет о сексе, а не о чувствах.</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ричит в кухню)</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ам, Лора здесь и я хочу один из тех черничных пирожков.</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Хочешь пирож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Если его можно выкурит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ак хочешь или н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 да ты сама пирожо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pPr>
      <w:r>
        <w:rPr>
          <w:rFonts w:cs="Verdana" w:ascii="Verdana" w:hAnsi="Verdana"/>
          <w:color w:val="000000"/>
          <w:sz w:val="18"/>
          <w:szCs w:val="18"/>
          <w:lang w:val="uk-UA"/>
        </w:rPr>
        <w:t xml:space="preserve">Они слышат ДОКА ХЭЙВОРДА в кухне. </w:t>
      </w:r>
      <w:r>
        <w:rPr>
          <w:rFonts w:cs="Verdana" w:ascii="Verdana" w:hAnsi="Verdana"/>
          <w:color w:val="000000"/>
          <w:sz w:val="18"/>
          <w:szCs w:val="18"/>
        </w:rPr>
        <w:t>Он заходит в комнату с волшебным плащом</w:t>
      </w:r>
      <w:r>
        <w:rPr>
          <w:rFonts w:cs="Verdana" w:ascii="Verdana" w:hAnsi="Verdana"/>
          <w:color w:val="000000"/>
          <w:sz w:val="18"/>
          <w:szCs w:val="18"/>
          <w:lang w:val="uk-UA"/>
        </w:rPr>
        <w:t>. С блистательным видом. Он пытается вытянуть из складок плаща что-нибуд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Но его попытки успехом не венчаютс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расная роза. Где красная ро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расстроенный)</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Вы знаете фонарь на развилке Спарквуда и 21-ог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Он теперь работает и здесь. Я только что сделал так,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бы он появился здес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наконец находит сигарету и поджигает ее кончи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тоит и смотрит на курящую Лор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По какой причине ты не можешь курить дома,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а я, доктор, не запрещаю тебе курить здес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улыбаясь своей разящей наповал улыбкой)</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тому что вы меня очень любит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а, я люблю тебя, ты маленькая курящая хитрюг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Эйлин Хэйворд привозит с кухни пирожки в своем инвалидном кресле. Все четверо получаются по пирожк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ЙЛИН</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аждый из пирожков содержит в себе кучу яг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Едя, док достает листок бумаги и рассматривает его с потерянным видо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Девочки обмениваются взглядами, пытаясь понять, что задумал отец Донны, они жуют пирожки. Док неотрывно смотрит на листо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ап, что, интересно знать, ты делаеш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 это, черт возьми, тако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Донна заглядывает через его плеч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то - предписани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авд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ап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Мой почерк настолько ужасен, что я сейчас даже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не могу прочитать это. Вам, девочки, лучше поскорее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закончить высшую школу, чтобы вы могли помогать мн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 И 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ы обязательно будем тебе помогат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и подходят к нему и обнимают его. Эйлин смеется вместе с девочками. Звонит телефон и доктор поднимает трубк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 телефон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Угу, она здесь, 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то тебя. Твой отец.</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лениво подходит к телефон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Алл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ОЛОС ЛИЛАНД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ремя возвращаться домой к ужину, мила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кладет трубк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не пора идт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Донна провожает Лору к двери. Что-то не так, и Донна начинает это чувствовать. Донна пытается подбодрить подруг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ка, пирожо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 пирожок - это т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уходит. Донна закрывает за ней дверь, Лора кричит е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 ты все-таки права. я - пирожо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3. ВНУТРЕННИЙ ОБЗОР, ДОМ ПАЛМЕРОВ - НОЧ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входит в двери и видит Лиланда на кухне за столом, готового к ужину. Лиланд видит 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ивет, дорогая, как 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ормальн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Школ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 школе все нормальн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исядь... присядь... Ты голод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 оч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просто опускается на свой стул.</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помыла руки, прежде чем садиться ужинать, 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Через весь стол, Лиланд пытается посмотреть на ее пальцы. Он подходит ближе, чтобы лучше рассмотрет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ай-ка посмотрю.</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ап...</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РИБЛИЖЕНИЕ: БЕЗЫМЯННЫЙ ПАЛЕЦ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Твои руки грязны... смотри, здесь, под безымянным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альцем какая-то гряз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ара роняет сигарету, которую держала во рту, неся к столу пюр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 что ты делаеш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смотри на этот палец, вот здес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смотрит на ПАЛЕЦ.</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 не помыла руки перед ужином.</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замечает кулончи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смотри-ка на эт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тянется к нему. Рука Лоры поднимается и останавливает его. Но другой рукой Лиланд все же берет кулон в виде половинки сердц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 это от любовник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не отвеча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 (продолжа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получила это от любовник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 старшей школи они не называют так друг друга, 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бе это дал Бобб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чему ты думаешь, что не Бобби подарил ей ег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начинает щипать щеку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щипа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бе это подарил Бобби, или кто-то новый?</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 оставь ее в покое... Ей это не нравится. Остановис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ткуда тебе знать, что ей не нравитс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осле короткой паузы все возвращается к норм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х, Лиланд, сядь и ешь свой ужин.</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О, я сяду, но никто из нас не начнет ужинать до тех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р, пока Лора не помоет рук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сидит стойко. Лора поднимается из-за стол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4. ВНУТРЕННИЙ ОБЗОР, ВАННАЯ КОМНАТА - НОЧ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Моя руки, Лора смотрит на свое отражение. Испуганна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5. ВНУТРЕННИЙ ОБЗОР, СПАЛЬНЯ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ЧАСЫ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и показывают: 10:35.</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6. ВНУТРЕННИЙ ОБЗОР, СПАЛЬНЯ ЛИЛАНДА И СА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ара и Лиланд готовятся лечь. Лиланд останавливается, встает, застыв на мгновение, а потом начинает плакат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 чем дело, Лила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говорит с трудо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Не помню, когда я в последний раз говорил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е, что я люблю 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ара подходит к Лиланду. Они обнимаются с нежностью, сохраненной сквозь многие годы совместной жизн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у, милый, иди к ней и скажи ей сейчас.</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7. ВНУТРЕННИЙ ОБЗОР, СПАЛЬНЯ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смотрит на стрелки часов. Она отрывает взгляд и смотрит вверх. Ее отец в комнате. Он стоит в дверном проем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 мила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подходит к ней и касается ее лиц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 (продолжа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люблю тебя. Я очень люблю теб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е что-то мешает говорить. Она сжимает его рук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покойной ночи, принцесс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выходит из комнаты. Лора смотрит, как за ним закрывается дверь. Она, словно окаменевшая, сидит со слезами на глазах, на кровати, она вспоминает что-т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АРТИНА МИССИС ТРЭ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артина лежит под деревом, на улице возле соседского дом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8. ВНЕШНИЙ ОБЗОР, ДОМ ПАЛМЕРОВ, ВНЕ СПАЛЬНИ ЛОРЫ - НОЧ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спускается из окна и бежит по газона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09. ВНЕШНИЙ ОБЗОР, СОСЕДСКИЕ ГАЗОНЫ - НОЧ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ищет картину возле дерева, наконец, ей удается найти ее. Она бежит обратно к своему дом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0. ВНУТРЕННИЙ ОБЗОР, КОМНАТА ЛОРЫ - НОЧ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пробирается в комнату через окно и вешает картину на маленький крючок на стене, после чего она ложится в кровать. Она выключает свет и смотрит на картинку, еле видную в темнот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1. ВНУТРЕННИЙ ОБЗОР, СПАЛЬНЯ ЛОРЫ ПАЛМЕР - НОЧ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а спи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2. КАРТИНА МИССИС ТРЭ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амера неотрывно смотрит на картину. Будто по волшебству, мы неожиданно начинаем проникать в картину, в комнату, изображенную на ней. Сквозь темную дверь мы проходим в другую комнат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В ней стоит миссис Трэмонд. Она делает нам знак идти дальше, мимо нее к другой двери. Мы проходим сквозь другие двери и попадаем в третью комнат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В этой комнате мы видим внука миссис Трэмонд. Он держит руки перед собой так, словно пытается бросить из руки в руку воображаемый стеклянный шарик. Когда мы продвигаемся в пространство между его руками, там возникает кольцо огня и сквозь него мы проникаем в...</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3. ВНУТРЕННИЙ ОБЗОР, КРАСНАЯ КОМНАТ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ЧЕЛОВЕК ИЗ ДРУГОГО МЕСТА входит в красную комнату и подходит к столу. Кольцо лежит на стол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pPr>
      <w:r>
        <w:rPr>
          <w:rFonts w:cs="Verdana" w:ascii="Verdana" w:hAnsi="Verdana"/>
          <w:i/>
          <w:color w:val="000000"/>
          <w:sz w:val="18"/>
          <w:szCs w:val="18"/>
          <w:lang w:val="uk-UA"/>
        </w:rPr>
        <w:t>В красную комнату входит купер</w:t>
      </w:r>
      <w:r>
        <w:rPr>
          <w:rFonts w:cs="Verdana" w:ascii="Verdana" w:hAnsi="Verdana"/>
          <w:color w:val="000000"/>
          <w:sz w:val="18"/>
          <w:szCs w:val="18"/>
          <w:lang w:val="uk-UA"/>
        </w:rPr>
        <w:t>. Человек из Другого Места поворачивается к Купер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ЕЛОВЕК ИЗ ДРУГОГО МЕСТ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то будущее? Или это прошлое?... Знаеш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 ты, кто я?... Я - рука... И 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звучу та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Человек из Другого Места прикладывает руку и губам и издает звук, на манер индейских.</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Человек из Другого Места берет со стола кольцо, оно очень близко к нам. Мы узнаем это кольцо, это то самое кольцо, которое принадлежало Терезе. Символ на кольце идентичен тому, что изображен в пещере Сов.</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упер, кажется, взволнован.</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УПЕР</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 камер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 бери кольцо... Лора, не бери кольц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Человек из Другого Места приближает кольцо к нам до тех пор, пока оно не заполняет собой весь экран.</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4. СНОВА В КОМНАТЕ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в сомнамбулярном состоянии, полуспящая-полупроснувшаяся от какого-то шума. Она пытается шевельнуть левой рукой, но не может, видимо, отлежала ее. Она шевелит правой руко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ЗВУКОВОЙ ЭФФЕКТ: ШУ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Звук такой, словно кто-то зовет 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В КАМЕРЕ ЛОР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а поворачивается вправо, пытаясь понять, кто ее зовет, затем она поворачивается влево и видит там ЭННИ БЛЭКБЕРН, лежащую на кровати рядом с ней. Вокруг рта Энни Лора видит кровь. Энни пытается подняться и напрягается, чтобы сказать что-т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НН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Меня зовут Энни. Я была с Лорой и Дэйлом. Хороший Дэйл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все еще в вигваме и он не может выбраться.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апиши про это в своем дневник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В КАМЕРЕ ДВЕРЬ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Ее мать зовет ее. Звук отдаленный и глухо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В КАМЕРЕ ЛОР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 xml:space="preserve">Лора смотрит в сторону двери, а потом поворачивается к Энни, но та пропала. </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 xml:space="preserve">Испуганная, Лора наклоняет голову и видит в своей руке кольцо Терезы Бэнкс. </w:t>
      </w:r>
    </w:p>
    <w:p>
      <w:pPr>
        <w:pStyle w:val="Normal"/>
        <w:rPr>
          <w:rFonts w:ascii="Verdana" w:hAnsi="Verdana" w:cs="Verdana"/>
          <w:color w:val="000000"/>
          <w:sz w:val="18"/>
          <w:szCs w:val="18"/>
          <w:lang w:val="uk-UA"/>
        </w:rPr>
      </w:pPr>
      <w:r>
        <w:rPr>
          <w:rFonts w:cs="Verdana" w:ascii="Verdana" w:hAnsi="Verdana"/>
          <w:color w:val="000000"/>
          <w:sz w:val="18"/>
          <w:szCs w:val="18"/>
          <w:lang w:val="uk-UA"/>
        </w:rPr>
        <w:tab/>
      </w:r>
    </w:p>
    <w:p>
      <w:pPr>
        <w:pStyle w:val="Normal"/>
        <w:rPr/>
      </w:pPr>
      <w:r>
        <w:rPr>
          <w:rFonts w:cs="Verdana" w:ascii="Verdana" w:hAnsi="Verdana"/>
          <w:i/>
          <w:color w:val="000000"/>
          <w:sz w:val="18"/>
          <w:szCs w:val="18"/>
          <w:lang w:val="uk-UA"/>
        </w:rPr>
        <w:t>Она кричит</w:t>
      </w:r>
      <w:r>
        <w:rPr>
          <w:rFonts w:cs="Verdana" w:ascii="Verdana" w:hAnsi="Verdana"/>
          <w:color w:val="000000"/>
          <w:sz w:val="18"/>
          <w:szCs w:val="18"/>
          <w:lang w:val="uk-UA"/>
        </w:rPr>
        <w:t>. Снова, ее внимание отвлекает дверь и отдаленный зов ее матери. Все еще держа в руке кольцо, Лора встает с кровати и подходит к двери. Она медленно открывает 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о ту сторону двери темн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ЕСТНИЦА РЯДОМ С КОМНАТОЙ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тоя в дверном проеме, Лора испытывает странное чувство. Она поворачивается к картине Миссис Трэмонд. На картине изображена Лора, стоящая в дверях, смотрящая в темную комнату, где были Миссис Трэмонд и ее вну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5. КАРТИНА МИССИС ТРЭ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на картине. В картине Лора поворачивается и смотрит вниз, на свою комнат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6. КАРТИНА ЛОРЫ, ПЕРСПЕКТИВА ИЗ КОМНАТ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видит себя спящей в кроват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БЛИЖЕ: ЛОР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пит в кроват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НА СЦЕН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а просыпается от своего сна. Пытается очистить голову. Смотрит на картину. На ней ничего нет, все как раньше. Она смотрит на свою руку и понимает, что кольца там н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поднимается с кровати и подходит к картине Миссис Трэмон, опираясь об стену. Она смотрит на нее. Лора медленно снимает ее со стены и кладет в мусорное ведро. Дрожа, она принимает две полосы кокаин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7. ВНЕШНИЙ ОБЗОР, ДОМ ПАЛМЕРОВ - УТР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Мы видим здани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На экране появляется надпис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УББОТА - ПЯТЬ ДНЕЙ ДО СМЕРТИ ЛОРЫ ПАЛМЕР"</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 xml:space="preserve">Джеймс подъезжает к дому на своем мотоцикле. Он гудит с помощью сигнального гудка мотоцикла. </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осле короткой задержки Лора выходит к нем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ЖЕЙМС</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Где ты была прошлой ночью? Мы ведь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обирались встретиться. А ты не пришл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то ты собирался встретиться. А я, может, не собиралас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ЖЕЙМС</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ы ведь хотели побыть вмест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ак я могу быть вместе с тобой, если мы не вмест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ЖЕЙМС</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снова принимала какую-то дрянь, д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жеймс...</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ЖЕЙМС</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огда я снова увижу теб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выходит из дверей дома. Он смотрит на Лору и Джеймса. Лора чувствует на себе его взгля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не нужно идт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Джеймс смотрит на нее некоторое время, а потом нажимает на педаль и уезжа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подходит к двери, рядом с которой стоит ее отец.</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то это был?</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руг из школ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собый друг?</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смотрит на отца, он смотрит на нее. Потом она проходит мимо него и входит в до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8. ВНУТРЕННИЙ ОБЗОР, ЛЕСТНИЦА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Вентилятор медленно поворачивается, когда Лора проходит мим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ОЛОС БОБ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оборачивается вокруг.</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 Нет, уход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ОЛОС БОБ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Я рад, что ты позволила мне заговорить с тобой.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А ведь ты грозилась, что этого больше не произойд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Уходи. Я не разговариваю с тобой.</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ОЛОС БОБ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хочу теб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ара Палмер стоит у лестницы вниз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вздрагива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Лора, я снова не могу найти тот голубой свитер.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снова взяла ег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ам... а что на теб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ара смотрит вниз. Она одета в тот самый свитер, который исч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Боже, у меня назревает очередной нервный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рыв! Боже, Бож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ам, успокойс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спускается по лестнице, подходя к матер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 нет... этого не может быт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обнимает свою мат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ам, у тебя нет нервного срыв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ара отталкивается от Лоры и уходит в гостиную. Лора чувствует, что она не может сейчас помочь матер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19. ВНУТРЕННИЙ ОБЗОР, КУХНЯ ДЖОНСОНОВ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ЕО ДЖОНСОН ругает Шелли. Он стоит на коленях и показывает Шелли, как надо мыть пол.</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Кто-то, кто знает, как нужно убираться, знает где предмет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был до того, как он начал убираться, после чег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этот предмет возвращается на свое место. Шелли, я знаю,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где и что лежит в этом доме. Иногда, в дороге, я мысленн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прохожу по всему дому и ясно представляю себе,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де лежит каждая вещиц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ШЕЛЛ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а ладно тебе, 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одолжает свою тирад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Любой дурак может вытереть поверхность, но пыль может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сохраняться где угодно. Чтобы почистить действительн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хорошо, нужно промыть эту поверхност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ричи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АМ, ГДЕ ПЫЛЬНО, ШЕЛЛ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трет сильн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 (продолжа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Это одна из вещей, которые ты выучишь, Шелли, -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КАК НУЖНО УБИРАТЬСЯ. Нужно мыть, Шелли. Простых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утей нет. ЭТО ТО МЕСТО, ГДЕ МЫ ЖИВЕМ, ШЕЛЛ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ШЕЛЛ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Будто я не знаю.</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Я покажу тебе, как вымыть это место, а все остальное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моешь сам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ШЕЛЛ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ерестань, Лео. Я опаздываю на работ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 ты сказал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ео подходит к ней и толкает 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Шелли, я тут не дурачус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Успех хорошей РАБОТЫ - хорошее отношени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то ключ. Любой тебе это скаж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Дает ей сильный подзатыльник. Шелли падает на пол. Звонит телефон. Лео подходит к телефон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Даже не думай идти куда-либо, Шелли.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еще не закончил говорить с тобо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поднимает трубк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Е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Какого черта ты звонишь мне сюда?... Ни за чт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и так уже должен мне... Пять тысяч, если быть точны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ео смотрит на удивленную Шелли (Она и вправду слышала "пять тысяч"?).</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ШЕЛЛ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олча, одними губам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ять тысяч???</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20. ВНУТРЕННИЙ ОБЗОР, "ДАБЛ Р"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rPr>
      </w:pPr>
      <w:r>
        <w:rPr>
          <w:rFonts w:cs="Verdana" w:ascii="Verdana" w:hAnsi="Verdana"/>
          <w:color w:val="000000"/>
          <w:sz w:val="18"/>
          <w:szCs w:val="18"/>
          <w:lang w:val="uk-UA"/>
        </w:rPr>
        <w:t>Бобби звонит из телефона-автомата. Мы слышим конец разговора с Лео. Бобби кладет трубку. Он бросает очередной четвертак и набирает номер. С другого конца доносятся длинные гудки.</w:t>
      </w:r>
    </w:p>
    <w:p>
      <w:pPr>
        <w:pStyle w:val="Normal"/>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1. ВНУТРЕННИЙ ОБЗОР, «ДОМ-У-ДОРОГИ»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Практически пустое помещение "Дома-у-Дороги". ЖАК РЕНО разговаривает по телефону, стоя за стойкой б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Почему ты начинаешь звонить мне, только когд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оказываешься в отчаянном положении? Ты ведь в отчаянн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ложении, де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Verdana" w:hAnsi="Verdana" w:cs="Verdana"/>
          <w:color w:val="000000"/>
          <w:sz w:val="18"/>
          <w:szCs w:val="18"/>
        </w:rPr>
      </w:pPr>
      <w:r>
        <w:rPr>
          <w:rFonts w:cs="Verdana" w:ascii="Verdana" w:hAnsi="Verdana"/>
          <w:color w:val="000000"/>
          <w:sz w:val="18"/>
          <w:szCs w:val="18"/>
        </w:rPr>
        <w:t>ВСТАВ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2. ВНУТРЕННИЙ ОБЗОР, «ДАБЛ Р»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заинтересован, или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Возможно, Бобби, детка. Возможно. У меня есть друг, 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оторого есть то, что тебе нужно. Его товар - лучш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Бобби начинает записывать информацию на салфет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eastAsia="SimSun;宋体" w:cs="Tahoma"/>
          <w:color w:val="000000"/>
          <w:sz w:val="18"/>
          <w:szCs w:val="18"/>
          <w:lang w:eastAsia="zh-CN"/>
        </w:rPr>
      </w:pPr>
      <w:r>
        <w:rPr>
          <w:rFonts w:cs="Verdana" w:ascii="Verdana" w:hAnsi="Verdana"/>
          <w:color w:val="000000"/>
          <w:sz w:val="18"/>
          <w:szCs w:val="18"/>
        </w:rPr>
        <w:t>(</w:t>
      </w:r>
      <w:r>
        <w:rPr>
          <w:rFonts w:eastAsia="SimSun;宋体" w:cs="Tahoma" w:ascii="Verdana" w:hAnsi="Verdana"/>
          <w:color w:val="000000"/>
          <w:sz w:val="18"/>
          <w:szCs w:val="18"/>
          <w:lang w:eastAsia="zh-CN"/>
        </w:rPr>
        <w:t>возбужденно</w:t>
      </w:r>
      <w:r>
        <w:rPr>
          <w:rFonts w:cs="Verdana" w:ascii="Verdana" w:hAnsi="Verdana"/>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 ты чокнутый канадец. Это звучит КРУ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3. ВНЕШНИЙ ОБЗОР, ДОМ ПАЛМЕР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Донна подъезжает в своей машине и выход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4. ВНУТРЕННИЙ ОБЗОР: ДОМ ПАЛМЕРОВ, ГОСТИНАЯ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делает быстрый глоток спиртного из семейного бара. В дверь стучат. Лора натягивает куртку и идет к двери. Открывает ее и видит Донну. Донна смотрит на ее курт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уда ты ид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икуда, давай быстр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редупреждающ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А ты туда не пойд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 тебе, Лора. Я твоя лучшая под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ни возвращаются обратно в гостин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еняя т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Сегодня разве не та ночь, когда вы с Майко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обирались этим заня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ты мне не нальешь вып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бросает на нее взгля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А где шнур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имеешь в виду Джинджер и Фре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анцу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Донна оглядывает все пепельницы, до краев набитые окур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глядя на сигаре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Если бы я получала по центу за каждую выкуренну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воей мамой сигарету, я стала бы богат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не пора, Донна. Я тебе позвоню зав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выходит из дому. Донна следует за 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5. ВНЕШНИЙ ОБЗОР: ДОМ ПАЛМЕР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садится в «Родмастер» своей матери и отъезжает. Донна наблюдает за ее отъездом, садится в свою машину и следует за Ло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6. ВНУТРЕННИЙ ОБЗОР: «РОДМАСТЕР»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На первом же светофоре Лора нюхает кока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7. ВНЕШНИЙ ОБЗОР: «ДОМ-У-ДОРОГИ»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паркует машину и выходит. У входа в "Дом-у-Дороги" она встречает ДАМУ С ПОЛЕНОМ, которая выглядит так, словно ждала ее. Она подходит к Лоре побли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МА С ПОЛЕ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Verdana" w:ascii="Verdana" w:hAnsi="Verdana"/>
          <w:color w:val="000000"/>
          <w:sz w:val="18"/>
          <w:szCs w:val="18"/>
        </w:rPr>
        <w:t xml:space="preserve">Когда </w:t>
      </w:r>
      <w:r>
        <w:rPr>
          <w:rFonts w:cs="Verdana" w:ascii="Verdana" w:hAnsi="Verdana"/>
          <w:i/>
          <w:color w:val="000000"/>
          <w:sz w:val="18"/>
          <w:szCs w:val="18"/>
        </w:rPr>
        <w:t>этот</w:t>
      </w:r>
      <w:r>
        <w:rPr>
          <w:rFonts w:cs="Verdana" w:ascii="Verdana" w:hAnsi="Verdana"/>
          <w:color w:val="000000"/>
          <w:sz w:val="18"/>
          <w:szCs w:val="18"/>
        </w:rPr>
        <w:t xml:space="preserve"> огонь разгорается, очен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рудно потушить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Дама с Поленом дотрагивается до нее. Ее ладонь холодит голову Лоры. Лора придвигается к ней и прикладывает холодную руку к своему лицу и лб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шеп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аргар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МА С ПОЛЕ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Нежные всходы невинности сгорают первыми, а зате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етер усиливается – и тогда все доброе оказывается в опас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ни смотрят друг другу в глаза. Дама с поленом поворачивается и уход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8.</w:t>
        <w:tab/>
        <w:t>ВНУТРЕННИЙ ОБЗОР, «ДОМ-У-ДОРОГИ»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ТОЛПА БАЙКЕРОВ и обычный контингет заведения. На сцене поет ПЕВИ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Когда Лора входит, в ее поле зрение попадает Жак Рено, стоящий за стойкой бара. Лора садится за сто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Жак кивает ПАРЕ РОСЛЫХ ВОДИТЕЛЕЙ, которые подходят к Лоре с выпивкой. Один из них придвигает к ней полтинник с пакетиком кокаина внут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ОДИТ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ак насчет кругосветного путешествия, крош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у, на это особо не попутешеству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ни все выпив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ОДИТ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до конца пойдешь, ведь так, девоч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ано или поз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спускается под стол, хватая его за яй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А ты, значит, хочешь до конца пойти? А? Хочеш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это для меня сделать. "До конца" - для меня это значит СМЕР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Водитель бледнеет на глазах. Донна входит внутрь, как раз когда начинается прекрасная песня о потерянной люб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Verdana" w:ascii="Verdana" w:hAnsi="Verdana"/>
          <w:color w:val="000000"/>
          <w:sz w:val="18"/>
          <w:szCs w:val="18"/>
        </w:rPr>
        <w:t xml:space="preserve">Лора и Донна видят друг друга – пока водители заглатывают бурбон и догоняются пивом, Лора </w:t>
      </w:r>
      <w:r>
        <w:rPr>
          <w:rFonts w:cs="Verdana" w:ascii="Verdana" w:hAnsi="Verdana"/>
          <w:i/>
          <w:iCs/>
          <w:color w:val="000000"/>
          <w:sz w:val="18"/>
          <w:szCs w:val="18"/>
        </w:rPr>
        <w:t>проникается песней и начинает плакать</w:t>
      </w:r>
      <w:r>
        <w:rPr>
          <w:rFonts w:cs="Verdana" w:ascii="Verdana" w:hAnsi="Verdana"/>
          <w:color w:val="000000"/>
          <w:sz w:val="18"/>
          <w:szCs w:val="18"/>
        </w:rPr>
        <w:t>. Донна просто смотрит на нее с другой половины "Дома-у-Доро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ПОСЛЕ ПЕС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Донна останавливается и идет к столу, за которым сидит Лора. Она наклоняется, берет один из стаканов водителей и опустошает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вай станцуем б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ОДИТ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 часть сдел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твечает за 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т, она -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и Донна пристально смотрят друг на друга. Доказывая свое преимущество, Лора разворачивается и смачно целует водителя взас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одите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ак как, говоришь, тебя зов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ОДИТ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ак, это было довольно ми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Донна хватает приятеля Бака и также целует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чень серьез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 Донна. Поех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29. ВНЕШНИЙ ОБЗОР, 21-ОЕ ШОССЕ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Машина мчится по шоссе. Это полуразвалившийся «Шевроле Бискейн» с горячим монстром-двигателем двигателем под капо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30. ВНУТРЕННИЙ ОБЗОР: МАШИНА (БИСКЕЙН)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Ведет Томми, сидящий рядом с коробкой холодного пива. Донна и Лора на заднем сиденье зажали между собой Бака. Донна делает долгий глоток пива. Лора украдкой от Донны принимает порцию кока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е, немного испуга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ты дела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и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смеется Донне, поднимает пиво, показывая Донне, затем поворачивается и целуется с Баком. Донна перегибается на переднее сиденье и выкручивает громкость радио на полную. Бак и Томми начинают вопить, подражая ковбо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Бак имитирует крик индейцев Лоре в лицо. Лора замирает в ужа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31. ВОСПОМИНАНИЕ: КРАСНАЯ КОМН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Человек из Другого Места (Рука) кричит, подражая индейц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32. ВНУТРЕННИЙ ОБЗОР: МАШИНА (БИСКЕЙН), 21-ОЕ ШО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Медленно Лора перегибается и дотрагивается до лица Бака и его руки. Бак издает следующий йодль. Страх покидает Л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хочу сделать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Донна начинает орать вместе с Ба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33. ВНЕШНИЙ ОБЗОР: НА КРАЮ СТОЯНКИ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Камера зафиксирована. Томми загоняет машину, как ракету, на стоянку и делает полный круг, прежде чем остановится. Несколько больших вышек затеняют участок. Все вылезают из машины Бака, разминая ше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принимает очередную порцию кокаина и видит, что Донна смотрит на нее. Бак обнимает Донну своей рукой и сует кокаин ей под н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ворачивается к Л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не это не нужно, чтобы быть твоей подруг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Т, НУЖНО, ДОННА. Какая ты все-таки тормознут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указывая на следы за тепловым насос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Эй, Томми, Жак нас оперед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ОМ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годи, мне надо полить огор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Томми поворачивается к ним спиной, пис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34.</w:t>
        <w:tab/>
        <w:t>ВНУТРЕННИЙ ОБЗОР: НА КРАЮ СТОЯНКИ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Передняя комната – бар и ресторан с ТРЕМЯ ПАТРОНАМИ. Над баром вывески, на которых можно проч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Verdana" w:cs="Verdana" w:ascii="Verdana" w:hAnsi="Verdana"/>
          <w:color w:val="000000"/>
          <w:sz w:val="18"/>
          <w:szCs w:val="18"/>
        </w:rPr>
        <w:t xml:space="preserve">          </w:t>
      </w:r>
      <w:r>
        <w:rPr>
          <w:rFonts w:cs="Verdana" w:ascii="Verdana" w:hAnsi="Verdana"/>
          <w:color w:val="000000"/>
          <w:sz w:val="18"/>
          <w:szCs w:val="18"/>
        </w:rPr>
        <w:t>"</w:t>
      </w:r>
      <w:r>
        <w:rPr>
          <w:rFonts w:cs="Verdana" w:ascii="Verdana" w:hAnsi="Verdana"/>
          <w:i/>
          <w:iCs/>
          <w:color w:val="000000"/>
          <w:sz w:val="18"/>
          <w:szCs w:val="18"/>
        </w:rPr>
        <w:t>МОГУ – И – ДЕЛАЮ</w:t>
      </w:r>
      <w:r>
        <w:rPr>
          <w:rFonts w:cs="Verdana" w:ascii="Verdana" w:hAnsi="Verdana"/>
          <w:color w:val="000000"/>
          <w:sz w:val="18"/>
          <w:szCs w:val="18"/>
        </w:rPr>
        <w:t>"*</w:t>
      </w:r>
      <w:r>
        <w:rPr>
          <w:rStyle w:val="FootnoteCharacters"/>
          <w:rStyle w:val="FootnoteAnchor"/>
          <w:rFonts w:cs="Verdana" w:ascii="Verdana" w:hAnsi="Verdana"/>
          <w:color w:val="000000"/>
          <w:sz w:val="18"/>
          <w:szCs w:val="18"/>
        </w:rPr>
        <w:footnoteReference w:id="9"/>
      </w:r>
      <w:r>
        <w:rPr>
          <w:rFonts w:cs="Verdana" w:ascii="Verdana" w:hAnsi="Verdana"/>
          <w:color w:val="000000"/>
          <w:sz w:val="18"/>
          <w:szCs w:val="18"/>
        </w:rPr>
        <w:t xml:space="preserve"> и "С.Ш. С ДОЛБАННОЙ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БАРМЕН нажимает рычаг под стойкой, позволяя Лоре провести трех своих приятелей сквозь дверь, под знаком, объявляющем красными неоновыми бук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ТРАНА ВЕЧЕРИН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35.</w:t>
        <w:tab/>
        <w:t>ВНУТРЕННИЙ ОБЗОР: СТРАНА ВЕЧЕРИН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Группа входит в большую комнату с невообразимо грязными стенами. В дальнем углу небольшая сцена. На ней троица – ГРУППА МЕТАЛЛИСТОВ, играющая музыку забвения. ЛИДЕР ПЕВЕЦ одет в кожу буйвола, с головой и рогами. На нем разукрашенные оранжевые ковбойские сапо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Несколько ПОЛУРАЗДЕТЫХ ДЕВУШЕК и КОВБОЕВ танцуют под оркестр. В темных углах за сценой несколько человек соревнуются с группой в забв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наклоняется над Донной, наблюдая за ее шокированным ви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жди здесь сторожевых п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Жак Рено подходит к групп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Эй, тормоза, знаете что? Здесь нет зав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н обхватывает Лору и неаккуратно и жадно целует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алышка, знаешь почему? Потому что оно сюда никогда не добер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Эй, 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вня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Жак". Я - велик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А я - булоч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И что у тебя за булоч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ба водителя смеются с Жаком. Он изображает ладонью пистолет и, направляя его себе в лоб, спускает курок, озвучивая звук выстре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вня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столь же пустой, сколь жир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подмигивает Баку, когда тот ТАЙНО подливает что-то Донне в пи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Эй, Донна, давай по стаканч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В то время как ковбои собираются вокруг и начинают петь, Лора и Донна опустошают свои напитки. Они заканчивают, и Лора, улыбаясь, заталкивает Донну на танцпо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ни начинают привычно танцевать, улыбаясь друг другу. Вскоре Бак и Томми разделя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Бак, танцуя, ведет Лору к ДРУГОМУ СВОЕМУ ПРИЯТЕЛЮ. Оба они начинают расстегивать блузку Лоры, пока танцу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Металлическая группа входит в раж. В пульсирующих черном и красном цветах Донна видит Лору, танцующей с голой грудью и целующейся с Баком и его другом. Донна останавливается. Подходит 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А, подружка Лоры. Я – "велик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Жак держит ее голову в своих огромных ру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Здесь нет завт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КАМЕРА ГЛАЗАМИ ДОН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Комната начинает вращ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Verdana" w:hAnsi="Verdana" w:cs="Verdana"/>
          <w:color w:val="000000"/>
          <w:sz w:val="18"/>
          <w:szCs w:val="18"/>
        </w:rPr>
      </w:pPr>
      <w:r>
        <w:rPr>
          <w:rFonts w:cs="Verdana" w:ascii="Verdana" w:hAnsi="Verdana"/>
          <w:color w:val="000000"/>
          <w:sz w:val="18"/>
          <w:szCs w:val="18"/>
        </w:rPr>
        <w:tab/>
        <w:tab/>
        <w:tab/>
        <w:tab/>
        <w:t>РАСТВОРЯЯСЬ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МЫ ВРАЩАЕМСЯ СКВОЗЬ ВЕЧ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36.</w:t>
        <w:tab/>
        <w:t>ВНУТРЕННИЙ ОБЗОР: «ДОМ-У-ДОРО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Полностью одурманенная Донна танцует рядом с Томми, который в нее влюбился по уши. Сквозь танцующие ноги она замечает блузку Лоры на полу. Колеблясь, она наклоняется, подбирает блузку и повязывает ее вокруг тал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РОНЕТ ПАЛАС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РОНЕТ ПАЛАСКИ, витая где-то, идет сквозь толпу к Лоре. Они узнают друг друга и обнима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Хорошо пахн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видела тебя с тех пор, как ушла из "Одноглазого Дж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ытаясь сфокусироваться на Л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А что мы еще делали вместе? А, я помн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ытается танцевать с Лор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Эй, знаешь что? Это было год назад. Она мертва уже год…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на мертва уже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Жак подходит к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ечеринка с близняшками. Мой сэндвич из старшеклассниц. Давайте немного мяса добавим внут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Все трое кружатся в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на мертва уже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ере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ереза Бэнкс? Да, целый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 она хотела стать богатой… Шантажировала кого-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Это точно. Она мне звонила. Она еще спрашивал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еня, как выглядят ваши отц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тряс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Она спрашивала про моего отц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Но это был не он… она искала огромного парн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льше шести футов и со сломанным носом. 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сказала, что он выглядит как боксер. Кстати, о сэндвича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думаю, Бобби для тебя что-то организовыв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сененный иде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стати, об орг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громч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Verdana" w:ascii="Verdana" w:hAnsi="Verdana"/>
          <w:caps/>
          <w:color w:val="000000"/>
          <w:sz w:val="18"/>
          <w:szCs w:val="18"/>
        </w:rPr>
        <w:t>Кстати, об организации…</w:t>
      </w:r>
      <w:r>
        <w:rPr>
          <w:rFonts w:cs="Verdana" w:ascii="Verdana" w:hAnsi="Verdana"/>
          <w:color w:val="000000"/>
          <w:sz w:val="18"/>
          <w:szCs w:val="18"/>
        </w:rPr>
        <w:tab/>
        <w:t xml:space="preserve">Почему бы вам двоим не прий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в хижину на этой неделе? Лео и я знаем, что Сан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лаус подъедет в город… В четвер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Ронет, Лора и Жак колышутся с искаженными улыб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 И 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бнимаясь и практически целуя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 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ворачиваясь поцеловать Ж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елик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Бак и еще один ДРУГ подходят к Лоре и Ронет. Бак толкает Лору на ковер и устраивается за ней. Его друг делает то же с Ронет. Две девушки оказываются лицом к лиц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от они мы, снова. Будто вернулись в "Одноглазый Дж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тонет от удовольст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 боже. Точно т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Ронет смотрит поверх плеча Л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ерт, это что, Донна Хэйвор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с ковра смотрит сквозь танцующие ноги и видит откинутую голову Донны и НОВОГО КОВБОЯ на 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КРУПНЫМ ПЛАНОМ: ЛИЦО Л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Видит Дон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ГОЛОС БО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ИДИШЬ, ЧТО МЫ МОЖЕМ СДЕЛАТЬ С ДО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ри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Т! БОЖЕ,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НА СЦЕ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спотыкается и бежит к Донне, хватая по пути Ж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ричит Жа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Убери ее отсюда… убери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н выглядит так, будто ее не слуш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ри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в панике бросается к Дон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 что ты дела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Сдергивает свою блузку с ее талии. Донна совершенно не контрлирует себя. Лора трясет ее и кричит ей прямо в лиц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икогда не надевай мои вещи, никогда не надевай мои вещи. Никог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рмо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 я не буду надевать твои вещи… А почему я не могу это дел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 помоги мне отвезти ее домой. СЕЙЧАС 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Жак поднимает Донну, Лора следует за ним и Донной к выходу из «Страны Вечеринок». Донна продолжает бормот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ОН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не буду носить твои вещ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ла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обещ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лача, держа Донну за ру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ты, Донна, не 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Verdana" w:ascii="Verdana" w:hAnsi="Verdana"/>
          <w:bCs/>
          <w:color w:val="000000"/>
          <w:sz w:val="18"/>
          <w:szCs w:val="18"/>
        </w:rPr>
        <w:t>137.</w:t>
        <w:tab/>
      </w:r>
      <w:r>
        <w:rPr>
          <w:rFonts w:cs="Verdana" w:ascii="Verdana" w:hAnsi="Verdana"/>
          <w:color w:val="000000"/>
          <w:sz w:val="18"/>
          <w:szCs w:val="18"/>
        </w:rPr>
        <w:t>ВНЕШНИЙ ОБЗОР: ЦЕРКОВЬ ТВИН ПИКС</w:t>
      </w:r>
      <w:r>
        <w:rPr>
          <w:rFonts w:cs="Verdana" w:ascii="Verdana" w:hAnsi="Verdana"/>
          <w:bCs/>
          <w:color w:val="000000"/>
          <w:sz w:val="18"/>
          <w:szCs w:val="18"/>
        </w:rPr>
        <w:t xml:space="preserve"> – ВОСКРЕСНОЕ УТР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На экране надп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ВОСКРЕСЕНЬЕ – ЧЕТЫРЕ ДНЯ ДО СМЕРТИ ЛОРЫ ПАЛ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ЛЮДИ выходят из церкви. НЕКОТОРЫЕ прогуливаются по тротуару. Носится счастливая соб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138.</w:t>
        <w:tab/>
      </w:r>
      <w:r>
        <w:rPr>
          <w:rFonts w:cs="Verdana" w:ascii="Verdana" w:hAnsi="Verdana"/>
          <w:color w:val="000000"/>
          <w:sz w:val="18"/>
          <w:szCs w:val="18"/>
        </w:rPr>
        <w:t>ВНЕШНИЙ ОБЗОР: ЗАПРАВКА БОЛЬШОГО ЭДА И ДОМ ХАРЛИ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На дворе своего дома Эд Харли пытается освежевать оленя, который подвешен на ветках дерева. Он не слишком счастлив по этому поводу, и не выказывает какого-либо энтузиазма. Надин Харли вылетает из дома со своим огромным мясницким ножом – очень расстроенная результатами Э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АД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 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отталкивая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этим займу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Эд отходит и Надин берет но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АД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ы этого оленя разделываешь как неженка… Сядь и смотри, пока я буду этим заниматься… СНОВА. В ЭТОТ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Эд медленно возвращается обратно в 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139.</w:t>
        <w:tab/>
      </w:r>
      <w:r>
        <w:rPr>
          <w:rFonts w:cs="Verdana" w:ascii="Verdana" w:hAnsi="Verdana"/>
          <w:color w:val="000000"/>
          <w:sz w:val="18"/>
          <w:szCs w:val="18"/>
        </w:rPr>
        <w:t>ВНУТРЕННИЙ ОБЗОР: ДОМ ХЕРЛИ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Эд присоединяется к своему помощнику, СПАРКИ, и они стоят посреди гостиной, таращась в окно на Надин, которая свирепо разделывает ол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дмигив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рабатывает каждый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Они сме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ПАР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топроцентно не сработает в моем доме. Моя жена не может даже суперобложку с книжки с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140.</w:t>
        <w:tab/>
      </w:r>
      <w:r>
        <w:rPr>
          <w:rFonts w:cs="Verdana" w:ascii="Verdana" w:hAnsi="Verdana"/>
          <w:color w:val="000000"/>
          <w:sz w:val="18"/>
          <w:szCs w:val="18"/>
        </w:rPr>
        <w:t>ВНЕШНИЙ ОБЗОР: ВЫРУБКА В ЛЕСУ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ШЕРИФ ТРУМЭН и ДЖОЗИ ПЭККАРД заканчивают целоваться. Улыбаясь, Трумэн возвращается к мягкому бренчанию на своей гита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зи, я думаю, что мы должны перестать скрывать от людей наши отнош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то было бы замечательно, но прошел всего год с тех пор, как Эндрю у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Чего ты боишься? Того, что люди подум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не хочу обижать обычаи твоей ст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верь мне, Джози, ты не обидишь обычаи этой страны. К примеру, я не ем рыбьи глаз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Рыбьи глаз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аже если это кого-то обидит, я не стану есть рыбьи глаз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чему ты не станешь есть рыбий глаз, Га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видел однажды в Сиэтле парня, который ел рыбий глаз. Он копался в своей еде палочками около пяти минут, пока не нашел рыбий глаз и не бросил его в свою глотку. Я так думаю, что глаз, должно быть, застрял под язычком, потому что сразу после этого у него начались проблемы. Его горло начало дрожать, как будто там ветер дул. И он не мог глотать, к нему подбежали и расстегнули его воротник, спрашивая, все ли у него в порядке, а он начал синеть и закатывать глаза, и все никак не мог выплюнуть этот рыбий глаз, и ему пытались помочь по методу Хеймлиша. Я подошел к нему, когда они готовили его к экстренной трахеотомии. Они стояли над ним с ножом, когда он наконец выплюнул рыбий глаз в потолок. Брызг! Это просто приклеилось там и растеклось. Стало размером с полбакса. Вот почему я никогда не ем рыбьи глаз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Он играет на гитаре для Джози. Затем останавл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 (продолж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не говорю, что это правильно или нет, это просто мои чувства. Это обычная вещь, о которой я думал. В Америке мы не используем никаких других частей рыбы, кроме мяса. Мы выбрасываем хвост, кишки и голо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поним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Normal"/>
        <w:jc w:val="center"/>
        <w:rPr>
          <w:rFonts w:ascii="Verdana" w:hAnsi="Verdana" w:cs="Verdana"/>
          <w:color w:val="000000"/>
          <w:sz w:val="18"/>
          <w:szCs w:val="18"/>
        </w:rPr>
      </w:pPr>
      <w:r>
        <w:rPr>
          <w:rFonts w:cs="Verdana" w:ascii="Verdana" w:hAnsi="Verdana"/>
          <w:bCs/>
          <w:color w:val="000000"/>
          <w:sz w:val="18"/>
          <w:szCs w:val="18"/>
        </w:rPr>
        <w:t>Мы выбрасываем голову целиком.</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1.</w:t>
        <w:tab/>
        <w:t>ВНУТРЕННИЙ ОБЗОР, КОМНАТА МОТЕЛЯ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ФИЛИП ЖЕРАР, однорукий человек, сидит на коленях в кругу из двенадцати горящих свечей, пытаясь узреть или услышать что-то важно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2.</w:t>
        <w:tab/>
        <w:t>ВНУТРЕННИЙ ОБЗОР, ДОМ ХЭЙВОРДОВ, ГОСТИНАЯ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Донна и Лора сидят друг напротив друга на диван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не могу вспомнить ничего про прошлую ночь. Было ли что-то, про что мне нужно вспомнит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 тебе лучше вообще забыть про прошлую ноч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 я твой друг.</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знаю, что это так и тебе вовсе не нужно делать ничего сумасшедшего, чтобы доказать мне эт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не сердишься на мен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не так плохо. Мне всю ночь напролет снились кошмар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мотрит на подруг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И они все знали тебя в том мест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 тебе сказат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ак машина вернулась сюд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ы вернули ее, это вс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ак я попала в дом? Как я попала к себе в кроват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ут я тебе не помощни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Я не надевала какой-то твоей одежды и не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разозлила тебя этим?</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се мои вещи на мне. И я не хочу, чтобы ты была такой, как 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о я люблю тебя, 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тоже люблю тебя. Но не носи мои вещ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Зачем ты это делаешь, 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тому что мне это нравитс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берет голову Донны в свои руки и целует 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ЕРЕХОД НА ЛИЛАНД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стоит в другом конце комнаты. Он смотрит на девочек, а мы все ближе приближаемся к его лиц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3.</w:t>
        <w:tab/>
        <w:t>ВНУТРЕННИЙ/ВНЕШНИЙ ОБЗОР, ГОРОДСКОЙ МОТЕЛЬ "БЛУ ДАЙ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ВОСПОМИНАНИЕ ЛИЛАНД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смотрит в другую комнату, видя Лору и Ронетт, сидящих друг напротив друга на кроват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4.</w:t>
        <w:tab/>
        <w:t>ВОЗВРАЩЕНИЕ К СЦЕН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смотрит на девоче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ости меня, мила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смотрит на него с удивление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 (продолжа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ы опаздываем на завтрак к мам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ОНН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стретимся позж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и Лора уходя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5.</w:t>
        <w:tab/>
        <w:t>ВНУТРЕННИЙ ОБЗОР, МАШИНА ЛИЛАНДА - 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и Лора едут по дороге. Лиланд замечает что-то в зеркальце заднего вида и не может оторвать взгляда. Лиланд оборачивается, чтобы увидеть машину, так стремительно их догоняющую. Лиланд сбавляет скорость и останавливается у светофора, горящего красным светом, на развилке Спарквуда и 21-ого. Перед ними - огромный загруженный деревом грузовик. Лора чувствует какой-то запах.</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pPr>
      <w:r>
        <w:rPr>
          <w:rFonts w:cs="Verdana" w:ascii="Verdana" w:hAnsi="Verdana"/>
          <w:color w:val="000000"/>
          <w:sz w:val="18"/>
          <w:szCs w:val="18"/>
          <w:lang w:val="uk-UA"/>
        </w:rPr>
        <w:t>Пап, это не мотор загорелся</w:t>
      </w:r>
      <w:r>
        <w:rPr>
          <w:rFonts w:cs="Verdana" w:ascii="Verdana" w:hAnsi="Verdana"/>
          <w:color w:val="000000"/>
          <w:sz w:val="18"/>
          <w:szCs w:val="18"/>
        </w:rPr>
        <w:t>?</w:t>
      </w:r>
      <w:r>
        <w:rPr>
          <w:rFonts w:cs="Verdana" w:ascii="Verdana" w:hAnsi="Verdana"/>
          <w:color w:val="000000"/>
          <w:sz w:val="18"/>
          <w:szCs w:val="18"/>
          <w:lang w:val="uk-UA"/>
        </w:rPr>
        <w:t xml:space="preserve"> Что-то гори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поворачивается к ней и смотрит на не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Машина, преследовавшая их, начинает кружится вокруг них, она объезжает загруженный грузовик и возвращается, остановившись рядом с их машиной со стороны Лиланд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замечает Жерара, однорукого человека, сидящего за рулем - потеющего, словно сумасшедши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 (продолжа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то гори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начинает газовать, удерживая левую ногу на педале тормоз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то мотор.</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ЖЕРАР</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украл кукурузу. Я держал ее законсервированной в магазинчик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начинает паниковать. Машина медленно двигается к грузовику, везущему деревь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ЖЕРАР</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ричит Лоре)</w:t>
      </w:r>
    </w:p>
    <w:p>
      <w:pPr>
        <w:pStyle w:val="Normal"/>
        <w:jc w:val="center"/>
        <w:rPr/>
      </w:pPr>
      <w:r>
        <w:rPr>
          <w:rFonts w:cs="Verdana" w:ascii="Verdana" w:hAnsi="Verdana"/>
          <w:color w:val="000000"/>
          <w:sz w:val="18"/>
          <w:szCs w:val="18"/>
          <w:lang w:val="uk-UA"/>
        </w:rPr>
        <w:t>Мисс, взгляните на е</w:t>
      </w:r>
      <w:r>
        <w:rPr>
          <w:rFonts w:cs="Verdana" w:ascii="Verdana" w:hAnsi="Verdana"/>
          <w:color w:val="000000"/>
          <w:sz w:val="18"/>
          <w:szCs w:val="18"/>
        </w:rPr>
        <w:t>го</w:t>
      </w:r>
      <w:r>
        <w:rPr>
          <w:rFonts w:cs="Verdana" w:ascii="Verdana" w:hAnsi="Verdana"/>
          <w:color w:val="000000"/>
          <w:sz w:val="18"/>
          <w:szCs w:val="18"/>
          <w:lang w:val="uk-UA"/>
        </w:rPr>
        <w:t xml:space="preserve"> лице, когда оно открыт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ам была близость. Как стол из жаропрочной пластмасс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Машина теперь дымит и издает ужасный звук. Жерар продолжает кричать, но мы плохо слышим ег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ЖЕРАР</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ить будет порвана, мистер Палмер, нить будет порван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поворачивается к Лоре. Лоб его покрыт испарино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ока Лиланд отворачивается, Жерар поднимает свою руку с кольцом на мизинце. Он кричит сквозь шум мотора и гудение, которое началось от того, что Лиланд начал жать на сигнальный гудок со всей возможной резвостью.</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ЖЕРАР</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ричи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Это он. Это твой отец.</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не может услышать его из-за шум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Светофор загорается зеленым. Жерар отъезжает от них. Как только загруженный грузовик отъезжает, Лиланд убирает ногу с педали тормоза и машина трогается с места. Они подъзжают на станцию техобслуживания, находящуюся справа от них. Все рабочие станции выглядят встревоженными после увиденного в воскресный полден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АПА!... К чему все это было? Кто это был?</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МОЛОДОЙ МЕХАНИК подбегает к их машин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ЕХАНИ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истер, мистер, вам лучше не делать этого с вашим мотором. Вам нужно успокоиться, мистер, иначе вы его спалит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акого черта у вас здесь творится? Почему никто ничего не сделал. Боже, этот мужик вылетел из ниоткуда. Напугал мою доч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rPr>
          <w:rFonts w:ascii="Verdana" w:hAnsi="Verdana" w:cs="Verdana"/>
          <w:color w:val="000000"/>
          <w:sz w:val="18"/>
          <w:szCs w:val="18"/>
          <w:lang w:val="uk-UA"/>
        </w:rPr>
      </w:pPr>
      <w:r>
        <w:rPr>
          <w:rFonts w:cs="Verdana" w:ascii="Verdana" w:hAnsi="Verdana"/>
          <w:color w:val="000000"/>
          <w:sz w:val="18"/>
          <w:szCs w:val="18"/>
          <w:lang w:val="uk-UA"/>
        </w:rPr>
        <w:tab/>
        <w:tab/>
        <w:tab/>
        <w:t>Папа, с тобой все в порядк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6.</w:t>
        <w:tab/>
        <w:t>ВНУТРЕННИЙ ОБЗОР, ДОМ ПАЛМЕРОВ</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РАЗВОРОТ ЖУРНАЛА "МИР ПЛОТИ"/ВОСПОМИНАНИЯ ЛИЛАНД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На журнале заголовок "Мир Плоти". В журнале, мы видим, Лиланд</w:t>
      </w:r>
    </w:p>
    <w:p>
      <w:pPr>
        <w:pStyle w:val="Normal"/>
        <w:rPr>
          <w:rFonts w:ascii="Verdana" w:hAnsi="Verdana" w:cs="Verdana"/>
          <w:color w:val="000000"/>
          <w:sz w:val="18"/>
          <w:szCs w:val="18"/>
          <w:lang w:val="uk-UA"/>
        </w:rPr>
      </w:pPr>
      <w:r>
        <w:rPr>
          <w:rFonts w:cs="Verdana" w:ascii="Verdana" w:hAnsi="Verdana"/>
          <w:color w:val="000000"/>
          <w:sz w:val="18"/>
          <w:szCs w:val="18"/>
          <w:lang w:val="uk-UA"/>
        </w:rPr>
        <w:t>нашел фотографию Терезы Бэнкс. Он шепч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 Бэнкс. Ты так похожа на мою Лор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берет трубку телефона и набирает номер.</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7.</w:t>
        <w:tab/>
        <w:t>ВНУТРЕННИЙ ОБЗОР, КОМНАТА В МОТЕЛЕ "БЛУ ДАЙ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МЫ ВИДИМ ТЕРЕЗУ БЭНКС</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а говорит по телефон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Звучит неплохо... Где вы нашли мою фотографию?... Ладно, приезжайте в городской мотель "Блу Даймонд"... Да, это ваша сторона Блу Даймонда... Меня вы найдете здесь. Комната один-два-три... Да, как перед словом "Приготовилис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8.</w:t>
        <w:tab/>
        <w:t>ВНУТРЕННИЙ ОБЗОР, КОМНАТА В ГОРОДСКОМ МОТЕЛЕ "БЛУ ДАЙМОНД" - ПОЗЖ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ежит на Терезе, на ее кровати. Они шепчутс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улыбаетс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огда назревает следующая командировка, здоровя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коро. Как насчет того, чтобы в следующий раз повеселиться с теми девушками, про которых ты мне рассказывал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могу это устроить. Идея мне нравитс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целует ее и закрывает ее глаза руко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 ты делаешь?</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то 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не знаю.</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авильн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онец воспоминаний.</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49.</w:t>
        <w:tab/>
        <w:t>ВОЗВРАЩАЕМСЯ В МАШИНУ, К ЛОР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по-прежнему сидит за рулем и смотрит на Лор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ытается докричаться к нем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Папа... Папа... Кто это был? Откуда ты его знаешь?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н выглядел знакомо. Я встречала ег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 ты не встречала его. Или все-таки встречал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Мы опаздываем к твоей матери.</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будем здесь минутку. Ты выглядишь очень расстроеным.</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бурча себе под нос)</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Парень просто был не в себе... Я имею в виду...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уда катится этот мир?</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0.</w:t>
        <w:tab/>
        <w:t>ВОСПОМИНАНИЯ ЛИЛАНДА - ГОРОДСКОЙ МОТЕЛЬ "БЛУ ДАЙ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еред нами вывеска "Городской мотель "Блу Дай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проходит мимо открытой комнаты. Неожиданно он останавливается и буквально прыгает назад. Он украдкой смотрит еще раз в открытую комнату и видит там Лору и Ронет, сидящих на краю широкой кровати и разговаривающих.</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уже собирается уходить, когда слышит шаг, еще шаг, еще за его спиной. Он оборачивается и видит Терезу, идующую по направлению к нем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Что тако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Быстро выходит из комнат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ичего, я передумал.</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высыпает в ее руки деньги и быстро выбегает прочь. Тереза смотрит на свою руку и удивляется, пока он спешно убегае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онец воспоминани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1.</w:t>
        <w:tab/>
        <w:t>ВОВЗВРАЩАЕМСЯ В МАШИНУ, К ЛОР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и Лора сидят в машине. Лиланд заводит машин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ы уверен, что все в порядке?</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выводит машину на дорогу. После небольшой пауз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ап?</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Д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Ты на прошлой недели случайн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 возвращался домой днем?</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 а мне показалось, что я видела тебя.</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Ты знаешь, а я и в самом деле заезжал домой,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дай-ка вспомню, в четверг. У меня немного болела голова,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а я проезжал неподалеку так что решил заехать.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просто заскочил и сразу же ушел.</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мотрит на Лор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А где ты была? Я тебя не заметил.</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О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Я шла по улиц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смотрит в глаза отцу и так долго, что он в конце концов не выдерживает и отворачивается.</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БЛИЖЕ К: ЛИЛАНД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о ходу того, как он ведет машин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2.</w:t>
        <w:tab/>
        <w:t>ВОСПОМИНАНИЕ - ГОРОДСКОЙ МОТЕЛЬ "БЛУ ДАЙМОН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Тереза наблюдает, склонив голову, за спешащим Лиландо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3.</w:t>
        <w:tab/>
        <w:t>ВНУТРЕННИЙ ОБЗОР, “ДОМ-У-ДОРОГ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ЖАК ГОВОРИТ ПО ТЕЛЕФОНУ-АВТОМАТ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ЖА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ивет, Тереза... чт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ОЛОС ТЕРЕЗ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ак выглядит отец Рон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ЖА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изкий... полноватый... лысеющий...</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ОЛОС ТЕРЕЗ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Как выглядит отец Лор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ЖАК</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Очень симпатичный... въющиеся черные волос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охож на кинозвезд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4.</w:t>
        <w:tab/>
        <w:t>ВНУТРЕННИЙ/ВНЕШНИЙ ОБЗОР, ТЕЛЕФОН-АВТОМАТ</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 ТЕРЕЗ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ТЕРЕЗ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в трубку)</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 xml:space="preserve">Нет, этот парень был большим. Метр девяносто... </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Нос сломан... Как будто он был боксеро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Тереза кладет трубку - улыбается так, словно выиграла в лотерею.</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5.</w:t>
        <w:tab/>
        <w:t>ВНУТРЕННИЙ ОБЗОР, ОФИС ЛИЛАНД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 ЛИЛАНД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поднимает трубку.</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ЛИЛАНД</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Алло?</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ОЛОС ТЕРЕЗЫ</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Привет, красавчик, это твоя маленькая веселая девочк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К ЛИЦУ ЛИЛАНД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 сжимает челюсть.</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6.</w:t>
        <w:tab/>
        <w:t>ВНЕШНИЙ ОБЗОР, ЗАКУСОЧНАЯ "ДАБЛ Р"</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иланд останавливает машину у "Дабл Р". Сара стоит рядом с заведение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САРА</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зовет)</w:t>
      </w:r>
    </w:p>
    <w:p>
      <w:pPr>
        <w:pStyle w:val="Normal"/>
        <w:jc w:val="center"/>
        <w:rPr>
          <w:rFonts w:ascii="Verdana" w:hAnsi="Verdana" w:cs="Verdana"/>
          <w:color w:val="000000"/>
          <w:sz w:val="18"/>
          <w:szCs w:val="18"/>
          <w:lang w:val="uk-UA"/>
        </w:rPr>
      </w:pPr>
      <w:r>
        <w:rPr>
          <w:rFonts w:cs="Verdana" w:ascii="Verdana" w:hAnsi="Verdana"/>
          <w:color w:val="000000"/>
          <w:sz w:val="18"/>
          <w:szCs w:val="18"/>
          <w:lang w:val="uk-UA"/>
        </w:rPr>
        <w:t>Где вы были?</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7.</w:t>
        <w:tab/>
        <w:t>ПРОПУСК</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8.</w:t>
        <w:tab/>
        <w:t>ЧАСЫ В КОМНАТЕ ЛОРЫ</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Они показывают: 8:00.</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сидит за столом и смотрит куда-то потерянным взглядом.</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ab/>
        <w:tab/>
        <w:tab/>
        <w:tab/>
        <w:tab/>
        <w:tab/>
        <w:tab/>
        <w:t>ПЕРЕХОД:</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59.</w:t>
        <w:tab/>
        <w:t>НАЧИНАЮТСЯ ВОСПОМИНАНИЯ ЛОРЫ - 21-ОЕ ШОСС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Лора вспоминает кричащего ей однорукого. Теперь ее внимание уделено его единственной руке. Она вспоминает, как выглядело то кольцо, которое он носил.</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160.</w:t>
        <w:tab/>
        <w:t>ВОСПОМИНАНИЕ ЛОРЫ ПРОДОЛЖАЕТСЯ - КРАСНАЯ КОМНАТА</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Normal"/>
        <w:rPr>
          <w:rFonts w:ascii="Verdana" w:hAnsi="Verdana" w:cs="Verdana"/>
          <w:color w:val="000000"/>
          <w:sz w:val="18"/>
          <w:szCs w:val="18"/>
          <w:lang w:val="uk-UA"/>
        </w:rPr>
      </w:pPr>
      <w:r>
        <w:rPr>
          <w:rFonts w:cs="Verdana" w:ascii="Verdana" w:hAnsi="Verdana"/>
          <w:color w:val="000000"/>
          <w:sz w:val="18"/>
          <w:szCs w:val="18"/>
          <w:lang w:val="uk-UA"/>
        </w:rPr>
        <w:t>Потом она вспоминает Человека из Другого Места, дающего ей кольцо. То же самое кольцо.</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1.</w:t>
        <w:tab/>
        <w:t>ПРОДОЛЖЕНИЕ ВОСПОМИНАНИЙ ЛОРЫ – ГОРОДСКОЙ ОТЕЛЬ «БЛУ ДАЙМО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Затем она вспоминает, как была в городском мотеле «Блу Даймонд» с Ронет, когда Тереза вошла в комна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ЕРЕ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арень обалд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Тереза садится между ними и придвигает к себе, сексуально обнимая. Тереза расчесывает волосы, упавшие ей на лицо. Когда она это делает, Лора замечает ТО ЖЕ САМОЕ КОЛЬЦ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ЕРЕЗ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ткидывая волос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думаю, это все из-за нас, девуш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КОНЧАНИЕ ВОСПОМИН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2.</w:t>
        <w:tab/>
        <w:t>ВНУТРЕННИЙ ОБЗОР: СПАЛЬНЯ Л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ро с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о же самое кольц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у посещает голос Бо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ГОЛОС БО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Это не важно. Я скажу тебе, что важн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коро вентилятор закрут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то ты? Кто ты НА САМОМ ДЕ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ГОЛОС БОБ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Я тот, кто хочет дышать твоим носом и чувствова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воим р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3.</w:t>
        <w:tab/>
        <w:t>ВНУТРЕННИЙ ОБЗОР: ГОСТИНАЯ ПАЛМЕР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иланд ходит по гости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4.</w:t>
        <w:tab/>
        <w:t>ЛИЛАНД: ВОСПОМИН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Ночь в лесу. Мы видим Лиланда, дробящего лицо и череп Терезы Бэнкс трубой, убивая ее. Мы слышим бульканье реки Винд за 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КОНЧАНИЕ ВОСПОМИН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5.</w:t>
        <w:tab/>
        <w:t xml:space="preserve">ВНУТРЕННИЙ ОБЗОР: ГОСТИНАЯ ПАЛМЕРОВ - НОЧ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ВОЗВРАЩАЕМСЯ К ЛИЛАН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иланд продолжает ходить. Он вытирает пот со л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Verdana" w:hAnsi="Verdana" w:cs="Verdana"/>
          <w:color w:val="000000"/>
          <w:sz w:val="18"/>
          <w:szCs w:val="18"/>
        </w:rPr>
      </w:pPr>
      <w:r>
        <w:rPr>
          <w:rFonts w:cs="Verdana" w:ascii="Verdana" w:hAnsi="Verdana"/>
          <w:color w:val="000000"/>
          <w:sz w:val="18"/>
          <w:szCs w:val="18"/>
        </w:rPr>
        <w:tab/>
        <w:tab/>
        <w:tab/>
        <w:tab/>
        <w:tab/>
        <w:t>СЦЕНА РАСТВОРЯЕТСЯ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6.</w:t>
        <w:tab/>
        <w:t>ВНУТРЕННИЙ ОБЗОР: ДОМ ПАЛМЕРОВ, СТОЛОВАЯ - УТР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Надпись на экра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ТОРНИК – ДВА ДНЯ ДО СМЕРТИ ЛОРЫ ПАЛ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сидит в столовой, завтракая. Лиланд просовывает свою голову в две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др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забудь, сегодня день рождение Джонни Хор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7.</w:t>
        <w:tab/>
        <w:t>ВНУТРЕННИЙ ОБЗОР: КОМНАТА ЛОРЫ – МИНУТОЙ ПОЗ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Руки Лоры трясутся, когда она нюхает полоску кокаина. Это остатки ее запаса, она кладет пустой пакетик в свой днев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68.</w:t>
        <w:tab/>
        <w:t>ВНУТРЕННИЙ ОБЗОР: СРЕДНЯЯ ШКОЛА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В коридоре Лора загоняет Бобби в уго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У меня практически ни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Мы об этом позаботимся, крошка. Ты и я получим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рупную партию сегодня ноч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ет ей пакет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Это тебя поддержит на пла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пасибо, Бобби. Крупная парт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Может быть, наша самая крупная. Я теб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стречу двумя домами ниже от твоего в 11: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опаздыва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Она идет по коридору. Заворачивая за следующий угол она видит Джеймса, идущего прямо к ней. Джеймс оглядывается вокруг, проверяя, чист ли горизонт, и убедившись в этом, подходит к 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не надо было тебя увид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сейч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 этот пол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спомн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 боже, сегодня же день рождения Джонни Хор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насчет этой но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егодня не мо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происход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тстран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просто не могу, Джеймс. Я просто не мо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продолжает идти. Донна подходит к Джеймсу. Вместе они смотрят, как Лора уходит пр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169.</w:t>
        <w:tab/>
        <w:t>ВНЕШНИЙ ОБЗОР: ОТЕЛЬ «ВЕЛИКИЙ СЕВЕРНЫЙ»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Камера не движ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170.</w:t>
        <w:tab/>
        <w:t>ВНУТРЕННИЙ ОБЗОР: «ВЕЛИКИЙ СЕВЕРНЫЙ», КАБИНЕТ БЕНДЖАМИНА ХОРНА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Камера на фотографии Лоры на столе Бена Хорна. Она отходит, показывая Лиланда, пристально смотрящего на эту фотограф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Затем мы видим БЕНДЖАМИНА ХОРНА, пытающегося надуть большого резинового индейца, для своего сына ДЖОННИ. СИЛЬВИЯ и ДЖЕРРИ ХОРН стоят рядом, наблюд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Джонни подходит вплотную к Лилан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нем рожден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нем рожден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Джонни подходит вплотную к 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нем рожден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нем рожден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Бен видит огромные отпечатки мокасин посреди праздничного торта, на полу его кабин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Почему надо было устраивать вечеринк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в моем кабин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ИЛЬ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Потому что Джонни этого хотел. В любом случа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что такого "личного" в твоем кабинете? Поче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ы нам не отпраздновать в твоем драгоценном кабине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Это прекрасное место для вечеринки, Бен. И взгля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а новые украшения, которые Джонни сдел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Они смотрят вниз и видят ноги Джонни, полностью покрытые розами из белой глазури. Все испачкано белыми следами н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Джонни подходит вплотную к фотографии Л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нем рожден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Лиланд снова смотрит на фотографию Лоры. Поднимает взор на Б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о странной неприязн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Разве у тебя нет фото Одри, Б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Это опять выводит Сильвию из с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ИЛЬ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А фотографии собственной дочери у тебя не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н? Где фотограф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взрывая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И где МОЯ фотография, которую я тебе д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Из фотографий твоего дня рождения и наш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свадьбы в фотостудии делают золотую картин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цветочными монограмм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Джонни подходит вплотную к Бе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нем рожден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ытаясь не взорв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нем рождения, Джон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Джонни, Джонни… позволь твоему папе поговори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твоим дядей и Лилан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ворачиваясь к Бе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Бен… Лиланд, мы можем поиграть с француз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вместо норвежцев. Что больше всего любят француз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дыгрывая 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а лодках кат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В походы ход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Обжир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у, это ты так дума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ек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Уже бли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ерев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очно. Они без ума от деревьев. У них крыша от них ед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ИЛЬ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Никогда об этом не слышала. Французы любя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еревья больше других… Вы все трое спят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Кузина Сары – француженка, и она без умолк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олтает о наших деревья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ЖЕРР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История на нашей стороне, Бен. Это неспрос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великих исследователей звали Хеннепи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иколет, Марк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ИЛАН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И они искали дерев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ИЛЬВ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 досад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Пока они разговаривают, Джонни метится в надутого индейца и мощным ударом убивает его своим томагавком. "Б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171.</w:t>
        <w:tab/>
        <w:t>ВНУТРЕННИЙ ОБЗОР: УЧАСТОК ШЕРИФА ТВИН ПИКС, КОМНАТА ДЛЯ СОВЕЩАНИЙ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ТОММИ "ЯСТРЕБ" ХИЛЛ, Трумэн и ЭНДИ БРЕН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СТРЕ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Джой звонил. Берни, лошадка, вышел из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Канады около часа наз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Тогда прекращаем наблюдение за Жаком и давайт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установим ловушку для Бер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Н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Он идет на ног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равильно, Эн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мотрит на него, ожид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Я так думаю, что в сказанном тобой полно след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которые нам надо раскры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Н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Да нет, я просто подумал, сколько же Берн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шагать прид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СТРЕ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чувствуя ситуацию "Энди в своем репертуа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за этим прослеж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172.</w:t>
        <w:tab/>
        <w:t>ВНУТРЕННИЙ ОБЗОР: КАБИНЕТ БЕНА -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Лора тихо проскальзывает внутрь. Бен поднимает взгляд, счастливый, что видит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очень тих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просто хотела сказать: "Прив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Ты пропустила вечеринку. Взгляни на мо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кабинет. Подойди сю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Он помахивает пакетиком кокаина перед ней, и она подходит к н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Н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За поцелу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Конечно, я и кое-что еще сделаю ради эт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Тс-с, твой отец в кабинете рядом. Ты бы видела, чт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он на вечеринке Джонни устроил по повод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воего фото зде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Он всегда к тебе ревновал. Ты это зна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bCs/>
          <w:color w:val="000000"/>
          <w:sz w:val="18"/>
          <w:szCs w:val="18"/>
        </w:rPr>
        <w:t>Она подходит ближе и целует его. Он отвеч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Verdana" w:hAnsi="Verdana" w:cs="Verdana"/>
          <w:color w:val="000000"/>
          <w:sz w:val="18"/>
          <w:szCs w:val="18"/>
        </w:rPr>
      </w:pPr>
      <w:r>
        <w:rPr>
          <w:rFonts w:cs="Verdana" w:ascii="Verdana" w:hAnsi="Verdana"/>
          <w:color w:val="000000"/>
          <w:sz w:val="18"/>
          <w:szCs w:val="18"/>
        </w:rPr>
        <w:tab/>
        <w:tab/>
        <w:tab/>
        <w:tab/>
        <w:t>РАСТВОРЯЯСЬ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73.</w:t>
        <w:tab/>
        <w:t>ВНЕШНИЙ ОБЗОР: ШОССЕ 21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Бобби ревет в ночи, перекрикивая орущее ради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74.</w:t>
        <w:tab/>
        <w:t>ВНЕШНИЙ ОБЗОР: ДОМ ПАЛМЕР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Камера движ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75</w:t>
        <w:tab/>
        <w:t>ВНУТРЕННИЙ ОБЗОР: СПАЛЬНЯ ЛОРЫ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Ее часы показывают: 10:59. Камера перемещается, чтобы показать Лору, вылезающую из ок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76.</w:t>
        <w:tab/>
        <w:t>ВНЕШНИЙ ОБЗОР: ПАРА ЯРДОВ ОТ ДОМА ПАЛМЕР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Машина Бобби идет юзом, останавливаясь, Лора запрыгивает в н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77.</w:t>
        <w:tab/>
        <w:t>ВНЕШНИЙ ОБЗОР: МАШИНА БОББИ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Мчится по сельской дорог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78.</w:t>
        <w:tab/>
        <w:t>ВНУТРЕННИЙ ОБЗОР: МАШИНА БОББИ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Лора и Бобби нюхают кокаин, летя сквозь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Нам нужно дождаться полуночи. Но у нас ес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ем заняться. И есть, чем потресть… вот о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хлопывая по деньгам рядом с соб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для "крупной партии Бобби и Л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Паясничая, он громко смеется. Лора поддерживает его хихиканьем. Они нюхают еще. Бобби давит на га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179.</w:t>
        <w:tab/>
        <w:t>ВНЕШНИЙ ОБЗОР: СЕЛЬСКАЯ ДОРОГА – ТО Ж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t>ГОЛУБОЙ ПИКАП Пита Мартела проезжает мимо них в другом направлении. Мы остаемся с этим пикапом, который движется к Заправке Большого Э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Verdana" w:ascii="Verdana" w:hAnsi="Verdana"/>
          <w:bCs/>
          <w:color w:val="000000"/>
          <w:sz w:val="18"/>
          <w:szCs w:val="18"/>
        </w:rPr>
        <w:t>180.</w:t>
        <w:tab/>
      </w:r>
      <w:r>
        <w:rPr>
          <w:rFonts w:cs="Verdana" w:ascii="Verdana" w:hAnsi="Verdana"/>
          <w:color w:val="000000"/>
          <w:sz w:val="18"/>
          <w:szCs w:val="18"/>
        </w:rPr>
        <w:t>ВНУТРЕННИЙ ОБЗОР</w:t>
      </w:r>
      <w:r>
        <w:rPr>
          <w:rFonts w:cs="Verdana" w:ascii="Verdana" w:hAnsi="Verdana"/>
          <w:bCs/>
          <w:color w:val="000000"/>
          <w:sz w:val="18"/>
          <w:szCs w:val="18"/>
        </w:rPr>
        <w:t>/ВНЕШНИЙ ОБЗОР: ЗАПРАВКА БОЛЬШОГО ЭДА – ТО Ж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ПИТ МАРТЕЛ заезжает на заправку. Большой Эд выходит встречать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й, Пит. Не могу поверить, что твоя цистерна высохла до д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Нет… черт, нет. Просто уселся в грузовик, только поехал, как вижу, со счетчика на меня уставилась большая "Э".</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Ты знаешь, для чего там большая "Э"? Это значит «Эд».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Заправка Большого Э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Ага. Ты прав. Вот почему я зде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чему 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Заправить бы е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ы это получ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Еще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Эд сме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Милая ноч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А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олгая пау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ледующая долгая пау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ак и 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 xml:space="preserve">Эд начинает протирать его ветровое стекло. Пит указывает на что-то на стекл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ы пропустил кое-что, 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разворачивается, пытаясь увидеть э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а? Я ничего не виж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очно… посмотри сюда. Вот с этого угла взгля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Эд просовывает свою голову в грузович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Я виж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ытаясь дотяну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Черт, это внутри, 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росает ему тряп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то на твоей территор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t>Пит начинает протирать свое ветровое стекло изнутри, тогда как Эд возвращается к своей работе снаруж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вытир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Даже эта тяжелая работа лучше, чем сиде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ома со старыми шариками и цеп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Д</w:t>
      </w:r>
    </w:p>
    <w:p>
      <w:pPr>
        <w:pStyle w:val="Normal"/>
        <w:jc w:val="center"/>
        <w:rPr>
          <w:rFonts w:ascii="Verdana" w:hAnsi="Verdana" w:cs="Verdana"/>
          <w:bCs/>
          <w:color w:val="000000"/>
          <w:sz w:val="18"/>
          <w:szCs w:val="18"/>
        </w:rPr>
      </w:pPr>
      <w:r>
        <w:rPr>
          <w:rFonts w:cs="Verdana" w:ascii="Verdana" w:hAnsi="Verdana"/>
          <w:bCs/>
          <w:color w:val="000000"/>
          <w:sz w:val="18"/>
          <w:szCs w:val="18"/>
        </w:rPr>
        <w:t>Брат, я тебя понимаю.</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1.</w:t>
        <w:tab/>
        <w:t>ВНЕШНИЙ ОБЗОР, ЛЕСА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и Лора подъезжают к небольшой опушке. Бобби выключает фары. Двери открываются. Лора и Бобби начинают свой путь сквзоь лес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2.</w:t>
        <w:tab/>
        <w:t>ВНЕШНИЙ ОБЗОР, ЛЕСА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и Бобби идут по лесу. Чем дальше они идут, тем страшнее им становит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добираются к условленному месту встречи. Сначала они идут в тишине, пока кто-то из них не наступает на ветку и она не трескается, затем слышен отдаленный вой волк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и Лора садятся на землю, тем самым производя еще больше шума.</w:t>
      </w:r>
    </w:p>
    <w:p>
      <w:pPr>
        <w:pStyle w:val="Normal"/>
        <w:rPr>
          <w:rFonts w:ascii="Verdana" w:hAnsi="Verdana" w:cs="Verdana"/>
          <w:color w:val="000000"/>
          <w:sz w:val="18"/>
          <w:szCs w:val="18"/>
        </w:rPr>
      </w:pPr>
      <w:r>
        <w:rPr>
          <w:rFonts w:cs="Verdana" w:ascii="Verdana" w:hAnsi="Verdana"/>
          <w:color w:val="000000"/>
          <w:sz w:val="18"/>
          <w:szCs w:val="18"/>
        </w:rPr>
        <w:t>Лора подбирает лист и показывает его Бобб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шепчет)</w:t>
      </w:r>
    </w:p>
    <w:p>
      <w:pPr>
        <w:pStyle w:val="Normal"/>
        <w:jc w:val="center"/>
        <w:rPr>
          <w:rFonts w:ascii="Verdana" w:hAnsi="Verdana" w:cs="Verdana"/>
          <w:color w:val="000000"/>
          <w:sz w:val="18"/>
          <w:szCs w:val="18"/>
        </w:rPr>
      </w:pPr>
      <w:r>
        <w:rPr>
          <w:rFonts w:cs="Verdana" w:ascii="Verdana" w:hAnsi="Verdana"/>
          <w:color w:val="000000"/>
          <w:sz w:val="18"/>
          <w:szCs w:val="18"/>
        </w:rPr>
        <w:t>Бобби, я нашла лис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сле недолгого взгляда на него, они оба начинают хохотать. Она поднимает вет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Бобби, я нашла вет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снова хохочут. Лора поднимает сосновую шишку и начинает стучать ею по голове Бобб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Бобби, я нашла шиш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трижды хохочут и от этого хохота даже начинают кататься по земле.</w:t>
      </w:r>
    </w:p>
    <w:p>
      <w:pPr>
        <w:pStyle w:val="Normal"/>
        <w:rPr>
          <w:rFonts w:ascii="Verdana" w:hAnsi="Verdana" w:cs="Verdana"/>
          <w:color w:val="000000"/>
          <w:sz w:val="18"/>
          <w:szCs w:val="18"/>
        </w:rPr>
      </w:pPr>
      <w:r>
        <w:rPr>
          <w:rFonts w:cs="Verdana" w:ascii="Verdana" w:hAnsi="Verdana"/>
          <w:color w:val="000000"/>
          <w:sz w:val="18"/>
          <w:szCs w:val="18"/>
        </w:rPr>
        <w:t>Внезапно, раздается звук приближающихся шагов. Они замирают, пытаясь побороть смешливос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Вот он ид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А вот и о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вновь начинают смеяться. Они видят парня, пробирающегося к ним сквозь леса. Мы узнаем в нем угрюмого помощника шерифа городка Дир Мидоу Клиффа Говар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неожиданно становится серьезным)</w:t>
      </w:r>
    </w:p>
    <w:p>
      <w:pPr>
        <w:pStyle w:val="Normal"/>
        <w:jc w:val="center"/>
        <w:rPr>
          <w:rFonts w:ascii="Verdana" w:hAnsi="Verdana" w:cs="Verdana"/>
          <w:color w:val="000000"/>
          <w:sz w:val="18"/>
          <w:szCs w:val="18"/>
        </w:rPr>
      </w:pPr>
      <w:r>
        <w:rPr>
          <w:rFonts w:cs="Verdana" w:ascii="Verdana" w:hAnsi="Verdana"/>
          <w:color w:val="000000"/>
          <w:sz w:val="18"/>
          <w:szCs w:val="18"/>
        </w:rPr>
        <w:t>Кто тебя послал?</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ЛИФФ</w:t>
      </w:r>
    </w:p>
    <w:p>
      <w:pPr>
        <w:pStyle w:val="Normal"/>
        <w:jc w:val="center"/>
        <w:rPr>
          <w:rFonts w:ascii="Verdana" w:hAnsi="Verdana" w:cs="Verdana"/>
          <w:color w:val="000000"/>
          <w:sz w:val="18"/>
          <w:szCs w:val="18"/>
        </w:rPr>
      </w:pPr>
      <w:r>
        <w:rPr>
          <w:rFonts w:cs="Verdana" w:ascii="Verdana" w:hAnsi="Verdana"/>
          <w:color w:val="000000"/>
          <w:sz w:val="18"/>
          <w:szCs w:val="18"/>
        </w:rPr>
        <w:t>Жак.</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Правильный отв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мощник достает очень большой пакет кокаина и показывает его и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Ух-т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росто выхватывает пакет из его рук. Помощник достает свой пистолет. Бобби паникует и тоже достает свой пистолет. БАХ!!</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попадает ему в плечо, но помощник шерифа по-прежнему готовится стрелять в Бобби, так что Бобби стреляет снова. На этот раз он попадает помощнику в груд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мощник поворачивается и собирается бежать, но Бобби стреляет ему в спину. Помощник шерифа замертво падает на землю.</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И ЛОР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стоят, застыв на месте. И даже не думают смеять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Боже, Бобби. Что ты сделал?</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и стоят на месте и смотрят на мертвое тел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Я убил его. О, Боже мой, я убил е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подходит к тел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Давай, ты должна помочь м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месте они начинают тащить тело к опушке. Они падают на колени, сбиваясь с дыхания, глядя на содеянное. На их лицах шок от осознания того, что только что они кого-то убили. Лора смотрит на ошеломленного Бобб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Посмотри на свое лиц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снова начинает смеяться. Бобби, не веря своим глазам, поворачивается к не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Бобби, ты убил Майк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екунду Бобби смотрит на нее таким взглядом, будто она сошла с ум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Это не Майк.</w:t>
      </w:r>
    </w:p>
    <w:p>
      <w:pPr>
        <w:pStyle w:val="Normal"/>
        <w:jc w:val="center"/>
        <w:rPr>
          <w:rFonts w:ascii="Verdana" w:hAnsi="Verdana" w:cs="Verdana"/>
          <w:color w:val="000000"/>
          <w:sz w:val="18"/>
          <w:szCs w:val="18"/>
        </w:rPr>
      </w:pPr>
      <w:r>
        <w:rPr>
          <w:rFonts w:cs="Verdana" w:ascii="Verdana" w:hAnsi="Verdana"/>
          <w:color w:val="000000"/>
          <w:sz w:val="18"/>
          <w:szCs w:val="18"/>
        </w:rPr>
        <w:t>(неожиданно в нем зарождается сомнение)</w:t>
      </w:r>
    </w:p>
    <w:p>
      <w:pPr>
        <w:pStyle w:val="Normal"/>
        <w:jc w:val="center"/>
        <w:rPr>
          <w:rFonts w:ascii="Verdana" w:hAnsi="Verdana" w:cs="Verdana"/>
          <w:color w:val="000000"/>
          <w:sz w:val="18"/>
          <w:szCs w:val="18"/>
        </w:rPr>
      </w:pPr>
      <w:r>
        <w:rPr>
          <w:rFonts w:cs="Verdana" w:ascii="Verdana" w:hAnsi="Verdana"/>
          <w:color w:val="000000"/>
          <w:sz w:val="18"/>
          <w:szCs w:val="18"/>
        </w:rPr>
        <w:t>Это Майк?</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Бобби… ш-ш-ш-ш-ш-ш… ты убил Майк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вздрагивает, и они снова начинают смеяться, не контролируя себ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3.</w:t>
        <w:tab/>
        <w:t>ВНЕШНИЙ ОБЗОР, ЛЕСА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роткая сцена. Отдаленные отзвуки смеха Лоры и Бобби. Чуть выше ветер доносит к нам звук хлопающих совиных крыльев.</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4.</w:t>
        <w:tab/>
        <w:t>ВНУТРЕННИЙ ОБЗОР, ДОМ ПАЛМЕРОВ, ВЕНТИЛЯТОР И ЛЕСТНИЦА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ЕНТИЛЯТОР РАБОТА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том - ПЕРСПЕКТИВА С ПОЗИЦИИ ВЕНТИЛЯТОРА вниз на Лору, подходящую к лестнице. Мы спускаемся вниз, к Лор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ОЛОС БОБА</w:t>
      </w:r>
    </w:p>
    <w:p>
      <w:pPr>
        <w:pStyle w:val="Normal"/>
        <w:jc w:val="center"/>
        <w:rPr>
          <w:rFonts w:ascii="Verdana" w:hAnsi="Verdana" w:cs="Verdana"/>
          <w:color w:val="000000"/>
          <w:sz w:val="18"/>
          <w:szCs w:val="18"/>
        </w:rPr>
      </w:pPr>
      <w:r>
        <w:rPr>
          <w:rFonts w:cs="Verdana" w:ascii="Verdana" w:hAnsi="Verdana"/>
          <w:color w:val="000000"/>
          <w:sz w:val="18"/>
          <w:szCs w:val="18"/>
        </w:rPr>
        <w:t>Я хочу убивать твоими рукам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застывает на лестниц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смотрит вверх)</w:t>
      </w:r>
    </w:p>
    <w:p>
      <w:pPr>
        <w:pStyle w:val="Normal"/>
        <w:jc w:val="center"/>
        <w:rPr>
          <w:rFonts w:ascii="Verdana" w:hAnsi="Verdana" w:cs="Verdana"/>
          <w:color w:val="000000"/>
          <w:sz w:val="18"/>
          <w:szCs w:val="18"/>
        </w:rPr>
      </w:pPr>
      <w:r>
        <w:rPr>
          <w:rFonts w:cs="Verdana" w:ascii="Verdana" w:hAnsi="Verdana"/>
          <w:color w:val="000000"/>
          <w:sz w:val="18"/>
          <w:szCs w:val="18"/>
        </w:rPr>
        <w:t>Н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ОЛОС БОБА</w:t>
      </w:r>
    </w:p>
    <w:p>
      <w:pPr>
        <w:pStyle w:val="Normal"/>
        <w:jc w:val="center"/>
        <w:rPr>
          <w:rFonts w:ascii="Verdana" w:hAnsi="Verdana" w:cs="Verdana"/>
          <w:color w:val="000000"/>
          <w:sz w:val="18"/>
          <w:szCs w:val="18"/>
        </w:rPr>
      </w:pPr>
      <w:r>
        <w:rPr>
          <w:rFonts w:cs="Verdana" w:ascii="Verdana" w:hAnsi="Verdana"/>
          <w:color w:val="000000"/>
          <w:sz w:val="18"/>
          <w:szCs w:val="18"/>
        </w:rPr>
        <w:t>Я хочу, чтобы ты убивала для ме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ет. Никогда. Тебе придется убить ме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ГОЛОС БОБА</w:t>
      </w:r>
    </w:p>
    <w:p>
      <w:pPr>
        <w:pStyle w:val="Normal"/>
        <w:jc w:val="center"/>
        <w:rPr>
          <w:rFonts w:ascii="Verdana" w:hAnsi="Verdana" w:cs="Verdana"/>
          <w:color w:val="000000"/>
          <w:sz w:val="18"/>
          <w:szCs w:val="18"/>
        </w:rPr>
      </w:pPr>
      <w:r>
        <w:rPr>
          <w:rFonts w:cs="Verdana" w:ascii="Verdana" w:hAnsi="Verdana"/>
          <w:color w:val="000000"/>
          <w:sz w:val="18"/>
          <w:szCs w:val="18"/>
        </w:rPr>
        <w:t>Я хочу, чтобы ты убивала для мен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ЕРСПЕКТИВА С ПОЗИЦИИ: ЛО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стоит окаменевшая и смотрит вверх.</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5.</w:t>
        <w:tab/>
        <w:t>ВНУТРЕННИЙ ОБЗОР, ВЫСШАЯ ШКОЛ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Трофейный стэнд с фотографией Лоры - победительницы конкурса красот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дпись на экра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РЕДА - ДЕНЬ ДО СМЕРТИ ЛОРЫ ПАЛМ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встречает Лору перед ее шкафчиком. Он показывает ей десять тысяч, которые они собирались отдать за наркотики прошлой ночью.</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 xml:space="preserve">Детка, я сейчас поеду в лес, чтобы забрать товар. </w:t>
      </w:r>
    </w:p>
    <w:p>
      <w:pPr>
        <w:pStyle w:val="Normal"/>
        <w:jc w:val="center"/>
        <w:rPr>
          <w:rFonts w:ascii="Verdana" w:hAnsi="Verdana" w:cs="Verdana"/>
          <w:color w:val="000000"/>
          <w:sz w:val="18"/>
          <w:szCs w:val="18"/>
        </w:rPr>
      </w:pPr>
      <w:r>
        <w:rPr>
          <w:rFonts w:cs="Verdana" w:ascii="Verdana" w:hAnsi="Verdana"/>
          <w:color w:val="000000"/>
          <w:sz w:val="18"/>
          <w:szCs w:val="18"/>
        </w:rPr>
        <w:t>Положи эти наличные в свой сейф в банке…</w:t>
      </w:r>
    </w:p>
    <w:p>
      <w:pPr>
        <w:pStyle w:val="Normal"/>
        <w:jc w:val="center"/>
        <w:rPr>
          <w:rFonts w:ascii="Verdana" w:hAnsi="Verdana" w:cs="Verdana"/>
          <w:color w:val="000000"/>
          <w:sz w:val="18"/>
          <w:szCs w:val="18"/>
        </w:rPr>
      </w:pPr>
      <w:r>
        <w:rPr>
          <w:rFonts w:cs="Verdana" w:ascii="Verdana" w:hAnsi="Verdana"/>
          <w:color w:val="000000"/>
          <w:sz w:val="18"/>
          <w:szCs w:val="18"/>
        </w:rPr>
        <w:t>(шепчет)</w:t>
      </w:r>
    </w:p>
    <w:p>
      <w:pPr>
        <w:pStyle w:val="Normal"/>
        <w:jc w:val="center"/>
        <w:rPr>
          <w:rFonts w:ascii="Verdana" w:hAnsi="Verdana" w:cs="Verdana"/>
          <w:color w:val="000000"/>
          <w:sz w:val="18"/>
          <w:szCs w:val="18"/>
        </w:rPr>
      </w:pPr>
      <w:r>
        <w:rPr>
          <w:rFonts w:cs="Verdana" w:ascii="Verdana" w:hAnsi="Verdana"/>
          <w:color w:val="000000"/>
          <w:sz w:val="18"/>
          <w:szCs w:val="18"/>
        </w:rPr>
        <w:t>Тут десять тысяч долларов.</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изображает на лице очень серьезное выражение)</w:t>
      </w:r>
    </w:p>
    <w:p>
      <w:pPr>
        <w:pStyle w:val="Normal"/>
        <w:jc w:val="center"/>
        <w:rPr>
          <w:rFonts w:ascii="Verdana" w:hAnsi="Verdana" w:cs="Verdana"/>
          <w:color w:val="000000"/>
          <w:sz w:val="18"/>
          <w:szCs w:val="18"/>
        </w:rPr>
      </w:pPr>
      <w:r>
        <w:rPr>
          <w:rFonts w:cs="Verdana" w:ascii="Verdana" w:hAnsi="Verdana"/>
          <w:color w:val="000000"/>
          <w:sz w:val="18"/>
          <w:szCs w:val="18"/>
        </w:rPr>
        <w:t>Ты убил Майк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би готов взорваться, когда она снова начинает смеяться. Он из последних сил борется с собой, чтобы не выйти из себ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не дам тебе этого, если ты не прекратишь </w:t>
      </w:r>
    </w:p>
    <w:p>
      <w:pPr>
        <w:pStyle w:val="Normal"/>
        <w:jc w:val="center"/>
        <w:rPr>
          <w:rFonts w:ascii="Verdana" w:hAnsi="Verdana" w:cs="Verdana"/>
          <w:color w:val="000000"/>
          <w:sz w:val="18"/>
          <w:szCs w:val="18"/>
        </w:rPr>
      </w:pPr>
      <w:r>
        <w:rPr>
          <w:rFonts w:cs="Verdana" w:ascii="Verdana" w:hAnsi="Verdana"/>
          <w:color w:val="000000"/>
          <w:sz w:val="18"/>
          <w:szCs w:val="18"/>
        </w:rPr>
        <w:t xml:space="preserve">смеяться. Это, черт возьми, не слишком-то </w:t>
      </w:r>
    </w:p>
    <w:p>
      <w:pPr>
        <w:pStyle w:val="Normal"/>
        <w:jc w:val="center"/>
        <w:rPr>
          <w:rFonts w:ascii="Verdana" w:hAnsi="Verdana" w:cs="Verdana"/>
          <w:color w:val="000000"/>
          <w:sz w:val="18"/>
          <w:szCs w:val="18"/>
        </w:rPr>
      </w:pPr>
      <w:r>
        <w:rPr>
          <w:rFonts w:cs="Verdana" w:ascii="Verdana" w:hAnsi="Verdana"/>
          <w:color w:val="000000"/>
          <w:sz w:val="18"/>
          <w:szCs w:val="18"/>
        </w:rPr>
        <w:t>и смешн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борется со смехом всеми силами. Бобби отдает ей деньги. После перерыва Лора снова начинает смеяться, но останавливает себя вновь, придерживая руку у рта. Бобби взволнован и напуган. Лора закрывает себе рот. Бобби снова злить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6.</w:t>
        <w:tab/>
        <w:t>ВНЕШНИЙ ОБЗОР, ЛЕСА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ашина Бобби останавливается. Бобби вылезает из машины. Он открывает большой пакет кокаина, достав его из-под покрывала. Он делает в пакете небольшую дырку, чтобы проверить качество продукта. Он берет немного порошка на палец и кладет его себе в рот. Когда порошок касается его языка во второй раз, он начинает паниковать и взволнованно берет еще порошка, для более детального тес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w:t>
      </w:r>
    </w:p>
    <w:p>
      <w:pPr>
        <w:pStyle w:val="Normal"/>
        <w:jc w:val="center"/>
        <w:rPr>
          <w:rFonts w:ascii="Verdana" w:hAnsi="Verdana" w:cs="Verdana"/>
          <w:color w:val="000000"/>
          <w:sz w:val="18"/>
          <w:szCs w:val="18"/>
        </w:rPr>
      </w:pPr>
      <w:r>
        <w:rPr>
          <w:rFonts w:cs="Verdana" w:ascii="Verdana" w:hAnsi="Verdana"/>
          <w:color w:val="000000"/>
          <w:sz w:val="18"/>
          <w:szCs w:val="18"/>
        </w:rPr>
        <w:t>(крича)</w:t>
      </w:r>
    </w:p>
    <w:p>
      <w:pPr>
        <w:pStyle w:val="Normal"/>
        <w:jc w:val="center"/>
        <w:rPr>
          <w:rFonts w:ascii="Verdana" w:hAnsi="Verdana" w:cs="Verdana"/>
          <w:color w:val="000000"/>
          <w:sz w:val="18"/>
          <w:szCs w:val="18"/>
        </w:rPr>
      </w:pPr>
      <w:r>
        <w:rPr>
          <w:rFonts w:cs="Verdana" w:ascii="Verdana" w:hAnsi="Verdana"/>
          <w:color w:val="000000"/>
          <w:sz w:val="18"/>
          <w:szCs w:val="18"/>
        </w:rPr>
        <w:t>СЛАБИТЕЛЬНО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разрывает пакет и разбрасывает порошок вокруг.</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БОББИ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ДЕРЬМОООО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7.</w:t>
        <w:tab/>
        <w:t>ВНУТРЕННИЙ ОБЗОР, КОМНАТА ЛОРЫ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лежит в кровати. Она наклоняется над кроватью и столом. Звонит телефон, несколько пугая ее. Она поднимает труб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В КАДР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8.</w:t>
        <w:tab/>
        <w:t>ВНУТРЕННИЙ ОБЗОР, ОФИС ДОКТОРА ДЖЕКОБИ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ЖЕКОБИ говорит по телефон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КОБИ</w:t>
      </w:r>
    </w:p>
    <w:p>
      <w:pPr>
        <w:pStyle w:val="Normal"/>
        <w:jc w:val="center"/>
        <w:rPr>
          <w:rFonts w:ascii="Verdana" w:hAnsi="Verdana" w:cs="Verdana"/>
          <w:color w:val="000000"/>
          <w:sz w:val="18"/>
          <w:szCs w:val="18"/>
        </w:rPr>
      </w:pPr>
      <w:r>
        <w:rPr>
          <w:rFonts w:cs="Verdana" w:ascii="Verdana" w:hAnsi="Verdana"/>
          <w:color w:val="000000"/>
          <w:sz w:val="18"/>
          <w:szCs w:val="18"/>
        </w:rPr>
        <w:t>Лора, ты не пришла на сеанс сегод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шепча)</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не могла, сегодня был День Рождения Джонни Хорна. </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обещала ему, что приду. Я просила вас не звонить </w:t>
      </w:r>
    </w:p>
    <w:p>
      <w:pPr>
        <w:pStyle w:val="Normal"/>
        <w:jc w:val="center"/>
        <w:rPr>
          <w:rFonts w:ascii="Verdana" w:hAnsi="Verdana" w:cs="Verdana"/>
          <w:color w:val="000000"/>
          <w:sz w:val="18"/>
          <w:szCs w:val="18"/>
        </w:rPr>
      </w:pPr>
      <w:r>
        <w:rPr>
          <w:rFonts w:cs="Verdana" w:ascii="Verdana" w:hAnsi="Verdana"/>
          <w:color w:val="000000"/>
          <w:sz w:val="18"/>
          <w:szCs w:val="18"/>
        </w:rPr>
        <w:t>мне сюд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КОБИ</w:t>
      </w:r>
    </w:p>
    <w:p>
      <w:pPr>
        <w:pStyle w:val="Normal"/>
        <w:jc w:val="center"/>
        <w:rPr>
          <w:rFonts w:ascii="Verdana" w:hAnsi="Verdana" w:cs="Verdana"/>
          <w:color w:val="000000"/>
          <w:sz w:val="18"/>
          <w:szCs w:val="18"/>
        </w:rPr>
      </w:pPr>
      <w:r>
        <w:rPr>
          <w:rFonts w:cs="Verdana" w:ascii="Verdana" w:hAnsi="Verdana"/>
          <w:color w:val="000000"/>
          <w:sz w:val="18"/>
          <w:szCs w:val="18"/>
        </w:rPr>
        <w:t xml:space="preserve">Небольшие неприятности с родителями – это лишь малая </w:t>
      </w:r>
    </w:p>
    <w:p>
      <w:pPr>
        <w:pStyle w:val="Normal"/>
        <w:jc w:val="center"/>
        <w:rPr>
          <w:rFonts w:ascii="Verdana" w:hAnsi="Verdana" w:cs="Verdana"/>
          <w:color w:val="000000"/>
          <w:sz w:val="18"/>
          <w:szCs w:val="18"/>
        </w:rPr>
      </w:pPr>
      <w:r>
        <w:rPr>
          <w:rFonts w:cs="Verdana" w:ascii="Verdana" w:hAnsi="Verdana"/>
          <w:color w:val="000000"/>
          <w:sz w:val="18"/>
          <w:szCs w:val="18"/>
        </w:rPr>
        <w:t xml:space="preserve">толика твоих проблем, и с ней я, безусловно, </w:t>
      </w:r>
    </w:p>
    <w:p>
      <w:pPr>
        <w:pStyle w:val="Normal"/>
        <w:jc w:val="center"/>
        <w:rPr>
          <w:rFonts w:ascii="Verdana" w:hAnsi="Verdana" w:cs="Verdana"/>
          <w:color w:val="000000"/>
          <w:sz w:val="18"/>
          <w:szCs w:val="18"/>
        </w:rPr>
      </w:pPr>
      <w:r>
        <w:rPr>
          <w:rFonts w:cs="Verdana" w:ascii="Verdana" w:hAnsi="Verdana"/>
          <w:color w:val="000000"/>
          <w:sz w:val="18"/>
          <w:szCs w:val="18"/>
        </w:rPr>
        <w:t>хочу также помочь тебе разобратьс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А я нет.</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КОБИ</w:t>
      </w:r>
    </w:p>
    <w:p>
      <w:pPr>
        <w:pStyle w:val="Normal"/>
        <w:jc w:val="center"/>
        <w:rPr>
          <w:rFonts w:ascii="Verdana" w:hAnsi="Verdana" w:cs="Verdana"/>
          <w:color w:val="000000"/>
          <w:sz w:val="18"/>
          <w:szCs w:val="18"/>
        </w:rPr>
      </w:pPr>
      <w:r>
        <w:rPr>
          <w:rFonts w:cs="Verdana" w:ascii="Verdana" w:hAnsi="Verdana"/>
          <w:color w:val="000000"/>
          <w:sz w:val="18"/>
          <w:szCs w:val="18"/>
        </w:rPr>
        <w:t>Ты записала новую пленк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Я записала целых две пленк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КОБИ</w:t>
      </w:r>
    </w:p>
    <w:p>
      <w:pPr>
        <w:pStyle w:val="Normal"/>
        <w:jc w:val="center"/>
        <w:rPr>
          <w:rFonts w:ascii="Verdana" w:hAnsi="Verdana" w:cs="Verdana"/>
          <w:color w:val="000000"/>
          <w:sz w:val="18"/>
          <w:szCs w:val="18"/>
        </w:rPr>
      </w:pPr>
      <w:r>
        <w:rPr>
          <w:rFonts w:cs="Verdana" w:ascii="Verdana" w:hAnsi="Verdana"/>
          <w:color w:val="000000"/>
          <w:sz w:val="18"/>
          <w:szCs w:val="18"/>
        </w:rPr>
        <w:t>Лора, тебе нужно завязывать со ВСЕМ этим.</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завязываю, Док. Уже давно. Наверное, я сделаю </w:t>
      </w:r>
    </w:p>
    <w:p>
      <w:pPr>
        <w:pStyle w:val="Normal"/>
        <w:jc w:val="center"/>
        <w:rPr>
          <w:rFonts w:ascii="Verdana" w:hAnsi="Verdana" w:cs="Verdana"/>
          <w:color w:val="000000"/>
          <w:sz w:val="18"/>
          <w:szCs w:val="18"/>
        </w:rPr>
      </w:pPr>
      <w:r>
        <w:rPr>
          <w:rFonts w:cs="Verdana" w:ascii="Verdana" w:hAnsi="Verdana"/>
          <w:color w:val="000000"/>
          <w:sz w:val="18"/>
          <w:szCs w:val="18"/>
        </w:rPr>
        <w:t>для вас еще одну пленку завтра. Спокойной ночи.</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ЖЕКОБИ</w:t>
      </w:r>
    </w:p>
    <w:p>
      <w:pPr>
        <w:pStyle w:val="Normal"/>
        <w:jc w:val="center"/>
        <w:rPr>
          <w:rFonts w:ascii="Verdana" w:hAnsi="Verdana" w:cs="Verdana"/>
          <w:color w:val="000000"/>
          <w:sz w:val="18"/>
          <w:szCs w:val="18"/>
        </w:rPr>
      </w:pPr>
      <w:r>
        <w:rPr>
          <w:rFonts w:cs="Verdana" w:ascii="Verdana" w:hAnsi="Verdana"/>
          <w:color w:val="000000"/>
          <w:sz w:val="18"/>
          <w:szCs w:val="18"/>
        </w:rPr>
        <w:t>Пошли мне поцелу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кладет труб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89.</w:t>
        <w:tab/>
        <w:t>ВНУТРЕННИЙ ОБЗОР, СПАЛЬНЯ ЛИЛАНДА И САРЫ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ара занята своими проблемами, вынув сигарету изо рта, она проходит к кровати. Лиланд приносит ей большой стакан молок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ара смотрит на него, он смотрит в ответ. Она пьет это молок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огда Сара допивает, Лиланд выходит в корид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0.</w:t>
        <w:tab/>
        <w:t>ВНУТРЕННИЙ ОБЗОР, ХОЛЛ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включает вентилят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1.</w:t>
        <w:tab/>
        <w:t>ВНУТРЕННИЙ ОБЗОР, ЛЕСТНИЦА И ВЕНТИЛЯТ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ЕНТИЛЯТОР ОЖИВА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2.</w:t>
        <w:tab/>
        <w:t>ВНУТРЕННИЙ ОБЗОР, СПАЛЬНЯ ЛОРЫ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замирает, слыша вентилятор. Она закрывает глаз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3.</w:t>
        <w:tab/>
        <w:t>ВНУТРЕННИЙ ОБЗОР, СПАЛЬНЯ ПАЛМЕРОВ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Голова Сары кружится. Ее тяжелые веки смыкаются. На некоторое время они снова открываются. Сара видит белую лошадь в своей комнате. Она окунается в со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4.</w:t>
        <w:tab/>
        <w:t>ВНУТРЕННИЙ ОБЗОР, КОМНАТА ЛОРЫ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 комнате темно. Лора лежит на кровати. В коридоре начинает работать вентилято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 окне появляется Боб. Он залезает внутр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вскарабкивается на нее, проводит рукой между ее ног. Лора борется с собой, чтобы не отвернуться от его лица, столь противного для нее. Чтоб узнать, кто скрывается за ним. Ее руки поднимаются. Она касается его лица... Сжимает его, когда он забирается на нее сверх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едленно, то о чем она долгое время подозревала, получает подтверждени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 ПРЕВРАЩАЕТСЯ В ЛИЛАН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 xml:space="preserve">Она кричит и </w:t>
      </w:r>
      <w:r>
        <w:rPr>
          <w:rFonts w:cs="Verdana" w:ascii="Verdana" w:hAnsi="Verdana"/>
          <w:i/>
          <w:iCs/>
          <w:color w:val="000000"/>
          <w:sz w:val="18"/>
          <w:szCs w:val="18"/>
        </w:rPr>
        <w:t>попадает в ад</w:t>
      </w:r>
      <w:r>
        <w:rPr>
          <w:rFonts w:cs="Verdana" w:ascii="Verdana" w:hAnsi="Verdana"/>
          <w:color w:val="000000"/>
          <w:sz w:val="18"/>
          <w:szCs w:val="18"/>
        </w:rPr>
        <w: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5.</w:t>
        <w:tab/>
        <w:t>ВНУТРЕННИЙ ОБЗОР, ДОМ ПАЛМЕРОВ, СТОЛОВАЯ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ЛИЖЕ: ТАРЕЛКА С ХЛОПЬЯМ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экране появляется надпи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ПОСЛЕДНЕЕ УТР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СЦЕ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Сара садится за стол, куря. Лора бросает свою ложку в тарелку с хлопьями, разбрасывая их вокруг тарелки. Лиланд смотрит на нее.</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 xml:space="preserve">Лора, я хочу поговорить с тобой. Тебя </w:t>
      </w:r>
    </w:p>
    <w:p>
      <w:pPr>
        <w:pStyle w:val="Normal"/>
        <w:jc w:val="center"/>
        <w:rPr>
          <w:rFonts w:ascii="Verdana" w:hAnsi="Verdana" w:cs="Verdana"/>
          <w:color w:val="000000"/>
          <w:sz w:val="18"/>
          <w:szCs w:val="18"/>
        </w:rPr>
      </w:pPr>
      <w:r>
        <w:rPr>
          <w:rFonts w:cs="Verdana" w:ascii="Verdana" w:hAnsi="Verdana"/>
          <w:color w:val="000000"/>
          <w:sz w:val="18"/>
          <w:szCs w:val="18"/>
        </w:rPr>
        <w:t>что-то тревож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однимается и выходит. Лиланд смотрит на пустой дверной проем. Он ждет некоторое время, а затем идет следом за ней. Сара, взволнованно, следит за ни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6.</w:t>
        <w:tab/>
        <w:t>ВНУТРЕННИЙ ОБЗОР, КОМНАТА ЛО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собирается в школу, когда в комнату входит Лиланд.</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Лора. Что с тобой сегод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раздраженна шепчет)</w:t>
      </w:r>
    </w:p>
    <w:p>
      <w:pPr>
        <w:pStyle w:val="Normal"/>
        <w:jc w:val="center"/>
        <w:rPr>
          <w:rFonts w:ascii="Verdana" w:hAnsi="Verdana" w:cs="Verdana"/>
          <w:color w:val="000000"/>
          <w:sz w:val="18"/>
          <w:szCs w:val="18"/>
        </w:rPr>
      </w:pPr>
      <w:r>
        <w:rPr>
          <w:rFonts w:cs="Verdana" w:ascii="Verdana" w:hAnsi="Verdana"/>
          <w:color w:val="000000"/>
          <w:sz w:val="18"/>
          <w:szCs w:val="18"/>
        </w:rPr>
        <w:t>Держись от меня подальш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е сводя с него глаз, она обходит его и покидает комнат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ы остаемся с Лиландом. Его лицо меняется. Он знает, что она знает, кто он и он знает, что нужно сдела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7.</w:t>
        <w:tab/>
        <w:t>ВНЕШНИЙ ОБЗОР, ОБОЧИНА ПЕРЕД ДОМОМ ПАЛМЕРОВ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идет в школу. Все прекрасно, но утренние звуки звучат для нее противно и действуют ей на нервы. Отдаленные отзвуки А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8.</w:t>
        <w:tab/>
        <w:t>ВНУТРЕННИЙ ОБЗОР, ВЫСШАЯ ШКОЛА, КЛАСС - ДЕН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наблюдает за стрелкой часов, как та движется по кругу еще и еще раз. Каждый звук в комнате противе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ЗВЕНИТ ЗВОНОК</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 МЕДЛЕННОМ ДВИЖЕНИ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поднимается со стула. В объективе камеры остается стул. Тот самый, за который она больше никогда не сяд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ПЕРЕХОД:</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199.</w:t>
        <w:tab/>
        <w:t>ВНУТРЕННИЙ ОБЗОР, СТОЛОВАЯ ПАЛМЕРОВ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УЖИН ПРИГОТОВЛЕНА СПАРЖА. Пюре и отбивные практически съедены. На экране появляется надпи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ПОСЛЕДНЯЯ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и ее мать сидят и ужинают сам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енавижу спарж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Конечно, ненавидишь, ведь она полезна для теб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екоторое время они едят молч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А где папа?</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 xml:space="preserve">Бен попросил его остаться допоздна, чтобы </w:t>
      </w:r>
    </w:p>
    <w:p>
      <w:pPr>
        <w:pStyle w:val="Normal"/>
        <w:jc w:val="center"/>
        <w:rPr>
          <w:rFonts w:ascii="Verdana" w:hAnsi="Verdana" w:cs="Verdana"/>
          <w:color w:val="000000"/>
          <w:sz w:val="18"/>
          <w:szCs w:val="18"/>
        </w:rPr>
      </w:pPr>
      <w:r>
        <w:rPr>
          <w:rFonts w:cs="Verdana" w:ascii="Verdana" w:hAnsi="Verdana"/>
          <w:color w:val="000000"/>
          <w:sz w:val="18"/>
          <w:szCs w:val="18"/>
        </w:rPr>
        <w:t>составить план для норвежцев.</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Если ты не против, я съезжу к Бобби, чтобы сделать домашнюю работ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САРА</w:t>
      </w:r>
    </w:p>
    <w:p>
      <w:pPr>
        <w:pStyle w:val="Normal"/>
        <w:jc w:val="center"/>
        <w:rPr>
          <w:rFonts w:ascii="Verdana" w:hAnsi="Verdana" w:cs="Verdana"/>
          <w:color w:val="000000"/>
          <w:sz w:val="18"/>
          <w:szCs w:val="18"/>
        </w:rPr>
      </w:pPr>
      <w:r>
        <w:rPr>
          <w:rFonts w:cs="Verdana" w:ascii="Verdana" w:hAnsi="Verdana"/>
          <w:color w:val="000000"/>
          <w:sz w:val="18"/>
          <w:szCs w:val="18"/>
        </w:rPr>
        <w:t>Завтра в школу… возвращайся к девят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00.</w:t>
        <w:tab/>
        <w:t>ВНЕШНИЙ ОБЗОР, ДОМ БРИГГСОВ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lang w:val="uk-UA"/>
        </w:rPr>
      </w:pPr>
      <w:r>
        <w:rPr>
          <w:rFonts w:eastAsia="Verdana" w:cs="Verdana" w:ascii="Verdana" w:hAnsi="Verdana"/>
          <w:color w:val="000000"/>
          <w:sz w:val="18"/>
          <w:szCs w:val="18"/>
        </w:rPr>
        <w:t xml:space="preserve"> </w:t>
      </w:r>
      <w:r>
        <w:rPr>
          <w:rFonts w:cs="Verdana" w:ascii="Verdana" w:hAnsi="Verdana"/>
          <w:color w:val="000000"/>
          <w:sz w:val="18"/>
          <w:szCs w:val="18"/>
        </w:rPr>
        <w:t>Здание.</w:t>
      </w:r>
    </w:p>
    <w:p>
      <w:pPr>
        <w:pStyle w:val="Normal"/>
        <w:rPr>
          <w:rFonts w:ascii="Verdana" w:hAnsi="Verdana" w:cs="Verdana"/>
          <w:color w:val="000000"/>
          <w:sz w:val="18"/>
          <w:szCs w:val="18"/>
          <w:lang w:val="uk-UA"/>
        </w:rPr>
      </w:pPr>
      <w:r>
        <w:rPr>
          <w:rFonts w:cs="Verdana" w:ascii="Verdana" w:hAnsi="Verdana"/>
          <w:color w:val="000000"/>
          <w:sz w:val="18"/>
          <w:szCs w:val="1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201.</w:t>
        <w:tab/>
        <w:t>ВНУТРЕННИЙ ОБЗОР: ГОСТИНАЯ БРИГС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МИССИС БЕТТИ БРИГС впускает Лору в парадную две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ривет, миссис Бриг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ЕТ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ривет, Лора, Бобби в подва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очно, там ему самое мес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ГАРЛАНД БРИГС смеется за кадр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02.</w:t>
        <w:tab/>
        <w:t>ВНУТРЕННИЙ ОБЗОР: ДОМ БРИГСОВ, ПОЛУПОДВАЛЬНАЯ КОМНАТА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спускается по лестнице и видит Бобби, лежащего на полу. Руками он закрыл свои гл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беспокое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такое, 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садится рядом с н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лохие новости, малыш, это было детское слабитель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ерьмо, которое мы взяли прошлой ноч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Детское слабительное? Мы не можем нюха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етское слабитель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т, черт возь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шеп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ы убили парня ради детского слабите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Убили парня ради детского слабительног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уда катится ми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олько опять не начина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Я не смеюсь… Бобби, мне просто необходим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еще. Я серьезно. У меня нич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 мне нужны те десять тысяч баксов наз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Конечно, но я смогу их достать тольк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завтра после школ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 давай отложим это и просто повеселим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сегодня. Просто дай мне немного с собой, чтобы до завтра продерж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чему? Почему нет? Куда ты собрала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улыбается и наклоняется к нему. Она целует его, и он отвеч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Бобби, я иду домой. В постель… мою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илую теплую постель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и опять целуются. Он смотрит вверх, прислушиваясь к родител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шеп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ы можем этим заняться прямо зде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я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Бобби видит, что она не в настро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меня не хочешь. Тебе просто нужно это дерьмо, т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пристально смотрит на н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 лезет в свой карман и дает ей приличный пакетик с кокаином и таблет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 достал нем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ерет пак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пасибо, 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заглядывает в пак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ои маленькие круглые друзья тоже зде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и поднимаются по лестни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203.</w:t>
        <w:tab/>
        <w:t>ВНУТРЕННИЙ ОБЗОР: ГОСТИНАЯ БРИГС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Мистер Бригс читает вслух для миссис Бригс книгу Апокалипсиса. Услышав это, Бобби поворачивается к Лоре, изображая ужас на своем лице, говорящий "Можешь ли ты поверить, что я здесь живу?". Лора улыб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Бобби провожает Лору до дверей. Целует ее, желает спокойной ночи. После того, как она уходит, он пересекает гостиную и, выходя из нее, гасит св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БРИГ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мотрит поверх библ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Роберт, отложи сигаре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eastAsia="Verdana" w:cs="Verdana"/>
          <w:bCs/>
          <w:color w:val="000000"/>
          <w:sz w:val="18"/>
          <w:szCs w:val="18"/>
        </w:rPr>
      </w:pPr>
      <w:r>
        <w:rPr>
          <w:rFonts w:eastAsia="Verdana" w:cs="Verdana" w:ascii="Verdana" w:hAnsi="Verdana"/>
          <w:bCs/>
          <w:color w:val="000000"/>
          <w:sz w:val="18"/>
          <w:szCs w:val="1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bCs/>
          <w:color w:val="000000"/>
          <w:sz w:val="18"/>
          <w:szCs w:val="18"/>
        </w:rPr>
        <w:t>И Бригс возвращается к библ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204.</w:t>
        <w:tab/>
        <w:t>ВНУТРЕННИЙ ОБЗОР: УЧАСТОК ШЕРИФА, КОМНАТА ДОПРОСОВ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Шериф Трумэн и Энди сидят за маленьким столиком с пончиками и кофе. Энди прослушивает радио. ЛЮСИ МОРАН включает переговорное устрой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 переговорному устрой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Шериф 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Трумэн жмет кнопку переговорн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Да, 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 переговорному устройст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Миссис Паккард звонила и сказала, чт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слышала что-то возле дома, и думает, чт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то может быть взломщ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адно, Люси. Я лучше съезжу т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Он отпускает кнопку переговорного устройства. Но Люси продолжает гово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ГОЛОС 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то, вероятно, еноты, как и на прошлой недел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н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Оставайся тут, следи за радио-переговор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Как только услышишь что-либо от Ястреб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сразу дай мне зн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ГОЛОС 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И на позапрошлой неделе, я думаю, было то же сам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Н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адно, шериф Трумэ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ГОЛОС 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Еноты напоминают мне о моей тете, котора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живет в Вайоминге, там у них тоже есть еноты, 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Трумэн встает, кладет пистолет в кобуру и уходит. Мы видим одиноко сидящего Энди, и слышим несмолкающий голос 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Verdana" w:ascii="Verdana" w:hAnsi="Verdana"/>
          <w:bCs/>
          <w:color w:val="000000"/>
          <w:sz w:val="18"/>
          <w:szCs w:val="18"/>
        </w:rPr>
        <w:t>ГОЛОС ЛЮСИ (</w:t>
      </w:r>
      <w:r>
        <w:rPr>
          <w:rFonts w:cs="Verdana" w:ascii="Verdana" w:hAnsi="Verdana"/>
          <w:color w:val="000000"/>
          <w:sz w:val="18"/>
          <w:szCs w:val="18"/>
        </w:rPr>
        <w:t>продолжает</w:t>
      </w:r>
      <w:r>
        <w:rPr>
          <w:rFonts w:cs="Verdana" w:ascii="Verdana" w:hAnsi="Verdana"/>
          <w:bCs/>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Она никак не может избавиться от них, потом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что когда-то совершила большую ошибк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покормив их тунцом. Не знаю, зачем он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то сделала. К тому же, тунец такой дорог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повышая голос на окта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Шериф Трумэн, откуда вы тут взя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По переговорному устройству Энди слышит, что Люси несколько истерично плачет. Он вскакивает и бежит из комнаты. Остаемся у переговорного устройства. Голос Люси продолж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Verdana" w:ascii="Verdana" w:hAnsi="Verdana"/>
          <w:bCs/>
          <w:color w:val="000000"/>
          <w:sz w:val="18"/>
          <w:szCs w:val="18"/>
        </w:rPr>
        <w:t>ГОЛОС ЛЮСИ (</w:t>
      </w:r>
      <w:r>
        <w:rPr>
          <w:rFonts w:cs="Verdana" w:ascii="Verdana" w:hAnsi="Verdana"/>
          <w:color w:val="000000"/>
          <w:sz w:val="18"/>
          <w:szCs w:val="18"/>
        </w:rPr>
        <w:t>продолжает</w:t>
      </w:r>
      <w:r>
        <w:rPr>
          <w:rFonts w:cs="Verdana" w:ascii="Verdana" w:hAnsi="Verdana"/>
          <w:bCs/>
          <w:color w:val="000000"/>
          <w:sz w:val="18"/>
          <w:szCs w:val="1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 xml:space="preserve">Энди? Ты там? Я немного запуталас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Verdana" w:ascii="Verdana" w:hAnsi="Verdana"/>
          <w:bCs/>
          <w:color w:val="000000"/>
          <w:sz w:val="18"/>
          <w:szCs w:val="18"/>
          <w:lang w:val="en-US"/>
        </w:rPr>
        <w:t>C</w:t>
      </w:r>
      <w:r>
        <w:rPr>
          <w:rFonts w:cs="Verdana" w:ascii="Verdana" w:hAnsi="Verdana"/>
          <w:bCs/>
          <w:color w:val="000000"/>
          <w:sz w:val="18"/>
          <w:szCs w:val="18"/>
        </w:rPr>
        <w:t xml:space="preserve"> кем я говорю? Энди, ты 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205.</w:t>
        <w:tab/>
        <w:t>ВНУТРЕННИЙ ОБЗОР: УЧАСТОК ШЕРИФА, ПРИЕМНАЯ – ТО Ж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t>Люси встает из-за переговорного устрой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ЛЮ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Может, я осталась од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шепчет, испуга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t>Энди… куда делся Эн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bCs/>
          <w:color w:val="000000"/>
          <w:sz w:val="18"/>
          <w:szCs w:val="18"/>
        </w:rPr>
      </w:pPr>
      <w:r>
        <w:rPr>
          <w:rFonts w:cs="Verdana" w:ascii="Verdana" w:hAnsi="Verdana"/>
          <w:bCs/>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bCs/>
          <w:color w:val="000000"/>
          <w:sz w:val="18"/>
          <w:szCs w:val="18"/>
        </w:rPr>
        <w:t>Она отходит от своей телефонной станции и наталкивается на Энди, выходящего из комнаты для допросов. Они оба вскрикив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06.</w:t>
        <w:tab/>
        <w:t>ВНУТРЕННИЙ ОБЗОР: ДОМ ПАЛМЕРОВ, ГОСТИНАЯ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Сара сидит, курит и читает дешевый журнал, когда Лора проходит через гостин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покойной ночи, м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А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покойной ночи, мил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поднимается по лестни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07.</w:t>
        <w:tab/>
        <w:t>ВНУТРЕННИЙ ОБЗОР: КОМНАТА ЛОРЫ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а выкладывает три полоски кокаина 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КАМЕРА НА: ЧАСАХ В ЕЕ КОМНА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На них: 9:3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КАМЕРА НА: Л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Пытаясь собраться. Звонит телеф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шеп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Джеймс… Да, ладно… Нет, Джеймс, я люблю тебя, н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адно, я встречу тебя через пятнадцать мину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а вешает трубку и выкладывает еще одну полоску кокаина, затем проглатывает несколько круглых красных друзей от Боб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Пятнадцать минут… Боже, почему я эт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казала?… Что я сказ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08.</w:t>
        <w:tab/>
        <w:t>ВНУТРЕННИЙ/ВНЕШНИЙ ОБЗОР: ДОМ ПАЛМЕ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Когда Лора выскальзывает из дома, она видит, что ее отец идет до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09.</w:t>
        <w:tab/>
        <w:t>ВНЕШНИЙ ОБЗОР: ДОМ ПАЛМЕ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КАМЕРА НА ЛИЛАН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иланд выходит из машины. Лора нагибается к кустам и прячется. Лиланд останавливается посреди двора, почувствовав что-то. Он смотрит прямо туда, где прячется Лора. Она не уверена, видит он ее, или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КРУПНЫМ ПЛАНОМ: 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а слышит приближающийся издалека звук мотоцикла Джейм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ихорадочно, сама себ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Иди внутрь… иди внут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Звуки мотоцикла Джеймса все ближе и ближе. Лиланд поворачивается, открывает парадную дверь и проходит в 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Джеймс подъезжает. В окне появляется лицо Лиланда. Лора запрыгивает на мотоцикл позади Джеймса, и они отъезжаю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0.</w:t>
        <w:tab/>
        <w:t>ВНЕШНИЙ ОБЗОР: ШОССЕ 21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Джеймс и Лора мчатся сквозь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1.</w:t>
        <w:tab/>
        <w:t>ВНЕШНИЙ ОБЗОР: ВЫРУБКА В ЛЕСУ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Джеймс ведет мотоцикл сквозь деревья и останавливает на небольшой вырубке. Пытается поцеловать Лору, она отталкивает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с тобой, черт побери, твор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се нормально. Деваться уже некуда, так, 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ты имеешь в ви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это знаешь, и я это зн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 не так с нами? У нас есть в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се, да не в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 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ередразнивая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 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а дает ему сильную пощечи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ирони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всегда бьешь того, кого люби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ы имеешь в виду, того, кого жале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Говори, что угодно… Я знаю, что ты любиш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еня, а я люблю т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люблю т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шеп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вай пропадем вмест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и снова целуются. Жарко. Руки повсю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трывая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ерт, может он тебя убь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огда он обнаруж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Ч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Бобби убил пар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 чем ты говоришь? Бобби никого не убив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Хочешь увид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Увидеть ч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 отвращ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Правильно. Открой глаза, Джеймс. Ты меня не знаеш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 xml:space="preserve">Даже Донна не знает меня. Твоя Лора исчезл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Теперь осталась только 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Джеймс обнимает ее, пытаясь контролировать. Она вырывается из его ру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ак насчет этого, 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а поднимает руку и показывает ему средний палец. Джеймс игнорирует его и целует ее, но она остается холод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Я думаю, ты хочешь меня домой отвезти, 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а направляет его обратно к мотоциклу. Он не хочет заводить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 (продол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 кончай ныть. С меня хватит твоей долбанной заб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 заводит мотоцикл. Позади него, Лора смотрит и начинает беззвучно плак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2.</w:t>
        <w:tab/>
        <w:t>ВНЕШНИЙ ОБЗОР, 21-ОЕ ШОССЕ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и Джеймс на мотоцикле едут обратно к Спарквуду и 21 шос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откидывается наз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КАМЕРА: ВИД ГЛАЗАМИ Л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Смотрит вверх на деревья, пролетающие вокруг в смазанной ть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И 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еревья… дерев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кричит в агонии и пытается слезть, когда они выезжают на свет. Она падает, когда мотоцикл идет юзом, останавливая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сконфуженный и испуганн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заползает обратно и обнимает Джеймса за ш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рыд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ЖЕЙМС, Я ЛЮБЛЮ ТЕБ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На мгновение она фокусирует на нем внимание. Она выглядит как та Лора, которую Джеймс любит. Невинная и прекрасная. Лора отворачивается и видит деревья. Это завораживает ее. Она перестает обнимать Джеймса и бежит в ожидающую ее тьму. Красный светофор качается на ветру над Джеймсом. Его цвет меняется на зеленый, но Джеймс не трогается с места. Когда снова загорается красный, Джеймс газует и поднимает мотоцикл на козла. Джеймс кричит, а затем уносится прочь от на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На обочине дороги лежит увядшая красная роза Дока Хэйвор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3.</w:t>
        <w:tab/>
        <w:t>ВНЕШНИЙ ОБЗОР: ДОРОГА К ЛЕСОПИЛКЕ ПАККАРДОВ - ПОЛ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бежит сквозь деревья. На дороге к лесопилке Паккардов Лора встречает Жака, Лео и Ронет, стоящих вокруг красного корвета Ле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Вовремя, де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Купи мне билетик к Велика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Мы уже в пути, де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вай пройдем всеми пут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ни залезают в машину Лео и едут по грязной дорог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4.</w:t>
        <w:tab/>
        <w:t>ВНУТРЕННИЙ ОБЗОР: ХИЖИНА ЖАКА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Вся четверка отрывается на полную катуш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Жак начинает связывать Лору какой-то легкой верев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од действием наркотиков, пла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Не связывайте меня сегодня. Не связывайте ме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Жак и Лео смеются. Жак связывает Лору, пока Лео ее держит. Лора борется и кричит, умоляя их не делать этого. Связав Лору, Лео начинает связывать Ро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Verdana" w:hAnsi="Verdana" w:cs="Verdana"/>
          <w:color w:val="000000"/>
          <w:sz w:val="18"/>
          <w:szCs w:val="18"/>
        </w:rPr>
      </w:pPr>
      <w:r>
        <w:rPr>
          <w:rFonts w:cs="Verdana" w:ascii="Verdana" w:hAnsi="Verdana"/>
          <w:color w:val="000000"/>
          <w:sz w:val="18"/>
          <w:szCs w:val="18"/>
        </w:rPr>
        <w:tab/>
        <w:tab/>
        <w:tab/>
        <w:tab/>
        <w:tab/>
        <w:t>ПЕРЕХОД 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5.</w:t>
        <w:tab/>
        <w:t>ВНУТРЕННИЙ ОБЗОР: ХИЖИНА ЖАКА - ПОЗЖ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Обе девушки полураздеты и связаны. Визжит птичка УОЛДО. Жак лежит на Лоре и мучает ее. Лео засовывает в рот Лоры СТОДОЛЛАРОВУЮ ФИШКУ из Одноглазого Дж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Е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ри пулю,  де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Подобно призраку, Лиланд появляется в окне. Никто его не замеч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ора продолжает кричать. Лео поднимается и идет за бутылкой бурбона. Делает большой глоток и затем возвращается к Жаку и Л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Е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бращаясь к Ло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й-ка мне немного тебя попробов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обращаясь к стака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Дай-ка мне немного тебя попробовать, малыш.</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ео твердо сжимает бутылку. Жак поднимается, опираясь на Лео своей огромной французско-канадской лапой. Он хватает початую бутылку с пола и вываливается наруж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6.</w:t>
        <w:tab/>
        <w:t>ВНЕШНИЙ ОБЗОР: ХИЖИНА ЖАКА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Когда Жак выходит из хижины, Лиланд обходит его, хватает бутылку и разбивает ее о голову Жака, отключая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ео слышит звук удара и выходит наружу. Он видит Жака, кровоточащего на земле. Он паникует, спотыкаясь, спускается с холма к своему корвету и уез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Лиланд заходит в хижину. Он насилует Ронет, глядя на Лору улыбающимися глазами. Лора смотрит, страх приводит ее в истер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7.</w:t>
        <w:tab/>
        <w:t>ВНЕШНИЙ/ВНУТРЕННИЙ ОБЗОР: ХИЖИНА ДАМЫ С ПОЛЕНОМ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Во тьме, Дама с Поленом держит свое полено и прислушивается. Она слышит отделенные крики. Камера движется вниз по ее ноге, открывая татуировку, темно-красную и горящ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8.</w:t>
        <w:tab/>
        <w:t>ВНЕШНИЙ ОБЗОР: ТРОПА – ТО Ж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Филлип Жерар, однорукий человек, бежит, как безумный, по тропинке, ведущей к хижине Жа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19.</w:t>
        <w:tab/>
        <w:t>ВНЕШНИЙ ОБЗОР: ДОРОЖКА ОТ ХИЖИНЫ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С дьявольским лицом Лиланд выходит с Лорой, а затем с Ронет, из дверей хижины в ле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Л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умоляюще кричи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ПАПОЧКА… ПАПОЧ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220.</w:t>
        <w:tab/>
        <w:t>ВНЕШНИЙ ОБЗОР: ХИЖИНА ЖАКА -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t>Задыхаясь, Жерар прибывает к хижине слишком поздно. Он смотрит на распахнутую дверь. Жак лежит у его ног. Жерар поднимает свою голову, напряженно прислушиваясь к чему-то. Он слышит отдаленные кр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Verdana" w:hAnsi="Verdana" w:cs="Verdana"/>
          <w:color w:val="000000"/>
          <w:sz w:val="18"/>
          <w:szCs w:val="18"/>
        </w:rPr>
      </w:pPr>
      <w:r>
        <w:rPr>
          <w:rFonts w:cs="Verdana" w:ascii="Verdana" w:hAnsi="Verdana"/>
          <w:color w:val="000000"/>
          <w:sz w:val="18"/>
          <w:szCs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Verdana" w:hAnsi="Verdana" w:cs="Verdana"/>
          <w:color w:val="000000"/>
          <w:sz w:val="18"/>
          <w:szCs w:val="18"/>
        </w:rPr>
      </w:pPr>
      <w:r>
        <w:rPr>
          <w:rFonts w:cs="Verdana" w:ascii="Verdana" w:hAnsi="Verdana"/>
          <w:color w:val="000000"/>
          <w:sz w:val="18"/>
          <w:szCs w:val="18"/>
        </w:rPr>
        <w:t>ЖЕРАР</w:t>
      </w:r>
    </w:p>
    <w:p>
      <w:pPr>
        <w:pStyle w:val="Normal"/>
        <w:jc w:val="center"/>
        <w:rPr>
          <w:rFonts w:ascii="Verdana" w:hAnsi="Verdana" w:cs="Verdana"/>
          <w:color w:val="000000"/>
          <w:sz w:val="18"/>
          <w:szCs w:val="18"/>
        </w:rPr>
      </w:pPr>
      <w:r>
        <w:rPr>
          <w:rFonts w:cs="Verdana" w:ascii="Verdana" w:hAnsi="Verdana"/>
          <w:color w:val="000000"/>
          <w:sz w:val="18"/>
          <w:szCs w:val="18"/>
        </w:rPr>
        <w:t>Боб, я слышу, что ты поеш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1.</w:t>
        <w:tab/>
        <w:t>ВНУТРЕННИЙ ОБЗОР, ВАГОН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затягивает девочек в ваго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ЗАКРЫВАЕТ ДВЕРИ ВАГОНА и тут становится совсем тих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 И ЛИЛАНД сменяются в нем каждым вдохом и выдохом. Две девочки зажились в угол, а он ходит вокруг них.</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хватает Лору и начинает связывать ей руки повторно.</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шепчет)</w:t>
      </w:r>
    </w:p>
    <w:p>
      <w:pPr>
        <w:pStyle w:val="Normal"/>
        <w:jc w:val="center"/>
        <w:rPr>
          <w:rFonts w:ascii="Verdana" w:hAnsi="Verdana" w:cs="Verdana"/>
          <w:color w:val="000000"/>
          <w:sz w:val="18"/>
          <w:szCs w:val="18"/>
        </w:rPr>
      </w:pPr>
      <w:r>
        <w:rPr>
          <w:rFonts w:cs="Verdana" w:ascii="Verdana" w:hAnsi="Verdana"/>
          <w:color w:val="000000"/>
          <w:sz w:val="18"/>
          <w:szCs w:val="18"/>
        </w:rPr>
        <w:t>Ты хочешь убить мен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2.</w:t>
        <w:tab/>
        <w:t>ВНЕШНИЙ ОБЗОР, ЛЕСА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Жерар пробирается сквозь леса. Ветер дует сильнее, разнося его крики и плач, а также, звуки БОБ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3.</w:t>
        <w:tab/>
        <w:t>ВНУТРЕННИЙ ОБЗОР, ВАГОН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хватает Лору и держит ее так, чтобы она отделялась от пола каким-то футом. Он держит ее лицом вниз. На землю Лиланд кладет зеркало, прямо под лицом Ло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 ЗЕРКАЛ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видит, что ее отражение превращается в Боба. Лиланд крич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НЕ ЗАСТАВЛЯЙ МЕНЯ ДЕЛАТЬ ЭТОГ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НЕТ, ТЫ ДОЛЖЕН УБИТЬ МЕ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ИЛАНД</w:t>
      </w:r>
    </w:p>
    <w:p>
      <w:pPr>
        <w:pStyle w:val="Normal"/>
        <w:jc w:val="center"/>
        <w:rPr>
          <w:rFonts w:ascii="Verdana" w:hAnsi="Verdana" w:cs="Verdana"/>
          <w:color w:val="000000"/>
          <w:sz w:val="18"/>
          <w:szCs w:val="18"/>
        </w:rPr>
      </w:pPr>
      <w:r>
        <w:rPr>
          <w:rFonts w:cs="Verdana" w:ascii="Verdana" w:hAnsi="Verdana"/>
          <w:color w:val="000000"/>
          <w:sz w:val="18"/>
          <w:szCs w:val="18"/>
        </w:rPr>
        <w:t>Я думал, что ты всегда знала, что это 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ЛОРА</w:t>
      </w:r>
    </w:p>
    <w:p>
      <w:pPr>
        <w:pStyle w:val="Normal"/>
        <w:jc w:val="center"/>
        <w:rPr>
          <w:rFonts w:ascii="Verdana" w:hAnsi="Verdana" w:cs="Verdana"/>
          <w:color w:val="000000"/>
          <w:sz w:val="18"/>
          <w:szCs w:val="18"/>
        </w:rPr>
      </w:pPr>
      <w:r>
        <w:rPr>
          <w:rFonts w:cs="Verdana" w:ascii="Verdana" w:hAnsi="Verdana"/>
          <w:color w:val="000000"/>
          <w:sz w:val="18"/>
          <w:szCs w:val="18"/>
        </w:rPr>
        <w:t>(Бобу в зеркале)</w:t>
      </w:r>
    </w:p>
    <w:p>
      <w:pPr>
        <w:pStyle w:val="Normal"/>
        <w:jc w:val="center"/>
        <w:rPr>
          <w:rFonts w:ascii="Verdana" w:hAnsi="Verdana" w:cs="Verdana"/>
          <w:color w:val="000000"/>
          <w:sz w:val="18"/>
          <w:szCs w:val="18"/>
        </w:rPr>
      </w:pPr>
      <w:r>
        <w:rPr>
          <w:rFonts w:cs="Verdana" w:ascii="Verdana" w:hAnsi="Verdana"/>
          <w:color w:val="000000"/>
          <w:sz w:val="18"/>
          <w:szCs w:val="18"/>
        </w:rPr>
        <w:t>НЕТ! ТЫ НЕ БУДЕШЬ ОБЛАДАТЬ МНОЮ.</w:t>
      </w:r>
    </w:p>
    <w:p>
      <w:pPr>
        <w:pStyle w:val="Normal"/>
        <w:jc w:val="center"/>
        <w:rPr>
          <w:rFonts w:ascii="Verdana" w:hAnsi="Verdana" w:cs="Verdana"/>
          <w:color w:val="000000"/>
          <w:sz w:val="18"/>
          <w:szCs w:val="18"/>
        </w:rPr>
      </w:pPr>
      <w:r>
        <w:rPr>
          <w:rFonts w:cs="Verdana" w:ascii="Verdana" w:hAnsi="Verdana"/>
          <w:color w:val="000000"/>
          <w:sz w:val="18"/>
          <w:szCs w:val="18"/>
        </w:rPr>
        <w:t>(Лиланду)</w:t>
      </w:r>
    </w:p>
    <w:p>
      <w:pPr>
        <w:pStyle w:val="Normal"/>
        <w:jc w:val="center"/>
        <w:rPr>
          <w:rFonts w:ascii="Verdana" w:hAnsi="Verdana" w:cs="Verdana"/>
          <w:color w:val="000000"/>
          <w:sz w:val="18"/>
          <w:szCs w:val="18"/>
        </w:rPr>
      </w:pPr>
      <w:r>
        <w:rPr>
          <w:rFonts w:cs="Verdana" w:ascii="Verdana" w:hAnsi="Verdana"/>
          <w:color w:val="000000"/>
          <w:sz w:val="18"/>
          <w:szCs w:val="18"/>
        </w:rPr>
        <w:t>УБЕЙ МЕН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4.</w:t>
        <w:tab/>
        <w:t>ВНЕШНИЙ ОБЗОР, ВАГОН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Жерар подбегает к вагону. Он стучится в двери ваго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ЖЕРАР</w:t>
      </w:r>
    </w:p>
    <w:p>
      <w:pPr>
        <w:pStyle w:val="Normal"/>
        <w:rPr>
          <w:rFonts w:ascii="Verdana" w:hAnsi="Verdana" w:cs="Verdana"/>
          <w:color w:val="000000"/>
          <w:sz w:val="18"/>
          <w:szCs w:val="18"/>
        </w:rPr>
      </w:pPr>
      <w:r>
        <w:rPr>
          <w:rFonts w:cs="Verdana" w:ascii="Verdana" w:hAnsi="Verdana"/>
          <w:color w:val="000000"/>
          <w:sz w:val="18"/>
          <w:szCs w:val="18"/>
        </w:rPr>
        <w:tab/>
        <w:tab/>
        <w:tab/>
        <w:t>ПУСТИ МЕНЯ ВНУТРЬ. ПУСТИ МЕНЯ ВНУТР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верь слегка приоткрывается, потому что Ронет слегка подвигает ее ногой. Жерар пытается ей помочь, но она выскакивает наружу сама, ударив его по голов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Ронет падает на землю, ее голова изогнулась невероятным образ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РУПНЫМ ПЛАНОМ: ЖЕРА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прислушивается к звукам убийства внутри ваго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5.</w:t>
        <w:tab/>
        <w:t>ВНУТРИ ВАГО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крич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ож входит в пло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 крич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кровавленное лезвие ножа проносится в воздух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кричи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6.</w:t>
        <w:tab/>
        <w:t>ВНЕШНИЙ ОБЗОР, ВАГОН</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РУПНЫМ ПЛАНОМ: ЖЕРАР</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Жерар заглядывает внутрь и отступает назад, смеясь. Он кричит Бобу.</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ЖЕРАР (продолжает)</w:t>
      </w:r>
    </w:p>
    <w:p>
      <w:pPr>
        <w:pStyle w:val="Normal"/>
        <w:jc w:val="center"/>
        <w:rPr>
          <w:rFonts w:ascii="Verdana" w:hAnsi="Verdana" w:cs="Verdana"/>
          <w:color w:val="000000"/>
          <w:sz w:val="18"/>
          <w:szCs w:val="18"/>
        </w:rPr>
      </w:pPr>
      <w:r>
        <w:rPr>
          <w:rFonts w:cs="Verdana" w:ascii="Verdana" w:hAnsi="Verdana"/>
          <w:color w:val="000000"/>
          <w:sz w:val="18"/>
          <w:szCs w:val="18"/>
        </w:rPr>
        <w:t>ТЫ УБИВАЕШЬ ЕГО СОБСТВЕННУЮ Д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продолжает смеяться и отбегает от вагон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есколько моментов спустя Лиланд выносит из вагона завернутое в полиэтилен тело Лоры Палмер. Лиланд тяжело дышит, он держит в руках окровавленное полотенц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7.</w:t>
        <w:tab/>
        <w:t>ВНЕШНИЙ ОБЗОР, ЛЕСА/РЕКА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Боб опускает завернутое в полиэтилен тело Лоры в рек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8.</w:t>
        <w:tab/>
        <w:t>ВНЕШНИЙ ОБЗОР, ПОЛЯНА ГЛАСТНБЕРРИ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заходит в центр поляны Гластнберри и останавливается. Тревожный ветер доносит отголоски музыки. Он достает из кармана вырванные из дневника Лоры страницы. Он предоставляет их и окровавленное полотенце ветр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входит в центр из двенадцати платанов.</w:t>
      </w:r>
    </w:p>
    <w:p>
      <w:pPr>
        <w:pStyle w:val="Normal"/>
        <w:rPr>
          <w:rFonts w:ascii="Verdana" w:hAnsi="Verdana" w:cs="Verdana"/>
          <w:color w:val="000000"/>
          <w:sz w:val="18"/>
          <w:szCs w:val="18"/>
        </w:rPr>
      </w:pPr>
      <w:r>
        <w:rPr>
          <w:rFonts w:cs="Verdana" w:ascii="Verdana" w:hAnsi="Verdana"/>
          <w:color w:val="000000"/>
          <w:sz w:val="18"/>
          <w:szCs w:val="18"/>
        </w:rPr>
        <w:t>Появляются красные занавесы, и он проходит через них в красную Комнат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29.</w:t>
        <w:tab/>
        <w:t>ВНУТРЕННИЙ ОБЗОР, КРАСНАЯ КОМНА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а не пустует. Жерар только что прошел в другом конце комнат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идет через красную комнату следом за ним. Он проходит через коридор в другую Красную Комнат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Потом, в другом конце комнаты Лиланд видит Жерара и Человека из Другого Места, сидящих рядом друг с другом в креслах лицами к нем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иланд останавливается, когда видит их. Он делится. Одна его часть превращается в Боба - непрозрачная. Другая поднимается вверх и превращается в Лиланда, полупрозрачного.</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АМЕРА НА БОБ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Он смотрит вверх и хватает Лиланда за его рану.</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РУПНЫМ ПЛАНОМ: РАНА ЛИЛАН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Боб излечивает рану Лиланд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СЦЕН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Жерар и Человек из Другого Места говорят в унисон.</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ЖЕРАР/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с субтитрами)</w:t>
      </w:r>
    </w:p>
    <w:p>
      <w:pPr>
        <w:pStyle w:val="Normal"/>
        <w:jc w:val="center"/>
        <w:rPr>
          <w:rFonts w:ascii="Verdana" w:hAnsi="Verdana" w:cs="Verdana"/>
          <w:color w:val="000000"/>
          <w:sz w:val="18"/>
          <w:szCs w:val="18"/>
        </w:rPr>
      </w:pPr>
      <w:r>
        <w:rPr>
          <w:rFonts w:cs="Verdana" w:ascii="Verdana" w:hAnsi="Verdana"/>
          <w:color w:val="000000"/>
          <w:sz w:val="18"/>
          <w:szCs w:val="18"/>
        </w:rPr>
        <w:t>(в унисон)</w:t>
      </w:r>
    </w:p>
    <w:p>
      <w:pPr>
        <w:pStyle w:val="Normal"/>
        <w:jc w:val="center"/>
        <w:rPr>
          <w:rFonts w:ascii="Verdana" w:hAnsi="Verdana" w:cs="Verdana"/>
          <w:color w:val="000000"/>
          <w:sz w:val="18"/>
          <w:szCs w:val="18"/>
          <w:lang w:val="en-US"/>
        </w:rPr>
      </w:pPr>
      <w:r>
        <w:rPr>
          <w:rFonts w:cs="Verdana" w:ascii="Verdana" w:hAnsi="Verdana"/>
          <w:color w:val="000000"/>
          <w:sz w:val="18"/>
          <w:szCs w:val="18"/>
        </w:rPr>
        <w:t xml:space="preserve">Боб, ты не пойдешь домой без меня. Я хочу </w:t>
      </w:r>
    </w:p>
    <w:p>
      <w:pPr>
        <w:pStyle w:val="Normal"/>
        <w:jc w:val="center"/>
        <w:rPr>
          <w:rFonts w:ascii="Verdana" w:hAnsi="Verdana" w:cs="Verdana"/>
          <w:color w:val="000000"/>
          <w:sz w:val="18"/>
          <w:szCs w:val="18"/>
        </w:rPr>
      </w:pPr>
      <w:r>
        <w:rPr>
          <w:rFonts w:cs="Verdana" w:ascii="Verdana" w:hAnsi="Verdana"/>
          <w:color w:val="000000"/>
          <w:sz w:val="18"/>
          <w:szCs w:val="18"/>
        </w:rPr>
        <w:t>всю свою гармонбозию. (кукуруз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ПЕРЕХОД К:</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0.</w:t>
        <w:tab/>
        <w:t>ВНЕШНИЙ ОБЗОР, БЕРЕГ ЗА ПИЛОРАМОЙ ПЭКАРДОВ - РАССВ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Высокая волна выносит тело Лоры Палмер на берег, укладывая его рядом с полен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1.</w:t>
        <w:tab/>
        <w:t>ВНЕШНИЙ ОБЗОР, ПОЛЯНА ГЛАСТНБЕРР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а экране появляется надпис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ВА МЕСЯЦА СПУСТ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2.</w:t>
        <w:tab/>
        <w:t>ВНУТРЕННИЙ ОБЗОР, ГОСПИТАЛЬ, КОМНАТА НЕОТЛОЖНОЙ ПОМОЩИ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Эни завозят на носилках. МЕДСЕСТРА говорит ВРАЧУ по ходу того, как они везут ее через комнату неотложной помощи.</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МЕДСЕСТРА</w:t>
      </w:r>
    </w:p>
    <w:p>
      <w:pPr>
        <w:pStyle w:val="Normal"/>
        <w:jc w:val="center"/>
        <w:rPr>
          <w:rFonts w:ascii="Verdana" w:hAnsi="Verdana" w:cs="Verdana"/>
          <w:color w:val="000000"/>
          <w:sz w:val="18"/>
          <w:szCs w:val="18"/>
        </w:rPr>
      </w:pPr>
      <w:r>
        <w:rPr>
          <w:rFonts w:cs="Verdana" w:ascii="Verdana" w:hAnsi="Verdana"/>
          <w:color w:val="000000"/>
          <w:sz w:val="18"/>
          <w:szCs w:val="18"/>
        </w:rPr>
        <w:t>Что случилось?</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ВРАЧ</w:t>
      </w:r>
    </w:p>
    <w:p>
      <w:pPr>
        <w:pStyle w:val="Normal"/>
        <w:jc w:val="center"/>
        <w:rPr>
          <w:rFonts w:ascii="Verdana" w:hAnsi="Verdana" w:cs="Verdana"/>
          <w:color w:val="000000"/>
          <w:sz w:val="18"/>
          <w:szCs w:val="18"/>
          <w:lang w:val="en-US"/>
        </w:rPr>
      </w:pPr>
      <w:r>
        <w:rPr>
          <w:rFonts w:cs="Verdana" w:ascii="Verdana" w:hAnsi="Verdana"/>
          <w:color w:val="000000"/>
          <w:sz w:val="18"/>
          <w:szCs w:val="18"/>
        </w:rPr>
        <w:t xml:space="preserve">Понятия не имею. Шериф Трумэн только </w:t>
      </w:r>
    </w:p>
    <w:p>
      <w:pPr>
        <w:pStyle w:val="Normal"/>
        <w:jc w:val="center"/>
        <w:rPr>
          <w:rFonts w:ascii="Verdana" w:hAnsi="Verdana" w:cs="Verdana"/>
          <w:color w:val="000000"/>
          <w:sz w:val="18"/>
          <w:szCs w:val="18"/>
        </w:rPr>
      </w:pPr>
      <w:r>
        <w:rPr>
          <w:rFonts w:cs="Verdana" w:ascii="Verdana" w:hAnsi="Verdana"/>
          <w:color w:val="000000"/>
          <w:sz w:val="18"/>
          <w:szCs w:val="18"/>
        </w:rPr>
        <w:t>что привез ее с поляны Гластнберр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3.</w:t>
        <w:tab/>
        <w:t>ВНУТРЕННИЙ ОБЗОР, КРАСНАЯ КОМНА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Человек из Другого Места стоит рядом с Куперо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lang w:val="en-US"/>
        </w:rPr>
      </w:pPr>
      <w:r>
        <w:rPr>
          <w:rFonts w:cs="Verdana" w:ascii="Verdana" w:hAnsi="Verdana"/>
          <w:color w:val="000000"/>
          <w:sz w:val="18"/>
          <w:szCs w:val="18"/>
        </w:rPr>
        <w:t xml:space="preserve">Это будущее? Или это прошлое?… Ты знаешь, кто я?… </w:t>
      </w:r>
    </w:p>
    <w:p>
      <w:pPr>
        <w:pStyle w:val="Normal"/>
        <w:jc w:val="center"/>
        <w:rPr>
          <w:rFonts w:ascii="Verdana" w:hAnsi="Verdana" w:cs="Verdana"/>
          <w:color w:val="000000"/>
          <w:sz w:val="18"/>
          <w:szCs w:val="18"/>
        </w:rPr>
      </w:pPr>
      <w:r>
        <w:rPr>
          <w:rFonts w:cs="Verdana" w:ascii="Verdana" w:hAnsi="Verdana"/>
          <w:color w:val="000000"/>
          <w:sz w:val="18"/>
          <w:szCs w:val="18"/>
        </w:rPr>
        <w:t>Я - Рука... И я звучу так…</w:t>
      </w:r>
    </w:p>
    <w:p>
      <w:pPr>
        <w:pStyle w:val="Normal"/>
        <w:rPr>
          <w:rFonts w:ascii="Verdana" w:hAnsi="Verdana" w:cs="Verdana"/>
          <w:color w:val="000000"/>
          <w:sz w:val="18"/>
          <w:szCs w:val="18"/>
        </w:rPr>
      </w:pPr>
      <w:r>
        <w:rPr>
          <w:rFonts w:cs="Verdana" w:ascii="Verdana" w:hAnsi="Verdana"/>
          <w:color w:val="000000"/>
          <w:sz w:val="18"/>
          <w:szCs w:val="18"/>
        </w:rPr>
        <w:tab/>
        <w:tab/>
      </w:r>
    </w:p>
    <w:p>
      <w:pPr>
        <w:pStyle w:val="Normal"/>
        <w:rPr>
          <w:rFonts w:ascii="Verdana" w:hAnsi="Verdana" w:cs="Verdana"/>
          <w:color w:val="000000"/>
          <w:sz w:val="18"/>
          <w:szCs w:val="18"/>
        </w:rPr>
      </w:pPr>
      <w:r>
        <w:rPr>
          <w:rFonts w:cs="Verdana" w:ascii="Verdana" w:hAnsi="Verdana"/>
          <w:color w:val="000000"/>
          <w:sz w:val="18"/>
          <w:szCs w:val="18"/>
        </w:rPr>
        <w:t>Человек из Другого Места прикладывает свою руку ко рту и издает звук на манер индейских кличе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глядя на стол)</w:t>
      </w:r>
    </w:p>
    <w:p>
      <w:pPr>
        <w:pStyle w:val="Normal"/>
        <w:jc w:val="center"/>
        <w:rPr>
          <w:rFonts w:ascii="Verdana" w:hAnsi="Verdana" w:cs="Verdana"/>
          <w:color w:val="000000"/>
          <w:sz w:val="18"/>
          <w:szCs w:val="18"/>
        </w:rPr>
      </w:pPr>
      <w:r>
        <w:rPr>
          <w:rFonts w:cs="Verdana" w:ascii="Verdana" w:hAnsi="Verdana"/>
          <w:color w:val="000000"/>
          <w:sz w:val="18"/>
          <w:szCs w:val="18"/>
        </w:rPr>
        <w:t>Где кольцо?</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Теперь им обладает кто-то другой.</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Что говорит в пользу того, что это - будуще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pPr>
      <w:r>
        <w:rPr>
          <w:rFonts w:cs="Verdana" w:ascii="Verdana" w:hAnsi="Verdana"/>
          <w:color w:val="000000"/>
          <w:sz w:val="18"/>
          <w:szCs w:val="18"/>
          <w:lang w:val="en-US"/>
        </w:rPr>
        <w:t>C</w:t>
      </w:r>
      <w:r>
        <w:rPr>
          <w:rFonts w:cs="Verdana" w:ascii="Verdana" w:hAnsi="Verdana"/>
          <w:color w:val="000000"/>
          <w:sz w:val="18"/>
          <w:szCs w:val="18"/>
        </w:rPr>
        <w:t>обытия будущего никогда не держались в секрете.</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Где я? И как мне выбраться?</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Ты здесь, а здесь некуда идти, кроме как...</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b/>
        <w:t>Пауза.</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ЧЕЛОВЕК ИЗ ДРУГОГО МЕСТА</w:t>
      </w:r>
    </w:p>
    <w:p>
      <w:pPr>
        <w:pStyle w:val="Normal"/>
        <w:jc w:val="center"/>
        <w:rPr>
          <w:rFonts w:ascii="Verdana" w:hAnsi="Verdana" w:cs="Verdana"/>
          <w:color w:val="000000"/>
          <w:sz w:val="18"/>
          <w:szCs w:val="18"/>
        </w:rPr>
      </w:pPr>
      <w:r>
        <w:rPr>
          <w:rFonts w:cs="Verdana" w:ascii="Verdana" w:hAnsi="Verdana"/>
          <w:color w:val="000000"/>
          <w:sz w:val="18"/>
          <w:szCs w:val="18"/>
        </w:rPr>
        <w:t>(крича)</w:t>
      </w:r>
    </w:p>
    <w:p>
      <w:pPr>
        <w:pStyle w:val="Normal"/>
        <w:jc w:val="center"/>
        <w:rPr>
          <w:rFonts w:ascii="Verdana" w:hAnsi="Verdana" w:cs="Verdana"/>
          <w:color w:val="000000"/>
          <w:sz w:val="18"/>
          <w:szCs w:val="18"/>
        </w:rPr>
      </w:pPr>
      <w:r>
        <w:rPr>
          <w:rFonts w:cs="Verdana" w:ascii="Verdana" w:hAnsi="Verdana"/>
          <w:color w:val="000000"/>
          <w:sz w:val="18"/>
          <w:szCs w:val="18"/>
        </w:rPr>
        <w:t>ДОМ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b/>
        <w:t>Человек из Другого Места начинает смеяться, не в силах сдержать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4.</w:t>
        <w:tab/>
        <w:t>ВНУТРЕННИЙ ОБЗОР, ПАЛАТА В ГОСПИТАЛЕ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ЕДСЕСТРА отирает пот со лба Энни. Энни пытается ей что-то объясни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ЭННИ</w:t>
      </w:r>
    </w:p>
    <w:p>
      <w:pPr>
        <w:pStyle w:val="Normal"/>
        <w:jc w:val="center"/>
        <w:rPr>
          <w:rFonts w:ascii="Verdana" w:hAnsi="Verdana" w:cs="Verdana"/>
          <w:color w:val="000000"/>
          <w:sz w:val="18"/>
          <w:szCs w:val="18"/>
        </w:rPr>
      </w:pPr>
      <w:r>
        <w:rPr>
          <w:rFonts w:cs="Verdana" w:ascii="Verdana" w:hAnsi="Verdana"/>
          <w:color w:val="000000"/>
          <w:sz w:val="18"/>
          <w:szCs w:val="18"/>
        </w:rPr>
        <w:t>Меня зовут Энни. Я была с Лорой и Дэйлом. Хороший Дэйл все еще в вигваме и он не может выбраться. Напиши про это в своем дневник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едсестра поглаживает ее лоб и берет ее руку в свои руки. Мы видим</w:t>
      </w:r>
    </w:p>
    <w:p>
      <w:pPr>
        <w:pStyle w:val="Normal"/>
        <w:rPr>
          <w:rFonts w:ascii="Verdana" w:hAnsi="Verdana" w:cs="Verdana"/>
          <w:color w:val="000000"/>
          <w:sz w:val="18"/>
          <w:szCs w:val="18"/>
        </w:rPr>
      </w:pPr>
      <w:r>
        <w:rPr>
          <w:rFonts w:cs="Verdana" w:ascii="Verdana" w:hAnsi="Verdana"/>
          <w:color w:val="000000"/>
          <w:sz w:val="18"/>
          <w:szCs w:val="18"/>
        </w:rPr>
        <w:t>КОЛЬЦО ТЕРЕЗЫ/ЛОРЫ на безымянном пальце Энни. Медсестра аккуратно снимает кольцо с пальца Энн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5.</w:t>
        <w:tab/>
        <w:t>ВНУТРЕННИЙ ОБЗОР, ДРУГАЯ КОМНАТА В ГОСПИТАЛ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Медсестра входит. С довольной улыбкой, эгоистично смеясь, она надевает кольцо на палец.</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6.</w:t>
        <w:tab/>
        <w:t>ВНУТРЕННИЙ ОБЗОР, КОМНАТА ОТЕЛЯ «ВЕЛИКИЙ СЕВЕРНЫЙ» - НОЧ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ок Хэйворд и шериф Трумэн нетерпеливо смотрят на двери ванн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ТРУМЭН</w:t>
      </w:r>
    </w:p>
    <w:p>
      <w:pPr>
        <w:pStyle w:val="Normal"/>
        <w:jc w:val="center"/>
        <w:rPr>
          <w:rFonts w:ascii="Verdana" w:hAnsi="Verdana" w:cs="Verdana"/>
          <w:color w:val="000000"/>
          <w:sz w:val="18"/>
          <w:szCs w:val="18"/>
        </w:rPr>
      </w:pPr>
      <w:r>
        <w:rPr>
          <w:rFonts w:cs="Verdana" w:ascii="Verdana" w:hAnsi="Verdana"/>
          <w:color w:val="000000"/>
          <w:sz w:val="18"/>
          <w:szCs w:val="18"/>
        </w:rPr>
        <w:t>Куп... Куп...</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К</w:t>
      </w:r>
    </w:p>
    <w:p>
      <w:pPr>
        <w:pStyle w:val="Normal"/>
        <w:jc w:val="center"/>
        <w:rPr>
          <w:rFonts w:ascii="Verdana" w:hAnsi="Verdana" w:cs="Verdana"/>
          <w:color w:val="000000"/>
          <w:sz w:val="18"/>
          <w:szCs w:val="18"/>
        </w:rPr>
      </w:pPr>
      <w:r>
        <w:rPr>
          <w:rFonts w:cs="Verdana" w:ascii="Verdana" w:hAnsi="Verdana"/>
          <w:color w:val="000000"/>
          <w:sz w:val="18"/>
          <w:szCs w:val="18"/>
        </w:rPr>
        <w:t>Купер, с тобой все в порядк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Не получив ответа, Трумэн выламывает двери.</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7.</w:t>
        <w:tab/>
        <w:t>В ВАННОЙ</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одетый в свою пижаму, лежит на полу. Зеркало над раковиной покрыто трещинами, на нем видны следы крови, видны они и в раковине. Купер как-то странно улыбается им.</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странно улыбаясь)</w:t>
      </w:r>
    </w:p>
    <w:p>
      <w:pPr>
        <w:pStyle w:val="Normal"/>
        <w:jc w:val="center"/>
        <w:rPr>
          <w:rFonts w:ascii="Verdana" w:hAnsi="Verdana" w:cs="Verdana"/>
          <w:color w:val="000000"/>
          <w:sz w:val="18"/>
          <w:szCs w:val="18"/>
        </w:rPr>
      </w:pPr>
      <w:r>
        <w:rPr>
          <w:rFonts w:cs="Verdana" w:ascii="Verdana" w:hAnsi="Verdana"/>
          <w:color w:val="000000"/>
          <w:sz w:val="18"/>
          <w:szCs w:val="18"/>
        </w:rPr>
        <w:t xml:space="preserve">Я поскользнулся и ударился головой о зеркало. </w:t>
      </w:r>
    </w:p>
    <w:p>
      <w:pPr>
        <w:pStyle w:val="Normal"/>
        <w:jc w:val="center"/>
        <w:rPr>
          <w:rFonts w:ascii="Verdana" w:hAnsi="Verdana" w:cs="Verdana"/>
          <w:color w:val="000000"/>
          <w:sz w:val="18"/>
          <w:szCs w:val="18"/>
        </w:rPr>
      </w:pPr>
      <w:r>
        <w:rPr>
          <w:rFonts w:cs="Verdana" w:ascii="Verdana" w:hAnsi="Verdana"/>
          <w:color w:val="000000"/>
          <w:sz w:val="18"/>
          <w:szCs w:val="18"/>
        </w:rPr>
        <w:t>Оно разбилось, и стекло порезало мне голову.</w:t>
      </w:r>
    </w:p>
    <w:p>
      <w:pPr>
        <w:pStyle w:val="Normal"/>
        <w:jc w:val="center"/>
        <w:rPr>
          <w:rFonts w:ascii="Verdana" w:hAnsi="Verdana" w:cs="Verdana"/>
          <w:color w:val="000000"/>
          <w:sz w:val="18"/>
          <w:szCs w:val="18"/>
        </w:rPr>
      </w:pPr>
      <w:r>
        <w:rPr>
          <w:rFonts w:cs="Verdana" w:ascii="Verdana" w:hAnsi="Verdana"/>
          <w:color w:val="000000"/>
          <w:sz w:val="18"/>
          <w:szCs w:val="18"/>
        </w:rPr>
        <w:t>(смеется)</w:t>
      </w:r>
    </w:p>
    <w:p>
      <w:pPr>
        <w:pStyle w:val="Normal"/>
        <w:jc w:val="center"/>
        <w:rPr>
          <w:rFonts w:ascii="Verdana" w:hAnsi="Verdana" w:cs="Verdana"/>
          <w:color w:val="000000"/>
          <w:sz w:val="18"/>
          <w:szCs w:val="18"/>
        </w:rPr>
      </w:pPr>
      <w:r>
        <w:rPr>
          <w:rFonts w:cs="Verdana" w:ascii="Verdana" w:hAnsi="Verdana"/>
          <w:color w:val="000000"/>
          <w:sz w:val="18"/>
          <w:szCs w:val="18"/>
        </w:rPr>
        <w:t xml:space="preserve">Так смешно порезало, Гарри. Понимаешь, Гарри, </w:t>
      </w:r>
    </w:p>
    <w:p>
      <w:pPr>
        <w:pStyle w:val="Normal"/>
        <w:jc w:val="center"/>
        <w:rPr>
          <w:rFonts w:ascii="Verdana" w:hAnsi="Verdana" w:cs="Verdana"/>
          <w:color w:val="000000"/>
          <w:sz w:val="18"/>
          <w:szCs w:val="18"/>
        </w:rPr>
      </w:pPr>
      <w:r>
        <w:rPr>
          <w:rFonts w:cs="Verdana" w:ascii="Verdana" w:hAnsi="Verdana"/>
          <w:color w:val="000000"/>
          <w:sz w:val="18"/>
          <w:szCs w:val="18"/>
        </w:rPr>
        <w:t>оно так смешно порезало мне голову.</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ДОК</w:t>
      </w:r>
    </w:p>
    <w:p>
      <w:pPr>
        <w:pStyle w:val="Normal"/>
        <w:jc w:val="center"/>
        <w:rPr>
          <w:rFonts w:ascii="Verdana" w:hAnsi="Verdana" w:cs="Verdana"/>
          <w:color w:val="000000"/>
          <w:sz w:val="18"/>
          <w:szCs w:val="18"/>
        </w:rPr>
      </w:pPr>
      <w:r>
        <w:rPr>
          <w:rFonts w:cs="Verdana" w:ascii="Verdana" w:hAnsi="Verdana"/>
          <w:color w:val="000000"/>
          <w:sz w:val="18"/>
          <w:szCs w:val="18"/>
        </w:rPr>
        <w:t>Вы немедленно вернетесь в кровать.</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Док и Трумэн помогают Куперу подняться.</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КУПЕР</w:t>
      </w:r>
    </w:p>
    <w:p>
      <w:pPr>
        <w:pStyle w:val="Normal"/>
        <w:jc w:val="center"/>
        <w:rPr>
          <w:rFonts w:ascii="Verdana" w:hAnsi="Verdana" w:cs="Verdana"/>
          <w:color w:val="000000"/>
          <w:sz w:val="18"/>
          <w:szCs w:val="18"/>
        </w:rPr>
      </w:pPr>
      <w:r>
        <w:rPr>
          <w:rFonts w:cs="Verdana" w:ascii="Verdana" w:hAnsi="Verdana"/>
          <w:color w:val="000000"/>
          <w:sz w:val="18"/>
          <w:szCs w:val="18"/>
        </w:rPr>
        <w:t>Но я до сих пор не почистил зуб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Купер улыбается встревоженной паре.</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238.</w:t>
        <w:tab/>
        <w:t>ЧЕРНЫЙ ВИГВАМ/КРАСНАЯ КОМНАТА</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Лора сидит в кресле. Начинаются финальные титры...</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Камера отъезжает, и мы видим, что рядом с креслом, преклонив колено, стоит Дэйл Купер.</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sz w:val="18"/>
          <w:szCs w:val="18"/>
        </w:rPr>
      </w:pPr>
      <w:r>
        <w:rPr>
          <w:rFonts w:cs="Verdana" w:ascii="Verdana" w:hAnsi="Verdana"/>
          <w:color w:val="000000"/>
          <w:sz w:val="18"/>
          <w:szCs w:val="18"/>
        </w:rPr>
        <w:tab/>
        <w:tab/>
        <w:tab/>
        <w:tab/>
        <w:tab/>
        <w:tab/>
        <w:tab/>
        <w:t>ЭКРАН ТЕМНЕЕТ</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pPr>
      <w:r>
        <w:rPr/>
        <w:t>КОН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t>2003 год</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Украинский Клуб Твин Пикс»</w:t>
      </w:r>
    </w:p>
    <w:p>
      <w:pPr>
        <w:pStyle w:val="Normal"/>
        <w:rPr/>
      </w:pPr>
      <w:r>
        <w:rPr>
          <w:rFonts w:cs="Verdana" w:ascii="Verdana" w:hAnsi="Verdana"/>
          <w:b/>
          <w:bCs/>
          <w:sz w:val="20"/>
          <w:szCs w:val="20"/>
        </w:rPr>
        <w:t xml:space="preserve">© </w:t>
      </w:r>
      <w:r>
        <w:rPr>
          <w:rFonts w:cs="Verdana" w:ascii="Verdana" w:hAnsi="Verdana"/>
          <w:b/>
          <w:bCs/>
          <w:sz w:val="20"/>
          <w:szCs w:val="20"/>
          <w:lang w:val="en-US"/>
        </w:rPr>
        <w:t>Mike</w:t>
      </w:r>
      <w:r>
        <w:rPr>
          <w:rFonts w:cs="Verdana" w:ascii="Verdana" w:hAnsi="Verdana"/>
          <w:b/>
          <w:bCs/>
          <w:sz w:val="20"/>
          <w:szCs w:val="20"/>
        </w:rPr>
        <w:t xml:space="preserve"> </w:t>
      </w:r>
      <w:r>
        <w:rPr>
          <w:rFonts w:cs="Verdana" w:ascii="Verdana" w:hAnsi="Verdana"/>
          <w:b/>
          <w:bCs/>
          <w:sz w:val="20"/>
          <w:szCs w:val="20"/>
          <w:lang w:val="en-US"/>
        </w:rPr>
        <w:t>Rowan</w:t>
      </w:r>
      <w:r>
        <w:rPr>
          <w:rFonts w:cs="Verdana" w:ascii="Verdana" w:hAnsi="Verdana"/>
          <w:b/>
          <w:bCs/>
          <w:sz w:val="20"/>
          <w:szCs w:val="20"/>
        </w:rPr>
        <w:t xml:space="preserve">, </w:t>
      </w:r>
      <w:r>
        <w:rPr>
          <w:rFonts w:cs="Verdana" w:ascii="Verdana" w:hAnsi="Verdana"/>
          <w:b/>
          <w:bCs/>
          <w:sz w:val="20"/>
          <w:szCs w:val="20"/>
          <w:lang w:val="en-US"/>
        </w:rPr>
        <w:t>XoBIT</w:t>
      </w:r>
      <w:r>
        <w:rPr>
          <w:rFonts w:cs="Verdana" w:ascii="Verdana" w:hAnsi="Verdana"/>
          <w:b/>
          <w:bCs/>
          <w:sz w:val="20"/>
          <w:szCs w:val="20"/>
        </w:rPr>
        <w:t xml:space="preserve"> </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Река Ветра (здесь и далее прим. Переводчика)</w:t>
      </w:r>
    </w:p>
  </w:footnote>
  <w:footnote w:id="3">
    <w:p>
      <w:pPr>
        <w:pStyle w:val="Footnote"/>
        <w:rPr/>
      </w:pPr>
      <w:r>
        <w:rPr>
          <w:rStyle w:val="FootnoteCharacters"/>
        </w:rPr>
        <w:footnoteRef/>
      </w:r>
      <w:r>
        <w:rPr/>
        <w:t xml:space="preserve"> </w:t>
      </w:r>
      <w:r>
        <w:rPr/>
        <w:t xml:space="preserve">- Олений Луг </w:t>
      </w:r>
    </w:p>
  </w:footnote>
  <w:footnote w:id="4">
    <w:p>
      <w:pPr>
        <w:pStyle w:val="Footnote"/>
        <w:rPr/>
      </w:pPr>
      <w:r>
        <w:rPr>
          <w:rStyle w:val="FootnoteCharacters"/>
        </w:rPr>
        <w:footnoteRef/>
      </w:r>
      <w:r>
        <w:rPr/>
        <w:t xml:space="preserve"> </w:t>
      </w:r>
      <w:r>
        <w:rPr/>
        <w:t>- «Способ Действий» (лат.)</w:t>
      </w:r>
    </w:p>
  </w:footnote>
  <w:footnote w:id="5">
    <w:p>
      <w:pPr>
        <w:pStyle w:val="Footnote"/>
        <w:rPr/>
      </w:pPr>
      <w:r>
        <w:rPr>
          <w:rStyle w:val="FootnoteCharacters"/>
        </w:rPr>
        <w:footnoteRef/>
      </w:r>
      <w:r>
        <w:rPr/>
        <w:t xml:space="preserve"> </w:t>
      </w:r>
      <w:r>
        <w:rPr/>
        <w:t>- Джон Эдгар Гувер (1895-1972) – директор ФБР с 1924 года. Под его руководством Бюро превратилось в один из самых реакционных институтов  государственной службы. В данном случае, имеется ввиду вмешательство ФБР.</w:t>
      </w:r>
    </w:p>
  </w:footnote>
  <w:footnote w:id="6">
    <w:p>
      <w:pPr>
        <w:pStyle w:val="Footnote"/>
        <w:rPr/>
      </w:pPr>
      <w:r>
        <w:rPr>
          <w:rStyle w:val="FootnoteCharacters"/>
        </w:rPr>
        <w:footnoteRef/>
      </w:r>
      <w:r>
        <w:rPr/>
        <w:t xml:space="preserve"> </w:t>
      </w:r>
      <w:r>
        <w:rPr/>
        <w:t>- в фильме парк трейлеров назывался «Фэт Троут»</w:t>
      </w:r>
    </w:p>
  </w:footnote>
  <w:footnote w:id="7">
    <w:p>
      <w:pPr>
        <w:pStyle w:val="Footnote"/>
        <w:rPr/>
      </w:pPr>
      <w:r>
        <w:rPr>
          <w:rStyle w:val="FootnoteCharacters"/>
        </w:rPr>
        <w:footnoteRef/>
      </w:r>
      <w:r>
        <w:rPr/>
        <w:t xml:space="preserve"> </w:t>
      </w:r>
      <w:r>
        <w:rPr/>
        <w:t>- «Джек Дэниэлс» - алкогольный напиток. Клифф намекает на пристрастие Карла к алкоголю.</w:t>
      </w:r>
    </w:p>
  </w:footnote>
  <w:footnote w:id="8">
    <w:p>
      <w:pPr>
        <w:pStyle w:val="Footnote"/>
        <w:rPr/>
      </w:pPr>
      <w:r>
        <w:rPr>
          <w:rStyle w:val="FootnoteCharacters"/>
        </w:rPr>
        <w:footnoteRef/>
      </w:r>
      <w:r>
        <w:rPr/>
        <w:t xml:space="preserve"> </w:t>
      </w:r>
      <w:r>
        <w:rPr/>
        <w:t xml:space="preserve">- </w:t>
      </w:r>
      <w:r>
        <w:rPr>
          <w:lang w:val="en-US"/>
        </w:rPr>
        <w:t>Mayday</w:t>
      </w:r>
      <w:r>
        <w:rPr/>
        <w:t xml:space="preserve"> – сигнал бедствия</w:t>
      </w:r>
    </w:p>
  </w:footnote>
  <w:footnote w:id="9">
    <w:p>
      <w:pPr>
        <w:pStyle w:val="Footnote"/>
        <w:rPr/>
      </w:pPr>
      <w:r>
        <w:rPr>
          <w:rStyle w:val="FootnoteCharacters"/>
        </w:rPr>
        <w:footnoteRef/>
      </w:r>
      <w:r>
        <w:rPr/>
        <w:t xml:space="preserve"> </w:t>
      </w:r>
      <w:r>
        <w:rPr/>
        <w:t>- игра слов «</w:t>
      </w:r>
      <w:r>
        <w:rPr>
          <w:lang w:val="en-US"/>
        </w:rPr>
        <w:t>CAN</w:t>
      </w:r>
      <w:r>
        <w:rPr/>
        <w:t>-</w:t>
      </w:r>
      <w:r>
        <w:rPr>
          <w:lang w:val="en-US"/>
        </w:rPr>
        <w:t>A</w:t>
      </w:r>
      <w:r>
        <w:rPr/>
        <w:t>-</w:t>
      </w:r>
      <w:r>
        <w:rPr>
          <w:lang w:val="en-US"/>
        </w:rPr>
        <w:t>DO</w:t>
      </w:r>
      <w:r>
        <w:rPr/>
        <w:t>»  - «Кана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0"/>
        <w:szCs w:val="20"/>
      </w:rPr>
      <w:t xml:space="preserve">Твин Пикс. Огонь, иди со мной                                                                                          </w:t>
    </w:r>
    <w:r>
      <w:rPr>
        <w:b/>
        <w:sz w:val="20"/>
        <w:szCs w:val="20"/>
        <w:lang w:val="en-US"/>
      </w:rPr>
      <w:t>www</w:t>
    </w:r>
    <w:r>
      <w:rPr>
        <w:b/>
        <w:sz w:val="20"/>
        <w:szCs w:val="20"/>
      </w:rPr>
      <w:t>.</w:t>
    </w:r>
    <w:r>
      <w:rPr>
        <w:b/>
        <w:sz w:val="20"/>
        <w:szCs w:val="20"/>
        <w:lang w:val="en-US"/>
      </w:rPr>
      <w:t>david</w:t>
    </w:r>
    <w:r>
      <w:rPr>
        <w:b/>
        <w:sz w:val="20"/>
        <w:szCs w:val="20"/>
      </w:rPr>
      <w:t>-</w:t>
    </w:r>
    <w:r>
      <w:rPr>
        <w:b/>
        <w:sz w:val="20"/>
        <w:szCs w:val="20"/>
        <w:lang w:val="en-US"/>
      </w:rPr>
      <w:t>lynch</w:t>
    </w:r>
    <w:r>
      <w:rPr>
        <w:b/>
        <w:sz w:val="20"/>
        <w:szCs w:val="20"/>
      </w:rPr>
      <w:t>.</w:t>
    </w:r>
    <w:r>
      <w:rPr>
        <w:b/>
        <w:sz w:val="20"/>
        <w:szCs w:val="20"/>
        <w:lang w:val="en-US"/>
      </w:rPr>
      <w:t>in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right="86" w:hanging="0"/>
      <w:jc w:val="center"/>
    </w:pPr>
    <w:rPr>
      <w:b/>
      <w:bCs/>
      <w:i/>
      <w:iCs/>
      <w:color w:val="000000"/>
      <w:spacing w:val="1"/>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240"/>
    </w:pPr>
    <w:rPr>
      <w:rFonts w:ascii="Verdana" w:hAnsi="Verdana" w:cs="Verdana"/>
      <w:color w:val="000000"/>
      <w:sz w:val="18"/>
      <w:szCs w:val="18"/>
    </w:rPr>
  </w:style>
  <w:style w:type="paragraph" w:styleId="2">
    <w:name w:val="Основной текст 2"/>
    <w:basedOn w:val="Normal"/>
    <w:qFormat/>
    <w:pPr/>
    <w:rPr>
      <w:rFonts w:ascii="Verdana" w:hAnsi="Verdana" w:cs="Verdana"/>
      <w:sz w:val="18"/>
    </w:rPr>
  </w:style>
  <w:style w:type="paragraph" w:styleId="Style14">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8:23:00Z</dcterms:created>
  <dc:creator>Tolik</dc:creator>
  <dc:description/>
  <cp:keywords/>
  <dc:language>en-US</dc:language>
  <cp:lastModifiedBy>Anatoly</cp:lastModifiedBy>
  <dcterms:modified xsi:type="dcterms:W3CDTF">2008-12-29T22:00:00Z</dcterms:modified>
  <cp:revision>70</cp:revision>
  <dc:subject/>
  <dc:title>Дэвид Линч – Роберт Энгельс</dc:title>
</cp:coreProperties>
</file>