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вин Пикс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9</w:t>
      </w:r>
      <w:r>
        <w:rPr>
          <w:lang w:val="en-US"/>
        </w:rPr>
        <w:t xml:space="preserve"> c</w:t>
      </w:r>
      <w:r>
        <w:rPr/>
        <w:t xml:space="preserve">ер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Авторы сценария: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рк Фрост, Харли Пэйтон и Роберт Энгель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вод: 2004 © Оборотень БО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КУ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НУТР. ДОМ У ДОРОГИ - Н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дение порядка и суета после похищения. В воздухе - клубы дыма. Помощники шерифа ликвидируют бардак, оставленный Уиндом Эрлом после с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НУТР. ОФИС ШЕРИФА - НОЧ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ушки-участницы конкурса входят для допроса. Они проходят мимо оживлённо беседующих ЭНДИ БРЕННЕНА и ЛЮСИ МОРАН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ЮСИ</w:t>
      </w:r>
    </w:p>
    <w:p>
      <w:pPr>
        <w:pStyle w:val="Normal"/>
        <w:jc w:val="center"/>
        <w:rPr/>
      </w:pPr>
      <w:r>
        <w:rPr/>
        <w:t>...и свет погас. И я всё думала: вот свет гаснет, свет гаснет, а потом он взял и погас, и кругом настала темнота. И тогда я подумала: а как же ручные сигналы? Какой в них теперь прок? И о ребенке. А если бы свет погас в больнице, а ты - застрял в лифт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гда я помог бы тебе произвести на свет ребенка прямо в лифте, перед лицом Бога и всякого смертн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ни целуются. Энди ей романтично шепче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И</w:t>
      </w:r>
    </w:p>
    <w:p>
      <w:pPr>
        <w:pStyle w:val="Normal"/>
        <w:jc w:val="center"/>
        <w:rPr/>
      </w:pPr>
      <w:r>
        <w:rPr/>
        <w:t>Люси, это кар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СИ</w:t>
      </w:r>
    </w:p>
    <w:p>
      <w:pPr>
        <w:pStyle w:val="Normal"/>
        <w:jc w:val="center"/>
        <w:rPr/>
      </w:pPr>
      <w:r>
        <w:rPr/>
        <w:t>Чт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И</w:t>
      </w:r>
    </w:p>
    <w:p>
      <w:pPr>
        <w:pStyle w:val="Normal"/>
        <w:jc w:val="center"/>
        <w:rPr/>
      </w:pPr>
      <w:r>
        <w:rPr/>
        <w:t>Я догадался, что эта головоломка - карта, а вовсе не головоломка. И я её реш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СИ</w:t>
      </w:r>
    </w:p>
    <w:p>
      <w:pPr>
        <w:pStyle w:val="Normal"/>
        <w:jc w:val="center"/>
        <w:rPr/>
      </w:pPr>
      <w:r>
        <w:rPr/>
        <w:t>Ка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И</w:t>
      </w:r>
    </w:p>
    <w:p>
      <w:pPr>
        <w:pStyle w:val="Normal"/>
        <w:jc w:val="center"/>
        <w:rPr/>
      </w:pPr>
      <w:r>
        <w:rPr/>
        <w:t>Я вдруг посмотрел - и внезапно всё сошлось. Прямо как в том старом шоу-викторине - оно ещё называлось «Концентрация», 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НУТР. КОМНАТА ДЛЯ СОВЕЩАНИЙ - НОЧ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Р слоняется перед иероглифом/картой. ХОУК и второй помощник шерифа бесстрастно стоят позади. ТРУМЭН торопится к ним. Опять плохие ново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Эрлу удалось уйти. Никто не видел его или Энни. Сожалею, Куп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 (крупный план)</w:t>
      </w:r>
    </w:p>
    <w:p>
      <w:pPr>
        <w:pStyle w:val="Normal"/>
        <w:jc w:val="center"/>
        <w:rPr/>
      </w:pPr>
      <w:r>
        <w:rPr/>
        <w:t>Мы знаем, что это - карта, Гарри, но что это за карта?</w:t>
      </w:r>
    </w:p>
    <w:p>
      <w:pPr>
        <w:pStyle w:val="Normal"/>
        <w:jc w:val="center"/>
        <w:rPr/>
      </w:pPr>
      <w:r>
        <w:rPr/>
        <w:t>(показывает рукой)</w:t>
      </w:r>
    </w:p>
    <w:p>
      <w:pPr>
        <w:pStyle w:val="Normal"/>
        <w:jc w:val="center"/>
        <w:rPr/>
      </w:pPr>
      <w:r>
        <w:rPr/>
        <w:t>Великан и карлик из моего сна - там. Они указывают, куда нам идти? Черт побери, и куда ж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Может, нам нужно попытаться отыскать хижину Эрл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Это - совсем не то место, где он сейчас, да и времени на это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ИТ МАРТЕЛЛ врывается в комнату. Разъяренный и кричащ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</w:t>
      </w:r>
    </w:p>
    <w:p>
      <w:pPr>
        <w:pStyle w:val="Normal"/>
        <w:jc w:val="center"/>
        <w:rPr/>
      </w:pPr>
      <w:r>
        <w:rPr/>
        <w:t>Авто-ограбление века! Леди-С-Поленом украла мой пикап (с силой) Додж пикап 68 года выпуска. Зеленовато-голубой - как пыль, поднимаемая на закате. Я пробовал бежать за ним, пока не увидел, как прекрасные огни от задних фар не повернулись и направились по дороге к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(складывая в одно)</w:t>
      </w:r>
    </w:p>
    <w:p>
      <w:pPr>
        <w:pStyle w:val="Normal"/>
        <w:jc w:val="center"/>
        <w:rPr/>
      </w:pPr>
      <w:r>
        <w:rPr/>
        <w:t>....лесу. Гоуствудский Национальный Парк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РУМЭН смотрит на карту новыми глазами. Мгновение - и.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Вот тут кое-что есть, Куп.</w:t>
      </w:r>
    </w:p>
    <w:p>
      <w:pPr>
        <w:pStyle w:val="Normal"/>
        <w:jc w:val="center"/>
        <w:rPr/>
      </w:pPr>
      <w:r>
        <w:rPr/>
        <w:t>(показывает ему что-то на карте)</w:t>
      </w:r>
    </w:p>
    <w:p>
      <w:pPr>
        <w:pStyle w:val="Normal"/>
        <w:jc w:val="center"/>
        <w:rPr/>
      </w:pPr>
      <w:r>
        <w:rPr/>
        <w:t>Абсолютно правильный круг из двенадцати деревьев. Точно такое место есть в лесу Гоуствуд, оно называется Гластонберийская Рощ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Гластонбери. Это - легендарное место погребения Короля Ар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</w:t>
      </w:r>
    </w:p>
    <w:p>
      <w:pPr>
        <w:pStyle w:val="Normal"/>
        <w:jc w:val="center"/>
        <w:rPr/>
      </w:pPr>
      <w:r>
        <w:rPr/>
        <w:t>Король Артур похоронен здес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Нет, в Англии. Мы на верном пути, Гарри, давай быстрее т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ни спешат к двери. Помощники след-в-след за ним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Хоук, забери майора Бриггса из больницы, и узнай, не поможет ли он тебе найти хижину Эр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Там вы найдёте Джонсона. Возможно, он сможет рассказать нам что-нибудь об Эрле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(второму помощнику)</w:t>
      </w:r>
    </w:p>
    <w:p>
      <w:pPr>
        <w:pStyle w:val="Normal"/>
        <w:jc w:val="center"/>
        <w:rPr/>
      </w:pPr>
      <w:r>
        <w:rPr/>
        <w:t>Вызови ребят из Патрульной службы штата, я хочу, чтобы они устроили облаву в лесу - в районе, ведущем к Роще, там и встретим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УПЕР останавливается у двери. Резко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Гарри, я не могу просить тебя идти вместе с со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Брось, Куп. Поех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ни выхо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НУТР. ДОМ СЕМЬИ ХЁРЛИ - НОЧ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голове НАДИН ХЁРЛИ водружён большой кусок льда, сама она где-то далеко от реальности. МАЙК НЕЛЬСОН сопровождает доктора ХЭЙВОРДА к двер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ЭЙВОРД</w:t>
      </w:r>
    </w:p>
    <w:p>
      <w:pPr>
        <w:pStyle w:val="Normal"/>
        <w:jc w:val="center"/>
        <w:rPr/>
      </w:pPr>
      <w:r>
        <w:rPr/>
        <w:t>Снимать и класть обратно каждые двадцать минут. Это должно уменьшить опухоль. Не забудь аспир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</w:t>
      </w:r>
    </w:p>
    <w:p>
      <w:pPr>
        <w:pStyle w:val="Normal"/>
        <w:jc w:val="center"/>
        <w:rPr/>
      </w:pPr>
      <w:r>
        <w:rPr/>
        <w:t>Спасибо, д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ХЭЙВОРД уходит. Майк возвращается к Надин, садится на кушетке около нее. Надин смотрит прямо перед собой, в смутно виднеющееся будуще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</w:t>
      </w:r>
    </w:p>
    <w:p>
      <w:pPr>
        <w:pStyle w:val="Normal"/>
        <w:jc w:val="center"/>
        <w:rPr/>
      </w:pPr>
      <w:r>
        <w:rPr/>
        <w:t>Сильно болит, дет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ИН</w:t>
      </w:r>
    </w:p>
    <w:p>
      <w:pPr>
        <w:pStyle w:val="Normal"/>
        <w:jc w:val="center"/>
        <w:rPr/>
      </w:pPr>
      <w:r>
        <w:rPr/>
        <w:t>(из другого времени и места)</w:t>
      </w:r>
    </w:p>
    <w:p>
      <w:pPr>
        <w:pStyle w:val="Normal"/>
        <w:jc w:val="center"/>
        <w:rPr/>
      </w:pPr>
      <w:r>
        <w:rPr/>
        <w:t>Кто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айк снимает пузырь со льдом, нежно целует растущую шишку на голове Надин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</w:t>
      </w:r>
    </w:p>
    <w:p>
      <w:pPr>
        <w:pStyle w:val="Normal"/>
        <w:jc w:val="center"/>
        <w:rPr/>
      </w:pPr>
      <w:r>
        <w:rPr/>
        <w:t>Жаль, что ты проигр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ИН</w:t>
      </w:r>
    </w:p>
    <w:p>
      <w:pPr>
        <w:pStyle w:val="Normal"/>
        <w:jc w:val="center"/>
        <w:rPr/>
      </w:pPr>
      <w:r>
        <w:rPr/>
        <w:t>Кт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</w:t>
      </w:r>
    </w:p>
    <w:p>
      <w:pPr>
        <w:pStyle w:val="Normal"/>
        <w:jc w:val="center"/>
        <w:rPr/>
      </w:pPr>
      <w:r>
        <w:rPr/>
        <w:t>(продолжает)</w:t>
      </w:r>
    </w:p>
    <w:p>
      <w:pPr>
        <w:pStyle w:val="Normal"/>
        <w:jc w:val="center"/>
        <w:rPr/>
      </w:pPr>
      <w:r>
        <w:rPr/>
        <w:t>Боже, Надин, я так волновался за тебя. Я признаю, что были времена, когда я сомневался относительно того, что мы значим друг для друга, но стоило мне увидеть, как тебя ударило этим мешком с песком, как я понял, что, по сути, готов ради тебя на всё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ИН</w:t>
      </w:r>
    </w:p>
    <w:p>
      <w:pPr>
        <w:pStyle w:val="Normal"/>
        <w:jc w:val="center"/>
        <w:rPr/>
      </w:pPr>
      <w:r>
        <w:rPr/>
        <w:t>Кт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 (глубоко дыша)</w:t>
      </w:r>
    </w:p>
    <w:p>
      <w:pPr>
        <w:pStyle w:val="Normal"/>
        <w:jc w:val="center"/>
        <w:rPr/>
      </w:pPr>
      <w:r>
        <w:rPr/>
        <w:t>Я люблю тебя. Вот я и сказал это, и рад это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айк нежно берёт её рукой за подбородок, поворачивает к себе лицо Надин, запечатлевает на нём страстный поцелуй. Но Надин отстраняется, смотрит на него в полном удивлении. И явно не узнаёт его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ИН</w:t>
      </w:r>
    </w:p>
    <w:p>
      <w:pPr>
        <w:pStyle w:val="Normal"/>
        <w:jc w:val="center"/>
        <w:rPr/>
      </w:pPr>
      <w:r>
        <w:rPr/>
        <w:t>Кто В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</w:t>
      </w:r>
    </w:p>
    <w:p>
      <w:pPr>
        <w:pStyle w:val="Normal"/>
        <w:jc w:val="center"/>
        <w:rPr/>
      </w:pPr>
      <w:r>
        <w:rPr/>
        <w:t>Май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ИН</w:t>
      </w:r>
    </w:p>
    <w:p>
      <w:pPr>
        <w:pStyle w:val="Normal"/>
        <w:jc w:val="center"/>
        <w:rPr/>
      </w:pPr>
      <w:r>
        <w:rPr/>
        <w:t>Сперва ты норовишь засунуть свой язык мне в горло, а затем, в виде объяснения, объявляешь, что тебя зовут Майк? И какого черта ты делаешь в моем доме, а?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</w:t>
      </w:r>
    </w:p>
    <w:p>
      <w:pPr>
        <w:pStyle w:val="Normal"/>
        <w:jc w:val="center"/>
        <w:rPr/>
      </w:pPr>
      <w:r>
        <w:rPr/>
        <w:t>Вы...Вы привели меня сю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ИН</w:t>
      </w:r>
    </w:p>
    <w:p>
      <w:pPr>
        <w:pStyle w:val="Normal"/>
        <w:jc w:val="center"/>
        <w:rPr/>
      </w:pPr>
      <w:r>
        <w:rPr/>
        <w:t>Чушь! А ну гуляй отсюда, щ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ин бьёт его. Майк готовится к мощному удару только для того, чтобы парировать обычную женскую пощёчину. ЭД И НОРМА входят в переднюю двер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ИН</w:t>
      </w:r>
    </w:p>
    <w:p>
      <w:pPr>
        <w:pStyle w:val="Normal"/>
        <w:jc w:val="center"/>
        <w:rPr/>
      </w:pPr>
      <w:r>
        <w:rPr/>
        <w:t>Эд, ну-ка подойди сюда, а то этот сопляк тут пытается заигрывать со мной.</w:t>
      </w:r>
    </w:p>
    <w:p>
      <w:pPr>
        <w:pStyle w:val="Normal"/>
        <w:jc w:val="center"/>
        <w:rPr/>
      </w:pPr>
      <w:r>
        <w:rPr/>
        <w:t>(обнаружив Норму)</w:t>
      </w:r>
    </w:p>
    <w:p>
      <w:pPr>
        <w:pStyle w:val="Normal"/>
        <w:jc w:val="center"/>
        <w:rPr/>
      </w:pPr>
      <w:r>
        <w:rPr/>
        <w:t>А что ОНА здесь дела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Д (заслышав знакомый тон)</w:t>
      </w:r>
    </w:p>
    <w:p>
      <w:pPr>
        <w:pStyle w:val="Normal"/>
        <w:jc w:val="center"/>
        <w:rPr/>
      </w:pPr>
      <w:r>
        <w:rPr/>
        <w:t>Надин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ИН</w:t>
      </w:r>
    </w:p>
    <w:p>
      <w:pPr>
        <w:pStyle w:val="Normal"/>
        <w:jc w:val="center"/>
        <w:rPr/>
      </w:pPr>
      <w:r>
        <w:rPr/>
        <w:t>Напряги же мускулы - да не те, которые у тебя между ушей, и выкинь этого панка за дверь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айк, Эд, и Норма пристально смотрят на не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ИН (холодно)</w:t>
      </w:r>
    </w:p>
    <w:p>
      <w:pPr>
        <w:pStyle w:val="Normal"/>
        <w:jc w:val="center"/>
        <w:rPr/>
      </w:pPr>
      <w:r>
        <w:rPr/>
        <w:t>Норма, если ты не возражаешь, у нас с Эдом есть дела, которые надо обсудить. Это совсем не значит, что мне неприятно видеть т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дин делает паузу, чтобы обвести взглядом гостиную. Как будто видит её впервые в жи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ИН</w:t>
      </w:r>
    </w:p>
    <w:p>
      <w:pPr>
        <w:pStyle w:val="Normal"/>
        <w:jc w:val="center"/>
        <w:rPr/>
      </w:pPr>
      <w:r>
        <w:rPr/>
        <w:t>Эй, а где мои бесшумные карнизы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емая сцена. Эд выходит вперед. Проглатывает слюн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Д</w:t>
      </w:r>
    </w:p>
    <w:p>
      <w:pPr>
        <w:pStyle w:val="Normal"/>
        <w:jc w:val="center"/>
        <w:rPr/>
      </w:pPr>
      <w:r>
        <w:rPr/>
        <w:t>Надин, сколько тебе л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ИН</w:t>
      </w:r>
    </w:p>
    <w:p>
      <w:pPr>
        <w:pStyle w:val="Normal"/>
        <w:jc w:val="center"/>
        <w:rPr/>
      </w:pPr>
      <w:r>
        <w:rPr/>
        <w:t>Что за дурацкий вопро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Д</w:t>
      </w:r>
    </w:p>
    <w:p>
      <w:pPr>
        <w:pStyle w:val="Normal"/>
        <w:jc w:val="center"/>
        <w:rPr/>
      </w:pPr>
      <w:r>
        <w:rPr/>
        <w:t>Ну скажи, сделай одолжение… Надин, сколько тебе л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ИН</w:t>
      </w:r>
    </w:p>
    <w:p>
      <w:pPr>
        <w:pStyle w:val="Normal"/>
        <w:jc w:val="center"/>
        <w:rPr/>
      </w:pPr>
      <w:r>
        <w:rPr/>
        <w:t>Тридцать семь, идиот ты эдаки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Д (взвесив все за и против)</w:t>
      </w:r>
    </w:p>
    <w:p>
      <w:pPr>
        <w:pStyle w:val="Normal"/>
        <w:jc w:val="center"/>
        <w:rPr/>
      </w:pPr>
      <w:r>
        <w:rPr/>
        <w:t>Хороший отв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НЕШН. ЛЕС - пикап Пита Мартелла припаркован на обоч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ВНУТР. ПИКАП МАРТЕЛЛА - НОЧ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ИНДОМ ЭРЛ, сидя за рулём, изучает карту леса. Рядом с ним - ЭННИ БЛЭКБЕРН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Гластонберийская Роща. Она должна быть там, куда ведёт эта тропинка.</w:t>
      </w:r>
    </w:p>
    <w:p>
      <w:pPr>
        <w:pStyle w:val="Normal"/>
        <w:jc w:val="center"/>
        <w:rPr/>
      </w:pPr>
      <w:r>
        <w:rPr/>
        <w:t>(смотрит на часы)</w:t>
      </w:r>
    </w:p>
    <w:p>
      <w:pPr>
        <w:pStyle w:val="Normal"/>
        <w:jc w:val="center"/>
        <w:rPr/>
      </w:pPr>
      <w:r>
        <w:rPr/>
        <w:t>Куч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смотрит, как Энни приходит в себя после хлороформ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Здравствуй, сонная тетеря!</w:t>
      </w:r>
    </w:p>
    <w:p>
      <w:pPr>
        <w:pStyle w:val="Normal"/>
        <w:jc w:val="center"/>
        <w:rPr/>
      </w:pPr>
      <w:r>
        <w:rPr/>
        <w:t>(пристально смотрит на Энни, строит гримасу)</w:t>
      </w:r>
    </w:p>
    <w:p>
      <w:pPr>
        <w:pStyle w:val="Normal"/>
        <w:jc w:val="center"/>
        <w:rPr/>
      </w:pPr>
      <w:r>
        <w:rPr/>
        <w:t>Ууууу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(отшатывается)</w:t>
      </w:r>
    </w:p>
    <w:p>
      <w:pPr>
        <w:pStyle w:val="Normal"/>
        <w:jc w:val="center"/>
        <w:rPr/>
      </w:pPr>
      <w:r>
        <w:rPr/>
        <w:t>Кт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Считай, что я - раковая опухоль. Или отвратительный вирус. Нечто, от чего ты можешь умереть ужасной смертью.</w:t>
      </w:r>
    </w:p>
    <w:p>
      <w:pPr>
        <w:pStyle w:val="Normal"/>
        <w:jc w:val="center"/>
        <w:rPr/>
      </w:pPr>
      <w:r>
        <w:rPr/>
        <w:t>(смеётся)</w:t>
      </w:r>
    </w:p>
    <w:p>
      <w:pPr>
        <w:pStyle w:val="Normal"/>
        <w:jc w:val="center"/>
        <w:rPr/>
      </w:pPr>
      <w:r>
        <w:rPr/>
        <w:t>Я собираюсь запугивать тебя до тех пор, пока ты не станешь шёлко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Уиндом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отворачивается. Эрл тянется за ней. Вытягивает её руку из её же кармана. В руках у неё чёт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Ай-яй-яй, какая обманщица! Святая водица Девы Марии пробивается в финал.</w:t>
      </w:r>
    </w:p>
    <w:p>
      <w:pPr>
        <w:pStyle w:val="Normal"/>
        <w:jc w:val="center"/>
        <w:rPr/>
      </w:pPr>
      <w:r>
        <w:rPr/>
        <w:t>(хватает четки и выбрасывает их из окна, придвигается к ней)</w:t>
      </w:r>
    </w:p>
    <w:p>
      <w:pPr>
        <w:pStyle w:val="Normal"/>
        <w:jc w:val="center"/>
        <w:rPr/>
      </w:pPr>
      <w:r>
        <w:rPr/>
        <w:t>Эй, ты ничего не хочешь узнать? День рождения Купера - 19 апреля 1956г.. Это означает, что его луна находится в Овне. Понимаешь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Энни ничего не отвечает. Эрл приходит в ярост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Ты не понимаешь, не так ли, ты, жалкая маленькая недотрога.</w:t>
      </w:r>
    </w:p>
    <w:p>
      <w:pPr>
        <w:pStyle w:val="Normal"/>
        <w:jc w:val="center"/>
        <w:rPr/>
      </w:pPr>
      <w:r>
        <w:rPr/>
        <w:t>(быстро меняя расположение духа)</w:t>
      </w:r>
    </w:p>
    <w:p>
      <w:pPr>
        <w:pStyle w:val="Normal"/>
        <w:jc w:val="center"/>
        <w:rPr/>
      </w:pPr>
      <w:r>
        <w:rPr/>
        <w:t>С другой стороны, я только что провел две недели в одной хижине с вонючим капустным кочаном.</w:t>
      </w:r>
    </w:p>
    <w:p>
      <w:pPr>
        <w:pStyle w:val="Normal"/>
        <w:jc w:val="center"/>
        <w:rPr/>
      </w:pPr>
      <w:r>
        <w:rPr/>
        <w:t>(хватает её)</w:t>
      </w:r>
    </w:p>
    <w:p>
      <w:pPr>
        <w:pStyle w:val="Normal"/>
        <w:jc w:val="center"/>
        <w:rPr/>
      </w:pPr>
      <w:r>
        <w:rPr/>
        <w:t>Тебе кто-нибудь говорил, что ты выглядишь намного лучше Лео Джонсона? Да и пахнешь тоже получш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(пытаясь сохранять спокойствие)</w:t>
      </w:r>
    </w:p>
    <w:p>
      <w:pPr>
        <w:pStyle w:val="Normal"/>
        <w:jc w:val="center"/>
        <w:rPr/>
      </w:pPr>
      <w:r>
        <w:rPr/>
        <w:t>Если вы собираетесь убить меня, почему же вы медлит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О-о-о-о, у нас есть планы- намного более широкие, чем этот, красавица мо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Эрл тянется рукой пониже сидения, достаёт корону мисс Твин Пикс и надевает ей на голову. Он покрывает её страстными поцелуями. Она борется. Эрл смеетс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Говорю тебе, куколка, если б я был лет на десять помоложе и мог найти печку в этом пикапчике - вот тогда - да...мама не горюй... Да и сейчас я неплохо поразвлёк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н открывает дверь пикап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Не изволите ли присоединиться ко мне для невинного развлечения в роще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н вытаскивает Энни из грузовика, и увлекает в л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ЙДИНГ 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ДОРОГА В ЛЕСУ - НОЧ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руизер» Трумэна съезжает с дороги и останавливается позади пикапа Пита. Купер бежит к пикапу, ощупывает капо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Все еще горячий. Они ря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РУМЭН</w:t>
      </w:r>
    </w:p>
    <w:p>
      <w:pPr>
        <w:pStyle w:val="Normal"/>
        <w:jc w:val="center"/>
        <w:rPr/>
      </w:pPr>
      <w:r>
        <w:rPr/>
        <w:t>(по рации)</w:t>
      </w:r>
    </w:p>
    <w:p>
      <w:pPr>
        <w:pStyle w:val="Normal"/>
        <w:jc w:val="center"/>
        <w:rPr/>
      </w:pPr>
      <w:r>
        <w:rPr/>
        <w:t>Энди, мы нашли грузовик, направь патруль сюда, я хочу чтобы поиск был сосредоточен вокруг того места, где мы - теперь.</w:t>
      </w:r>
    </w:p>
    <w:p>
      <w:pPr>
        <w:pStyle w:val="Normal"/>
        <w:jc w:val="center"/>
        <w:rPr/>
      </w:pPr>
      <w:r>
        <w:rPr/>
        <w:t>(Куперу)</w:t>
      </w:r>
    </w:p>
    <w:p>
      <w:pPr>
        <w:pStyle w:val="Normal"/>
        <w:jc w:val="center"/>
        <w:rPr/>
      </w:pPr>
      <w:r>
        <w:rPr/>
        <w:t>Если идти в этом направлении, можно здорово «срезать» дорогу к Рощ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упер смотрит на час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11:4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(доставая винтовку)</w:t>
      </w:r>
    </w:p>
    <w:p>
      <w:pPr>
        <w:pStyle w:val="Normal"/>
        <w:jc w:val="center"/>
        <w:rPr/>
      </w:pPr>
      <w:r>
        <w:rPr/>
        <w:t>У нас всё ещё есть время, Ку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 (вынимая револьвер)</w:t>
      </w:r>
    </w:p>
    <w:p>
      <w:pPr>
        <w:pStyle w:val="Normal"/>
        <w:jc w:val="center"/>
        <w:rPr/>
      </w:pPr>
      <w:r>
        <w:rPr/>
        <w:t>Страх перед худшим часто является причиной этого худшего. Он собирается запугать её, Гарри. Он сделал это со мной. Это - то, что он сделал с Кэролайн. Лицом к лицу со всем, что невыносимо. Всем, что является зл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(определяя свои координаты)</w:t>
      </w:r>
    </w:p>
    <w:p>
      <w:pPr>
        <w:pStyle w:val="Normal"/>
        <w:jc w:val="center"/>
        <w:rPr/>
      </w:pPr>
      <w:r>
        <w:rPr/>
        <w:t>С пулей между глаз он никого не сможет запугать.</w:t>
      </w:r>
    </w:p>
    <w:p>
      <w:pPr>
        <w:pStyle w:val="Normal"/>
        <w:jc w:val="center"/>
        <w:rPr/>
      </w:pPr>
      <w:r>
        <w:rPr/>
        <w:t>(начинает движение)</w:t>
      </w:r>
    </w:p>
    <w:p>
      <w:pPr>
        <w:pStyle w:val="Normal"/>
        <w:jc w:val="center"/>
        <w:rPr/>
      </w:pPr>
      <w:r>
        <w:rPr/>
        <w:t>Нам - сю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Гарри, я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ВНЕШН. ЛЕС, ГЛАСТОНБЕРИЙСКАЯ РОЩА - Н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рл и Энни входит в круг из двенадцати деревьев. Потом Эрл, крадучись, заводит её в кру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Что мы здесь дела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Минутный привальчик у лимба, дорогуш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(* - у католиков: лимб - пограничная область ада, в которой пребывают души праведников, умерших до пришествия Христа и души умерших некрещеными детей - прим. переводчи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ста, будь терпелива. Жаль только- юный Дейл пропустит всю забаву. У меня всегда было такое чувство, что мы - вроде как Вигвамные Брать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Он найдёт Вас. Он придёт за м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 (выкрикивая)</w:t>
      </w:r>
    </w:p>
    <w:p>
      <w:pPr>
        <w:pStyle w:val="Normal"/>
        <w:jc w:val="center"/>
        <w:rPr/>
      </w:pPr>
      <w:r>
        <w:rPr/>
        <w:t>Ты его видишь хоть где-нибудь? А? А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Энни кажется очень спокойной, закрывает глаза, шепча про себя молитв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Молитвы? Какой отвратительный поворот сюж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рл смотрит на часы. Его надежды не оправдываются. Она не испуг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ВНЕШН. ЛЕС - НОЧ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мэн и Купер быстро двигаются по тропинк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Гарри, весь мой опыт, интуиция и сны вели меня к порогу совершенно неизведанного. Вели меня в направлении, которого я никогда не мог по-настоящему видеть. Невзирая на горделивое безумие Эрла. Несмотря на все мои рассуждения, только одна правда -очевидна. Чем бы она ни была, она-правильна.</w:t>
      </w:r>
    </w:p>
    <w:p>
      <w:pPr>
        <w:pStyle w:val="Normal"/>
        <w:jc w:val="center"/>
        <w:rPr/>
      </w:pPr>
      <w:r>
        <w:rPr/>
        <w:t>(останавливается, говорит другу)</w:t>
      </w:r>
    </w:p>
    <w:p>
      <w:pPr>
        <w:pStyle w:val="Normal"/>
        <w:jc w:val="center"/>
        <w:rPr/>
      </w:pPr>
      <w:r>
        <w:rPr/>
        <w:t>И я приму её отсюда, Гарри. Один. Прикрывай меня.</w:t>
      </w:r>
    </w:p>
    <w:p>
      <w:pPr>
        <w:pStyle w:val="Normal"/>
        <w:jc w:val="center"/>
        <w:rPr/>
      </w:pPr>
      <w:r>
        <w:rPr/>
        <w:t>(предупреждая протест Трумэна)</w:t>
      </w:r>
    </w:p>
    <w:p>
      <w:pPr>
        <w:pStyle w:val="Normal"/>
        <w:jc w:val="center"/>
        <w:rPr/>
      </w:pPr>
      <w:r>
        <w:rPr/>
        <w:t>Именно так и не иначе это должно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мэн останавливается. Понимает правильность того, что он (Купер) говори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Иди. ИДИ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упер устремляется впер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ВНЕШН. ГЛАСТОНБЕРИЙСКАЯ РОЩА - НОЧ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рл и Энни в темной рощ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Нам с тобой назначено свидание в конце мира.</w:t>
      </w:r>
    </w:p>
    <w:p>
      <w:pPr>
        <w:pStyle w:val="Normal"/>
        <w:jc w:val="center"/>
        <w:rPr/>
      </w:pPr>
      <w:r>
        <w:rPr/>
        <w:t>(проводник в поезде)</w:t>
      </w:r>
    </w:p>
    <w:p>
      <w:pPr>
        <w:pStyle w:val="Normal"/>
        <w:jc w:val="center"/>
        <w:rPr/>
      </w:pPr>
      <w:r>
        <w:rPr/>
        <w:t>«Тууу, туууу, посадка» Вот где он заканчивается и начинается забава. Будь готова к отчаянию и безумию первого класса. Всё ярче ведьмин час на горизонте! (ведьмин час или колдовской час-время от 12 до часу ночи-прим.перев.)</w:t>
      </w:r>
    </w:p>
    <w:p>
      <w:pPr>
        <w:pStyle w:val="Normal"/>
        <w:jc w:val="center"/>
        <w:rPr/>
      </w:pPr>
      <w:r>
        <w:rPr/>
        <w:t>(Энни, словно застыв, впивается взглядом в него)</w:t>
      </w:r>
    </w:p>
    <w:p>
      <w:pPr>
        <w:pStyle w:val="Normal"/>
        <w:jc w:val="center"/>
        <w:rPr/>
      </w:pPr>
      <w:r>
        <w:rPr/>
        <w:t>Ах, если б юный Дейл был жив, чтобы видеть эт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Он не мёртв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О, Купер мёртв-мертвее не бывает. Ушедший в мир иной и скоро позабытый. Всякой дряни-туда и дорога. Разве я не сказал об этом? Я тщательнейшим образом забрызгал его мозгами задворки Дома у дороги - сразу перед нашим отъездом.</w:t>
      </w:r>
    </w:p>
    <w:p>
      <w:pPr>
        <w:pStyle w:val="Normal"/>
        <w:jc w:val="center"/>
        <w:rPr/>
      </w:pPr>
      <w:r>
        <w:rPr/>
        <w:t>(хохочет)</w:t>
      </w:r>
    </w:p>
    <w:p>
      <w:pPr>
        <w:pStyle w:val="Normal"/>
        <w:jc w:val="center"/>
        <w:rPr/>
      </w:pPr>
      <w:r>
        <w:rPr/>
        <w:t>Прилежный бедняжка Дейл! Никогда не видел, что это -неотвратимо. Не было времени даже для одного из его глубокомысленных замечаний. Видишь ли, он был очень занят заботой о тебе. А себя тем самым подстави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Нет .. нет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То же случилось и в прошлый раз, когда он влюбился в мою жену</w:t>
      </w:r>
    </w:p>
    <w:p>
      <w:pPr>
        <w:pStyle w:val="Normal"/>
        <w:jc w:val="center"/>
        <w:rPr/>
      </w:pPr>
      <w:r>
        <w:rPr/>
        <w:t>(вынимая нож)</w:t>
      </w:r>
    </w:p>
    <w:p>
      <w:pPr>
        <w:pStyle w:val="Normal"/>
        <w:jc w:val="center"/>
        <w:rPr/>
      </w:pPr>
      <w:r>
        <w:rPr/>
        <w:t>я подвёл в тот раз мальчика прямо к самому краю, открыл его как застежку молнии. Шесть месяцев надо было, чтобы собрать его потом по кусочкам.</w:t>
      </w:r>
    </w:p>
    <w:p>
      <w:pPr>
        <w:pStyle w:val="Normal"/>
        <w:jc w:val="center"/>
        <w:rPr/>
      </w:pPr>
      <w:r>
        <w:rPr/>
        <w:t>(Энни начинает рыдать, её охватывает ужас)</w:t>
      </w:r>
    </w:p>
    <w:p>
      <w:pPr>
        <w:pStyle w:val="Normal"/>
        <w:jc w:val="center"/>
        <w:rPr/>
      </w:pPr>
      <w:r>
        <w:rPr/>
        <w:t>Кэролайн, неверная шлюха, она умерла быстро. Намного лучшей смертью, чем заслуживала. Да не будь ты такой ханжой! Нет ничего серьезного в смертности.</w:t>
      </w:r>
    </w:p>
    <w:p>
      <w:pPr>
        <w:pStyle w:val="Normal"/>
        <w:jc w:val="center"/>
        <w:rPr/>
      </w:pPr>
      <w:r>
        <w:rPr/>
        <w:t>(* - в оригинале игра слов: mortality- смертность и одновременно род людской, смертные, человечество-прим.перев.)</w:t>
      </w:r>
    </w:p>
    <w:p>
      <w:pPr>
        <w:pStyle w:val="Normal"/>
        <w:jc w:val="center"/>
        <w:rPr/>
      </w:pPr>
      <w:r>
        <w:rPr/>
        <w:t>Слава и изящество приходят после. По сути, они приходят прямиком сюда. Здесь, в этом месте, будет высосан нектар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рл придвигается к ней. Энни, напуганная, кричит. Позади нее начинает открываться вход в Вигвам, дыра в пространстве. Эрл безумеет от радости. Благослове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«Я говорю тебе-не умерли они.</w:t>
      </w:r>
    </w:p>
    <w:p>
      <w:pPr>
        <w:pStyle w:val="Normal"/>
        <w:jc w:val="center"/>
        <w:rPr/>
      </w:pPr>
      <w:r>
        <w:rPr/>
        <w:t>И ты, и я -их рук-мы ощущаем хватку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Энни поворачивается и кажется, пытается убежать, попадая в ник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ТОЧКА ЗРЕНИЯ ЭНН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родушно улыбающаяся МАТЬ-НАСТОЯТЕЛЬНИЦА, кажется, встречает её... Энни идёт к ней, рыдая ... Монахиня превращается в Эрла, который хватает её за запястья и тянет к зияющему отверстию, как раз тогда, когда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КУПЕР </w:t>
      </w:r>
    </w:p>
    <w:p>
      <w:pPr>
        <w:pStyle w:val="Normal"/>
        <w:rPr/>
      </w:pPr>
      <w:r>
        <w:rPr/>
        <w:t xml:space="preserve">...вбегает в рощ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ТОЧКА ЗРЕНИЯ КУПЕ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индом, теперь не в костюме, втягивает Энни в дыру. Купер подбегает к Эрлу, хватает за ногу, но она выскальзывает и исчезает в ды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ТРУМЭН </w:t>
      </w:r>
    </w:p>
    <w:p>
      <w:pPr>
        <w:pStyle w:val="Normal"/>
        <w:rPr/>
      </w:pPr>
      <w:r>
        <w:rPr/>
        <w:t xml:space="preserve">... врывается в рощу. Слишком поздно. Только чтобы увидеть, как Купер исчезает в дыре и она закрывается за ни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Нет...Бог мой...нет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НЕЦ ПЕРВОГО 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КУ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ВНЕШН. ГЛАСТОНБЕРИЙСКАЯ РОЩА – НОЧ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мэн одиноко стоит внутри круглой рощи и ждёт, сам не зная чего. Сзади к нему подбегает Энд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И</w:t>
      </w:r>
    </w:p>
    <w:p>
      <w:pPr>
        <w:pStyle w:val="Normal"/>
        <w:jc w:val="center"/>
        <w:rPr/>
      </w:pPr>
      <w:r>
        <w:rPr/>
        <w:t>Агент Купер… Агент Купер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н сильно пугает Трумэ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нди замечает костюм лошади, прислонённый к дерев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И</w:t>
      </w:r>
    </w:p>
    <w:p>
      <w:pPr>
        <w:pStyle w:val="Normal"/>
        <w:jc w:val="center"/>
        <w:rPr/>
      </w:pPr>
      <w:r>
        <w:rPr/>
        <w:t>Шериф, вы только посмотрите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Держись от него подальше, Энди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о Энди - уже та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И</w:t>
      </w:r>
    </w:p>
    <w:p>
      <w:pPr>
        <w:pStyle w:val="Normal"/>
        <w:jc w:val="center"/>
        <w:rPr/>
      </w:pPr>
      <w:r>
        <w:rPr/>
        <w:t>Нет, нет..В пасти лошади-за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мэн осторожно подходит к нему. Энди вынимает записку, и сверху на него падает се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РУМЭН</w:t>
      </w:r>
    </w:p>
    <w:p>
      <w:pPr>
        <w:pStyle w:val="Normal"/>
        <w:jc w:val="center"/>
        <w:rPr/>
      </w:pPr>
      <w:r>
        <w:rPr/>
        <w:t>(ворчливо)</w:t>
      </w:r>
    </w:p>
    <w:p>
      <w:pPr>
        <w:pStyle w:val="Normal"/>
        <w:jc w:val="center"/>
        <w:rPr/>
      </w:pPr>
      <w:r>
        <w:rPr/>
        <w:t>Ну и что же написано в записк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И</w:t>
      </w:r>
    </w:p>
    <w:p>
      <w:pPr>
        <w:pStyle w:val="Normal"/>
        <w:jc w:val="center"/>
        <w:rPr/>
      </w:pPr>
      <w:r>
        <w:rPr/>
        <w:t>(едва разбирая буквы, окончательно запутавшись в сети)</w:t>
      </w:r>
    </w:p>
    <w:p>
      <w:pPr>
        <w:pStyle w:val="Normal"/>
        <w:jc w:val="center"/>
        <w:rPr/>
      </w:pPr>
      <w:r>
        <w:rPr/>
        <w:t>«Не смотри дарёному коню в зуб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ВНУТР. ХИЖИНА ЭРЛА – НОЧ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енник Лео сидит с веревкой в зубах, к которой прикреплен мешок с пауками. Он пытается криками взывать о помощи, и веревка начинает выскальзывать из зубов. Он чавкает, чтобы покрепче схватить верё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пытается ещё что-то сделать. Он отодвигает из-под себя стул. Стул падает, но у него больше нет пространства для манёвра, он ничего не выиграл. Он остаётся сидеть на корточках без всякой оп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БЛЮ ПАЙН ЛОДЖ - ДЕНЬ </w:t>
      </w:r>
    </w:p>
    <w:p>
      <w:pPr>
        <w:pStyle w:val="Normal"/>
        <w:rPr/>
      </w:pPr>
      <w:r>
        <w:rPr/>
        <w:t xml:space="preserve">Установ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ВНУТР. БЛЮ ПАЙН ЛОДЖ –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о. ЭНДРЮ ПЭККАРД крадётся на цыпочках по дому к таинственному ключу, который надёжно упрятан под стеклянным колпаком на столе Кэтрин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НДРЮ</w:t>
      </w:r>
    </w:p>
    <w:p>
      <w:pPr>
        <w:pStyle w:val="Normal"/>
        <w:jc w:val="center"/>
        <w:rPr/>
      </w:pPr>
      <w:r>
        <w:rPr/>
        <w:t>(вполголоса)</w:t>
      </w:r>
    </w:p>
    <w:p>
      <w:pPr>
        <w:pStyle w:val="Normal"/>
        <w:jc w:val="center"/>
        <w:rPr/>
      </w:pPr>
      <w:r>
        <w:rPr/>
        <w:t>Где-то я это уже видел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ндрю приходит в голову идея. Он шарит по столу, находит большую связку ключей, снабжённых бирками - чтобы легче узнавать, от чего ключ. «Офис лесопилки». «Кадиллак». «Сарай для инструментов». И последний... «Сберегательный банк Твин Пикс». Он поднимает стеклянный колпак, подносит ключ к глазам, чтобы лучше рассмотреть. Одна и та же форма, одна и та же модел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РЮ</w:t>
      </w:r>
    </w:p>
    <w:p>
      <w:pPr>
        <w:pStyle w:val="Normal"/>
        <w:jc w:val="center"/>
        <w:rPr/>
      </w:pPr>
      <w:r>
        <w:rPr/>
        <w:t>Сберегательный банк Твин Пикс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этот момент: звук ОТКРЫВАЕМОЙ двери из кухни. Эндрю отрывает бирку от второго ключа, кладёт его под стеклянный колпак, а первый – суёт в карман. Он поднимает взгляд и видит Пита, который глядит на него с неодобрением. Эндрю поспешно выходит из комнаты. Немая сцена. Входит КЭТРИН, она, как и её брат, крадётся на цыпочках к столу. Она оглядывается по сторонам, чтобы наверняка знать, что никто не следит за ней. Потом осторожно снимает стеклянный колп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Т </w:t>
      </w:r>
    </w:p>
    <w:p>
      <w:pPr>
        <w:pStyle w:val="Normal"/>
        <w:rPr/>
      </w:pPr>
      <w:r>
        <w:rPr/>
        <w:t xml:space="preserve">О, Энд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ВНУТР. ДОМ СЕМЬИ ХЭЙВОРД-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ННА ХЭЙВОРД вносит небольшой чемодан в гостиную, у неё глаза, покрасневшие от слёз. </w:t>
      </w:r>
    </w:p>
    <w:p>
      <w:pPr>
        <w:pStyle w:val="Normal"/>
        <w:rPr/>
      </w:pPr>
      <w:r>
        <w:rPr/>
        <w:t xml:space="preserve">Следом за ней-ЭЙЛИН ХЭЙВОРД в своём инвалидном кресл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ЙЛИН</w:t>
      </w:r>
    </w:p>
    <w:p>
      <w:pPr>
        <w:pStyle w:val="Normal"/>
        <w:jc w:val="center"/>
        <w:rPr/>
      </w:pPr>
      <w:r>
        <w:rPr/>
        <w:t>Пожалуйста, выслушай меня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НА</w:t>
      </w:r>
    </w:p>
    <w:p>
      <w:pPr>
        <w:pStyle w:val="Normal"/>
        <w:jc w:val="center"/>
        <w:rPr/>
      </w:pPr>
      <w:r>
        <w:rPr/>
        <w:t>Я уже достаточно услышала. Понятно, ма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ЙЛИН</w:t>
      </w:r>
    </w:p>
    <w:p>
      <w:pPr>
        <w:pStyle w:val="Normal"/>
        <w:jc w:val="center"/>
        <w:rPr/>
      </w:pPr>
      <w:r>
        <w:rPr/>
        <w:t>Но если бы ты только дала мне возможность объясни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 замолкают. Посреди гостиной стоит БЕН ХОРН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</w:t>
      </w:r>
    </w:p>
    <w:p>
      <w:pPr>
        <w:pStyle w:val="Normal"/>
        <w:jc w:val="center"/>
        <w:rPr/>
      </w:pPr>
      <w:r>
        <w:rPr/>
        <w:t>Дон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НА</w:t>
      </w:r>
    </w:p>
    <w:p>
      <w:pPr>
        <w:pStyle w:val="Normal"/>
        <w:jc w:val="center"/>
        <w:rPr/>
      </w:pPr>
      <w:r>
        <w:rPr/>
        <w:t>(к обоим вместе, к каждому в отдельности)</w:t>
      </w:r>
    </w:p>
    <w:p>
      <w:pPr>
        <w:pStyle w:val="Normal"/>
        <w:jc w:val="center"/>
        <w:rPr/>
      </w:pPr>
      <w:r>
        <w:rPr/>
        <w:t>Оставьте меня в поко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</w:t>
      </w:r>
    </w:p>
    <w:p>
      <w:pPr>
        <w:pStyle w:val="Normal"/>
        <w:jc w:val="center"/>
        <w:rPr/>
      </w:pPr>
      <w:r>
        <w:rPr/>
        <w:t>Донна, твои родители не виноваты. Виноват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НА</w:t>
      </w:r>
    </w:p>
    <w:p>
      <w:pPr>
        <w:pStyle w:val="Normal"/>
        <w:jc w:val="center"/>
        <w:rPr/>
      </w:pPr>
      <w:r>
        <w:rPr/>
        <w:t>(возмущённо-презрительно)</w:t>
      </w:r>
    </w:p>
    <w:p>
      <w:pPr>
        <w:pStyle w:val="Normal"/>
        <w:jc w:val="center"/>
        <w:rPr/>
      </w:pPr>
      <w:r>
        <w:rPr/>
        <w:t>Мои РОДИТЕЛИ? И кто же он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 (обеим)</w:t>
      </w:r>
    </w:p>
    <w:p>
      <w:pPr>
        <w:pStyle w:val="Normal"/>
        <w:jc w:val="center"/>
        <w:rPr/>
      </w:pPr>
      <w:r>
        <w:rPr/>
        <w:t>Я только хотел творить добро. Быть хорошим.</w:t>
      </w:r>
    </w:p>
    <w:p>
      <w:pPr>
        <w:pStyle w:val="Normal"/>
        <w:jc w:val="center"/>
        <w:rPr/>
      </w:pPr>
      <w:r>
        <w:rPr/>
        <w:t>(вспоминая совет Уилера)</w:t>
      </w:r>
    </w:p>
    <w:p>
      <w:pPr>
        <w:pStyle w:val="Normal"/>
        <w:jc w:val="center"/>
        <w:rPr/>
      </w:pPr>
      <w:r>
        <w:rPr/>
        <w:t>Начинать всегда с самой трудной правды. Именно это я и делал. И это казалось уместным, это было ДОБРОЕ ощущение –ощущение, что, наконец, говоришь правду.</w:t>
      </w:r>
    </w:p>
    <w:p>
      <w:pPr>
        <w:pStyle w:val="Normal"/>
        <w:jc w:val="center"/>
        <w:rPr/>
      </w:pPr>
      <w:r>
        <w:rPr/>
        <w:t>(спокойно)</w:t>
      </w:r>
    </w:p>
    <w:p>
      <w:pPr>
        <w:pStyle w:val="Normal"/>
        <w:jc w:val="center"/>
        <w:rPr/>
      </w:pPr>
      <w:r>
        <w:rPr/>
        <w:t>Но я был неправ. Вам всем было лучше, когда я посвящал всё своё время лжи, обману и воровству. И что касается ме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ит доктор Хэйворд, усталый, со своим медицинским саквояжем, и видит в красках всю эту сцену. Хэйворд хмурится от гнев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ЭЙВОРД</w:t>
      </w:r>
    </w:p>
    <w:p>
      <w:pPr>
        <w:pStyle w:val="Normal"/>
        <w:jc w:val="center"/>
        <w:rPr/>
      </w:pPr>
      <w:r>
        <w:rPr/>
        <w:t>О, черт возьми, Бен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</w:t>
      </w:r>
    </w:p>
    <w:p>
      <w:pPr>
        <w:pStyle w:val="Normal"/>
        <w:jc w:val="center"/>
        <w:rPr/>
      </w:pPr>
      <w:r>
        <w:rPr/>
        <w:t>Уилл, я сильно страдал, я медитировал и я молил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ЙЛИН</w:t>
      </w:r>
    </w:p>
    <w:p>
      <w:pPr>
        <w:pStyle w:val="Normal"/>
        <w:jc w:val="center"/>
        <w:rPr/>
      </w:pPr>
      <w:r>
        <w:rPr/>
        <w:t>Бен, пожалуй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ЭЙВОРД</w:t>
      </w:r>
    </w:p>
    <w:p>
      <w:pPr>
        <w:pStyle w:val="Normal"/>
        <w:jc w:val="center"/>
        <w:rPr/>
      </w:pPr>
      <w:r>
        <w:rPr/>
        <w:t>Донна, иди в свою комнату.</w:t>
      </w:r>
    </w:p>
    <w:p>
      <w:pPr>
        <w:pStyle w:val="Normal"/>
        <w:jc w:val="center"/>
        <w:rPr/>
      </w:pPr>
      <w:r>
        <w:rPr/>
        <w:t>(Бену)</w:t>
      </w:r>
    </w:p>
    <w:p>
      <w:pPr>
        <w:pStyle w:val="Normal"/>
        <w:jc w:val="center"/>
        <w:rPr/>
      </w:pPr>
      <w:r>
        <w:rPr/>
        <w:t>Бен, я предупреждал тебя. Убирайся из моего до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Н</w:t>
      </w:r>
    </w:p>
    <w:p>
      <w:pPr>
        <w:pStyle w:val="Normal"/>
        <w:jc w:val="center"/>
        <w:rPr/>
      </w:pPr>
      <w:r>
        <w:rPr/>
        <w:t>Можешь ли ты простить меня, Уилл? За всё, что я тебе сделал? Прости меня. Пожалуйста, прост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н подходит к нему, будто намереваясь обнять. Хэйворд хватает Бена за лацканы и выталкивает из комнаты. Начинается неразберих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ЙЛИН</w:t>
      </w:r>
    </w:p>
    <w:p>
      <w:pPr>
        <w:pStyle w:val="Normal"/>
        <w:jc w:val="center"/>
        <w:rPr/>
      </w:pPr>
      <w:r>
        <w:rPr/>
        <w:t>Уилл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ЭЙВОРД</w:t>
      </w:r>
    </w:p>
    <w:p>
      <w:pPr>
        <w:pStyle w:val="Normal"/>
        <w:jc w:val="center"/>
        <w:rPr/>
      </w:pPr>
      <w:r>
        <w:rPr/>
        <w:t>Оставь мою семью в покое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НА</w:t>
      </w:r>
    </w:p>
    <w:p>
      <w:pPr>
        <w:pStyle w:val="Normal"/>
        <w:jc w:val="center"/>
        <w:rPr/>
      </w:pPr>
      <w:r>
        <w:rPr/>
        <w:t>ПАП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эйворд толкает Бена к двери. Бен простирает руку к Донне, отчаянным жестом, как будто её крик был обращён к нему. Бен падает, УДАРЯЯСЬ головой о журнальный столик. Донна КРИЧИТ. Хэйворд становится на колени около него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ЭЙВОРД</w:t>
      </w:r>
    </w:p>
    <w:p>
      <w:pPr>
        <w:pStyle w:val="Normal"/>
        <w:jc w:val="center"/>
        <w:rPr/>
      </w:pPr>
      <w:r>
        <w:rPr/>
        <w:t>О Боже.....</w:t>
      </w:r>
    </w:p>
    <w:p>
      <w:pPr>
        <w:pStyle w:val="Normal"/>
        <w:jc w:val="center"/>
        <w:rPr/>
      </w:pPr>
      <w:r>
        <w:rPr/>
        <w:t>(с силой)</w:t>
      </w:r>
    </w:p>
    <w:p>
      <w:pPr>
        <w:pStyle w:val="Normal"/>
        <w:jc w:val="center"/>
        <w:rPr/>
      </w:pPr>
      <w:r>
        <w:rPr/>
        <w:t>Донна, дай мне мой саквояж.</w:t>
      </w:r>
    </w:p>
    <w:p>
      <w:pPr>
        <w:pStyle w:val="Normal"/>
        <w:jc w:val="center"/>
        <w:rPr/>
      </w:pPr>
      <w:r>
        <w:rPr/>
        <w:t>(она стоит неподвижно, в шоке)</w:t>
      </w:r>
    </w:p>
    <w:p>
      <w:pPr>
        <w:pStyle w:val="Normal"/>
        <w:jc w:val="center"/>
        <w:rPr/>
      </w:pPr>
      <w:r>
        <w:rPr/>
        <w:t>ДОННА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нна бросает один последний взгляд на Бена, под головой которого начинает появляться лужа крови. И стремглав выбегает из комнаты. Эйлин подъезжает на кресле ближе, бледнеет. Хэйворд становится на колени и молитс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ЭЙВОРД</w:t>
      </w:r>
    </w:p>
    <w:p>
      <w:pPr>
        <w:pStyle w:val="Normal"/>
        <w:jc w:val="center"/>
        <w:rPr/>
      </w:pPr>
      <w:r>
        <w:rPr/>
        <w:t>Прости, Бен…Боже, прости, Бен. Бен, Бен ты слышишь меня ...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РУПНЫЙ ПЛАН лицо Бена в течение секунды. Безмолв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ВНУТР. ЧЕРНЫЙ ВИГВ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ПНЫЙ ПЛАН- АГЕНТ КУПЕР, его полное удивления лицо. Он находится в тёмном месте, без конца и кра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Эн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аётся эхо его голоса. В ответ - ни звука. Потом - сияние яркого света, и перед ним в полумраке- СТРАЖ ВОРОТ, в сутане с капюшоно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Где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 РАЗРЫВА. ВСПЫШКА яркого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ВНУТР. РЕСЕПШН МО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ЗАПНО Купер оказывается в офисе захудалого мотеля, снаружи бушует ветер, хлопают двери, ходят ходуном окна. За стойкой ресепшна ПОРТЬЕ, на нём странной формы ортопедическая шина, в шею вставлена трахеотомическая трубка. Портье говорит, как будто отвечая на вопрос Купера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ТЬЕ</w:t>
      </w:r>
    </w:p>
    <w:p>
      <w:pPr>
        <w:pStyle w:val="Normal"/>
        <w:jc w:val="center"/>
        <w:rPr/>
      </w:pPr>
      <w:r>
        <w:rPr/>
        <w:t>До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Это - Черный Вигва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ТЬЕ</w:t>
      </w:r>
    </w:p>
    <w:p>
      <w:pPr>
        <w:pStyle w:val="Normal"/>
        <w:jc w:val="center"/>
        <w:rPr/>
      </w:pPr>
      <w:r>
        <w:rPr/>
        <w:t>Ваше имя, пожалуй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УГОЛ СЪЁМКИ НА КУПЕР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запно ему десять лет. Небольшого роста мальчик в шортах и рубаш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ПЕР-МАЛЬЧИК</w:t>
      </w:r>
    </w:p>
    <w:p>
      <w:pPr>
        <w:pStyle w:val="Normal"/>
        <w:jc w:val="center"/>
        <w:rPr/>
      </w:pPr>
      <w:r>
        <w:rPr/>
        <w:t>Дэйл Куп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ВРАТ К ПРЕДЫДУЩЕЙ СЦЕ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тье кивает, надписывает. Купер вернулся в своё взрослое состояние. Это возвращение- вспыхивающая метаморфоза, спереди и сзади. Купер приспосабливается к изменениям, реагирует. Портье ИСЧЕЗ. На его месте стоит СТАРИК. Крепкий, с добрым лицом. Купер бледнее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Отец ...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РИК</w:t>
      </w:r>
    </w:p>
    <w:p>
      <w:pPr>
        <w:pStyle w:val="Normal"/>
        <w:jc w:val="center"/>
        <w:rPr/>
      </w:pPr>
      <w:r>
        <w:rPr/>
        <w:t>В каждой комнате - новые полотен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Отец, выслушай меня. Мне нужна твоя помощ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РИК</w:t>
      </w:r>
    </w:p>
    <w:p>
      <w:pPr>
        <w:pStyle w:val="Normal"/>
        <w:jc w:val="center"/>
        <w:rPr/>
      </w:pPr>
      <w:r>
        <w:rPr/>
        <w:t>Кабельное телевидение. Включая три развлекательных канала «для взрослых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Прошу тебя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РИК</w:t>
      </w:r>
    </w:p>
    <w:p>
      <w:pPr>
        <w:pStyle w:val="Normal"/>
        <w:jc w:val="center"/>
        <w:rPr/>
      </w:pPr>
      <w:r>
        <w:rPr/>
        <w:t>И корзина фруктов с нашим наилучшими пожелани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ОТ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мая сце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РИК</w:t>
      </w:r>
    </w:p>
    <w:p>
      <w:pPr>
        <w:pStyle w:val="Normal"/>
        <w:jc w:val="center"/>
        <w:rPr/>
      </w:pPr>
      <w:r>
        <w:rPr/>
        <w:t>Вам нужен ключ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тарик берет ключ со стойки, протягивает Агенту Купер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Я люблю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р протягивает руку за ключом. Он дотрагивается до ключа, 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ЛЕПИТЕЛЬНАЯ ВСПЫШКА СВЕТА. ПОТОМ ТЬ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ВТОРОГО 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КУ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ЛЕС –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йор Бриггс ведет Помощника шерифа Хоука по лес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ИГГС</w:t>
      </w:r>
    </w:p>
    <w:p>
      <w:pPr>
        <w:pStyle w:val="Normal"/>
        <w:jc w:val="center"/>
        <w:rPr/>
      </w:pPr>
      <w:r>
        <w:rPr/>
        <w:t>(вспоминая мистические переживания)</w:t>
      </w:r>
    </w:p>
    <w:p>
      <w:pPr>
        <w:pStyle w:val="Normal"/>
        <w:jc w:val="center"/>
        <w:rPr/>
      </w:pPr>
      <w:r>
        <w:rPr/>
        <w:t>Я помню солнечный свет, льющийся между высокими деревьями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УК</w:t>
      </w:r>
    </w:p>
    <w:p>
      <w:pPr>
        <w:pStyle w:val="Normal"/>
        <w:jc w:val="center"/>
        <w:rPr/>
      </w:pPr>
      <w:r>
        <w:rPr/>
        <w:t>(ищет следы, не находя ни одного)</w:t>
      </w:r>
    </w:p>
    <w:p>
      <w:pPr>
        <w:pStyle w:val="Normal"/>
        <w:jc w:val="center"/>
        <w:rPr/>
      </w:pPr>
      <w:r>
        <w:rPr/>
        <w:t>Обычное дело в этом лесу, май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ИГГС</w:t>
      </w:r>
    </w:p>
    <w:p>
      <w:pPr>
        <w:pStyle w:val="Normal"/>
        <w:jc w:val="center"/>
        <w:rPr/>
      </w:pPr>
      <w:r>
        <w:rPr/>
        <w:t>(осознавая)</w:t>
      </w:r>
    </w:p>
    <w:p>
      <w:pPr>
        <w:pStyle w:val="Normal"/>
        <w:jc w:val="center"/>
        <w:rPr/>
      </w:pPr>
      <w:r>
        <w:rPr/>
        <w:t>Я могу чувствовать его запа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УК</w:t>
      </w:r>
    </w:p>
    <w:p>
      <w:pPr>
        <w:pStyle w:val="Normal"/>
        <w:jc w:val="center"/>
        <w:rPr/>
      </w:pPr>
      <w:r>
        <w:rPr/>
        <w:t>Как эт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ИГГС</w:t>
      </w:r>
    </w:p>
    <w:p>
      <w:pPr>
        <w:pStyle w:val="Normal"/>
        <w:jc w:val="center"/>
        <w:rPr/>
      </w:pPr>
      <w:r>
        <w:rPr/>
        <w:t>Препарат, который Уиндом Эрл ввёл мне, вероятно, повысил способности к чувственному восприятию. Формы, цвета, запахи. Они бомбардируют меня, и, вместе с тем…как будто мой мозг способен гораздо лучше понимать значение происходящего и вообще окружающую действительность.</w:t>
      </w:r>
    </w:p>
    <w:p>
      <w:pPr>
        <w:pStyle w:val="Normal"/>
        <w:jc w:val="center"/>
        <w:rPr/>
      </w:pPr>
      <w:r>
        <w:rPr/>
        <w:t>(делает паузу, чтобы обдумать сказанное, на лице его широкая улыбка)</w:t>
      </w:r>
    </w:p>
    <w:p>
      <w:pPr>
        <w:pStyle w:val="Normal"/>
        <w:jc w:val="center"/>
        <w:rPr/>
      </w:pPr>
      <w:r>
        <w:rPr/>
        <w:t>Ухх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УК</w:t>
      </w:r>
    </w:p>
    <w:p>
      <w:pPr>
        <w:pStyle w:val="Normal"/>
        <w:jc w:val="center"/>
        <w:rPr/>
      </w:pPr>
      <w:r>
        <w:rPr/>
        <w:t>Вы могли бы попросить Дока сделать дополнительные анализы, когда мы вернём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ИГГС</w:t>
      </w:r>
    </w:p>
    <w:p>
      <w:pPr>
        <w:pStyle w:val="Normal"/>
        <w:jc w:val="center"/>
        <w:rPr/>
      </w:pPr>
      <w:r>
        <w:rPr/>
        <w:t>Нет, нет. Я в порядке. Я думаю, что это – должно быть то, на что были похожи Шестидесятые годы.</w:t>
      </w:r>
    </w:p>
    <w:p>
      <w:pPr>
        <w:pStyle w:val="Normal"/>
        <w:jc w:val="center"/>
        <w:rPr/>
      </w:pPr>
      <w:r>
        <w:rPr/>
        <w:t>(спускаясь на землю)</w:t>
      </w:r>
    </w:p>
    <w:p>
      <w:pPr>
        <w:pStyle w:val="Normal"/>
        <w:jc w:val="center"/>
        <w:rPr/>
      </w:pPr>
      <w:r>
        <w:rPr/>
        <w:t>Следуйте за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иггс теперь идёт среди пихт быстрым шагом, человек, у которого есть цель. Его мозг полон яркой новой информацией. Хоук - следом за ни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ИГГС</w:t>
      </w:r>
    </w:p>
    <w:p>
      <w:pPr>
        <w:pStyle w:val="Normal"/>
        <w:jc w:val="center"/>
        <w:rPr/>
      </w:pPr>
      <w:r>
        <w:rPr/>
        <w:t>Боже мой, цветы, вы слышите 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УК</w:t>
      </w:r>
    </w:p>
    <w:p>
      <w:pPr>
        <w:pStyle w:val="Normal"/>
        <w:jc w:val="center"/>
        <w:rPr/>
      </w:pPr>
      <w:r>
        <w:rPr/>
        <w:t>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ИГГС</w:t>
      </w:r>
    </w:p>
    <w:p>
      <w:pPr>
        <w:pStyle w:val="Normal"/>
        <w:jc w:val="center"/>
        <w:rPr/>
      </w:pPr>
      <w:r>
        <w:rPr/>
        <w:t>Ветер, проходящий через их лепестки - он совсем не тот, который колышет ветви пихт над нами, он - особенный. Ого, мы почти на месте. Сю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Бриггс почти вприпрыжку летит к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ВНУТР. ХИЖИНА ЭРЛА -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о яростно трудится над верёвкой во рту, пытаясь посильнее ухватиться зубами за эту спасительную соломинку. Его руки, дергающиеся в наручниках, остаются связанными. Лео смотрит на веревку сведёнными к переносице глазами и видит, что его слюна постепенно изнашивает верёвку, делая её непрочной. Лео испускает приглушённый ст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запно: ШАГИ снаружи. ХОУК И МАЙОР БРИГГС продвигаются вперёд. Лео напрягается, полный надежды. Дверь с ШУМОМ распахивается, Хоук входит первым, револьвер в руке. Бриггс - следом за ним. Это выше сил Лео, он вздыхает, улыбаетс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О</w:t>
      </w:r>
    </w:p>
    <w:p>
      <w:pPr>
        <w:pStyle w:val="Normal"/>
        <w:jc w:val="center"/>
        <w:rPr/>
      </w:pPr>
      <w:r>
        <w:rPr/>
        <w:t>Привет,</w:t>
      </w:r>
    </w:p>
    <w:p>
      <w:pPr>
        <w:pStyle w:val="Normal"/>
        <w:jc w:val="center"/>
        <w:rPr/>
      </w:pPr>
      <w:r>
        <w:rPr/>
        <w:t>(понимая, что совершил фатальную ошибку)</w:t>
      </w:r>
    </w:p>
    <w:p>
      <w:pPr>
        <w:pStyle w:val="Normal"/>
        <w:jc w:val="center"/>
        <w:rPr/>
      </w:pPr>
      <w:r>
        <w:rPr/>
        <w:t>- АAAAAAA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ВНЕШН. ХИЖИНА ЭРЛА –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жина снаружи. Лео кричит. Слышно, как Хоук и Бриггс бросаются на выручку. Револьверные выстрелы. Новые кр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ВНЕШН. СБЕРЕГАТЕЛЬНЫЙ БАНК ТВИН ПИКС –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ри уверенно шагает к сберегательному банку, с собой у неё - маленький чёрный мешок, который обычно носят вр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ВНУТР. СБЕРЕГАТЕЛЬНЫЙ БАНК ТВИН ПИКС –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ри проходит внутрь помещения. Её приветствует Дел Миблер, елейно-вежливый управляющий сберегательного бан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БЛЕР</w:t>
      </w:r>
    </w:p>
    <w:p>
      <w:pPr>
        <w:pStyle w:val="Normal"/>
        <w:jc w:val="center"/>
        <w:rPr/>
      </w:pPr>
      <w:r>
        <w:rPr/>
        <w:t>Одри Хорн! Какой приятный сюрприз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(поглощена поставленной перед самой собой задачей)</w:t>
      </w:r>
    </w:p>
    <w:p>
      <w:pPr>
        <w:pStyle w:val="Normal"/>
        <w:jc w:val="center"/>
        <w:rPr/>
      </w:pPr>
      <w:r>
        <w:rPr/>
        <w:t>Доброе утро, мистер Мибл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ри обходит его и устремляется по направлению к хранилищу банка, расположенному позад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БЛЕР</w:t>
      </w:r>
    </w:p>
    <w:p>
      <w:pPr>
        <w:pStyle w:val="Normal"/>
        <w:jc w:val="center"/>
        <w:rPr/>
      </w:pPr>
      <w:r>
        <w:rPr/>
        <w:t>(вдогонку)</w:t>
      </w:r>
    </w:p>
    <w:p>
      <w:pPr>
        <w:pStyle w:val="Normal"/>
        <w:jc w:val="center"/>
        <w:rPr/>
      </w:pPr>
      <w:r>
        <w:rPr/>
        <w:t>Чем могу служить, мисс Хор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решётки хранилища, Одри опускает мешок, запускает в него рук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Вообще-то, вот эт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дри достаёт из мешка длинную цепь, пропускает её через прутья решётки хранилища…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Я хочу, чтобы вы позвонили в ТВИН ПИКС ГАЗЕТ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БЛЕР</w:t>
      </w:r>
    </w:p>
    <w:p>
      <w:pPr>
        <w:pStyle w:val="Normal"/>
        <w:jc w:val="center"/>
        <w:rPr/>
      </w:pPr>
      <w:r>
        <w:rPr/>
        <w:t>Э, мисс Хорн...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Спросите Дуэйна Милфорда Младшего. Он - редак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дри обвязывает цепью талию, приковывая туловище прутьям решётки хранилища. Она достаёт устрашающего вида висячий замОк из меш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БЛЕР</w:t>
      </w:r>
    </w:p>
    <w:p>
      <w:pPr>
        <w:pStyle w:val="Normal"/>
        <w:jc w:val="center"/>
        <w:rPr/>
      </w:pPr>
      <w:r>
        <w:rPr/>
        <w:t>Дуэйна Милфорда Младшего ...</w:t>
      </w:r>
    </w:p>
    <w:p>
      <w:pPr>
        <w:pStyle w:val="Normal"/>
        <w:jc w:val="center"/>
        <w:rPr/>
      </w:pPr>
      <w:r>
        <w:rPr/>
        <w:t>(скороговоркой)</w:t>
      </w:r>
    </w:p>
    <w:p>
      <w:pPr>
        <w:pStyle w:val="Normal"/>
        <w:jc w:val="center"/>
        <w:rPr/>
      </w:pPr>
      <w:r>
        <w:rPr/>
        <w:t>Мисс Хорн, могу я у вас спросить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(отрепетированное заявление)</w:t>
      </w:r>
    </w:p>
    <w:p>
      <w:pPr>
        <w:pStyle w:val="Normal"/>
        <w:jc w:val="center"/>
        <w:rPr/>
      </w:pPr>
      <w:r>
        <w:rPr/>
        <w:t>Скажите ему, что Одри Хорн приковала себя в хранилище Сберегательного банка Твин Пикс в знак протеста против их финансовых связей с Гоуствудским проектом, и что она намеревается оставаться здесь до тех пор, пока не соберется городское собрание для обсуждения будущего нашей природы и, в особенности, того влияния, которое окажет на неё Гоуствудский проек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дри делает паузу, чтобы защёлкнуть замок. Она улыбается Миблер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Можно вас попросить принести мне стакан в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ВНУТР. СБЕРЕГАТЕЛЬНЫЙ БАНК ТВИН ПИКС –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мещение входит Эндрю и обнаруживает управляющего Сберегательным Банком Миблером возбуждённо говорящим по телефону. За ним следом плетётся Пит. И он обнаруживает управляющего Сберегательным Банком Миблером возбуждённо говорящим по телефон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РЮ</w:t>
      </w:r>
    </w:p>
    <w:p>
      <w:pPr>
        <w:pStyle w:val="Normal"/>
        <w:jc w:val="center"/>
        <w:rPr/>
      </w:pPr>
      <w:r>
        <w:rPr/>
        <w:t>Дел Миблер, поскольку я жив и здоров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иблер поднимает взгляд от телефона, делается бледным как мел. Его рабочий день из плохого превращается в сюрреалистическ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БЛЕР</w:t>
      </w:r>
    </w:p>
    <w:p>
      <w:pPr>
        <w:pStyle w:val="Normal"/>
        <w:jc w:val="center"/>
        <w:rPr/>
      </w:pPr>
      <w:r>
        <w:rPr/>
        <w:t>Вы..вы…вы..вы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РЮ и ПИТ</w:t>
      </w:r>
    </w:p>
    <w:p>
      <w:pPr>
        <w:pStyle w:val="Normal"/>
        <w:jc w:val="center"/>
        <w:rPr/>
      </w:pPr>
      <w:r>
        <w:rPr/>
        <w:t>(одновременно)</w:t>
      </w:r>
    </w:p>
    <w:p>
      <w:pPr>
        <w:pStyle w:val="Normal"/>
        <w:jc w:val="center"/>
        <w:rPr/>
      </w:pPr>
      <w:r>
        <w:rPr/>
        <w:t>Да, Дел. Это я.. Живой. Он-жи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БЛЕР</w:t>
      </w:r>
    </w:p>
    <w:p>
      <w:pPr>
        <w:pStyle w:val="Normal"/>
        <w:jc w:val="center"/>
        <w:rPr/>
      </w:pPr>
      <w:r>
        <w:rPr/>
        <w:t>(проглотив это, несмотря на всю невообразимость происходящего)</w:t>
      </w:r>
    </w:p>
    <w:p>
      <w:pPr>
        <w:pStyle w:val="Normal"/>
        <w:jc w:val="center"/>
        <w:rPr/>
      </w:pPr>
      <w:r>
        <w:rPr/>
        <w:t>Вы изумительно выглядите. И похороны, да, цветы, хор мальчиков, это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РЮ</w:t>
      </w:r>
    </w:p>
    <w:p>
      <w:pPr>
        <w:pStyle w:val="Normal"/>
        <w:jc w:val="center"/>
        <w:rPr/>
      </w:pPr>
      <w:r>
        <w:rPr/>
        <w:t>Я надеюсь, вы могли бы оказать мне небольшую услуг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БЛЕР</w:t>
      </w:r>
    </w:p>
    <w:p>
      <w:pPr>
        <w:pStyle w:val="Normal"/>
        <w:jc w:val="center"/>
        <w:rPr/>
      </w:pPr>
      <w:r>
        <w:rPr/>
        <w:t>(ошалело)</w:t>
      </w:r>
    </w:p>
    <w:p>
      <w:pPr>
        <w:pStyle w:val="Normal"/>
        <w:jc w:val="center"/>
        <w:rPr/>
      </w:pPr>
      <w:r>
        <w:rPr/>
        <w:t>Всё, что угод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РЮ</w:t>
      </w:r>
    </w:p>
    <w:p>
      <w:pPr>
        <w:pStyle w:val="Normal"/>
        <w:jc w:val="center"/>
        <w:rPr/>
      </w:pPr>
      <w:r>
        <w:rPr/>
        <w:t>(вынимая загадочный ключ из кармана)</w:t>
      </w:r>
    </w:p>
    <w:p>
      <w:pPr>
        <w:pStyle w:val="Normal"/>
        <w:jc w:val="center"/>
        <w:rPr/>
      </w:pPr>
      <w:r>
        <w:rPr/>
        <w:t>Вам случайно не знакома эта шту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БЛЕР</w:t>
      </w:r>
    </w:p>
    <w:p>
      <w:pPr>
        <w:pStyle w:val="Normal"/>
        <w:jc w:val="center"/>
        <w:rPr/>
      </w:pPr>
      <w:r>
        <w:rPr/>
        <w:t>Это - ключ от одной из наших депозитных яче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РЮ</w:t>
      </w:r>
    </w:p>
    <w:p>
      <w:pPr>
        <w:pStyle w:val="Normal"/>
        <w:jc w:val="center"/>
        <w:rPr/>
      </w:pPr>
      <w:r>
        <w:rPr/>
        <w:t>(делая шаг по направлению к хранилищу)</w:t>
      </w:r>
    </w:p>
    <w:p>
      <w:pPr>
        <w:pStyle w:val="Normal"/>
        <w:jc w:val="center"/>
        <w:rPr/>
      </w:pPr>
      <w:r>
        <w:rPr/>
        <w:t>Тогда…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БЛЕР</w:t>
      </w:r>
    </w:p>
    <w:p>
      <w:pPr>
        <w:pStyle w:val="Normal"/>
        <w:jc w:val="center"/>
        <w:rPr/>
      </w:pPr>
      <w:r>
        <w:rPr/>
        <w:t>(следом за ним)</w:t>
      </w:r>
    </w:p>
    <w:p>
      <w:pPr>
        <w:pStyle w:val="Normal"/>
        <w:jc w:val="center"/>
        <w:rPr/>
      </w:pPr>
      <w:r>
        <w:rPr/>
        <w:t>Конечно. Есть, правда, маленькая проблем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ндрю и Пит резко останавливаются, завидев Одри, прикованную к решётке хранилищ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РЮ И ПИТ</w:t>
      </w:r>
    </w:p>
    <w:p>
      <w:pPr>
        <w:pStyle w:val="Normal"/>
        <w:jc w:val="center"/>
        <w:rPr/>
      </w:pPr>
      <w:r>
        <w:rPr/>
        <w:t>(одновременно)</w:t>
      </w:r>
    </w:p>
    <w:p>
      <w:pPr>
        <w:pStyle w:val="Normal"/>
        <w:jc w:val="center"/>
        <w:rPr/>
      </w:pPr>
      <w:r>
        <w:rPr/>
        <w:t>Здравствуйте, юная леди. Одр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Здравствуйте. Привет, П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РЮ</w:t>
      </w:r>
    </w:p>
    <w:p>
      <w:pPr>
        <w:pStyle w:val="Normal"/>
        <w:jc w:val="center"/>
        <w:rPr/>
      </w:pPr>
      <w:r>
        <w:rPr/>
        <w:t>Скажите, юная леди, а почему вы прикованы к решётке хранилищ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Гражданское неповинов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РЮ</w:t>
      </w:r>
    </w:p>
    <w:p>
      <w:pPr>
        <w:pStyle w:val="Normal"/>
        <w:jc w:val="center"/>
        <w:rPr/>
      </w:pPr>
      <w:r>
        <w:rPr/>
        <w:t>А!! «Не трать время в спорах о том, каким следует быть хорошему человеку. Будь им.» Марк Аврелий. Я восхищён силой вашего духа.</w:t>
      </w:r>
    </w:p>
    <w:p>
      <w:pPr>
        <w:pStyle w:val="Normal"/>
        <w:jc w:val="center"/>
        <w:rPr/>
      </w:pPr>
      <w:r>
        <w:rPr/>
        <w:t>(встревоженному донельзя управляющему банком)</w:t>
      </w:r>
    </w:p>
    <w:p>
      <w:pPr>
        <w:pStyle w:val="Normal"/>
        <w:jc w:val="center"/>
        <w:rPr/>
      </w:pPr>
      <w:r>
        <w:rPr/>
        <w:t>Я не вижу здесь никакой проблемы.</w:t>
      </w:r>
    </w:p>
    <w:p>
      <w:pPr>
        <w:pStyle w:val="Normal"/>
        <w:jc w:val="center"/>
        <w:rPr/>
      </w:pPr>
      <w:r>
        <w:rPr/>
        <w:t>(Одри)</w:t>
      </w:r>
    </w:p>
    <w:p>
      <w:pPr>
        <w:pStyle w:val="Normal"/>
        <w:jc w:val="center"/>
        <w:rPr/>
      </w:pPr>
      <w:r>
        <w:rPr/>
        <w:t>Вы не позволите на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Конеч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ИБЛЕР вздыхает, вынимает большую связку ключей, открывает дверь хранилища. Одри подаётся вперёд, позволяя ЭНДРЮ прой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(МИБЛЕРУ)</w:t>
      </w:r>
    </w:p>
    <w:p>
      <w:pPr>
        <w:pStyle w:val="Normal"/>
        <w:jc w:val="center"/>
        <w:rPr/>
      </w:pPr>
      <w:r>
        <w:rPr/>
        <w:t>Вы уже позвонили в газету? И ещё, позвоните шерифу. Спросите агента Куп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БЛЕР всплескивает руками, невнятно бормоча. Одри окликает его вслед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И не забудьте про воду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ХРАНИЛИЩЕ БАН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НДРЮ пробегает руками по стене, состоящей из депозитных ячеек, находит подходящий номер. Пит беспокойно топчется рядом с ни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</w:t>
      </w:r>
    </w:p>
    <w:p>
      <w:pPr>
        <w:pStyle w:val="Normal"/>
        <w:jc w:val="center"/>
        <w:rPr/>
      </w:pPr>
      <w:r>
        <w:rPr/>
        <w:t>Я бы чувствовал себя куда лучше, поделись мы с Кэтрин нашим маленьким секрет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РЮ</w:t>
      </w:r>
    </w:p>
    <w:p>
      <w:pPr>
        <w:pStyle w:val="Normal"/>
        <w:jc w:val="center"/>
        <w:rPr/>
      </w:pPr>
      <w:r>
        <w:rPr/>
        <w:t>(наслаждаясь игрой слов, глаза - прикованы к депозитной ячейке)</w:t>
      </w:r>
    </w:p>
    <w:p>
      <w:pPr>
        <w:pStyle w:val="Normal"/>
        <w:jc w:val="center"/>
        <w:rPr/>
      </w:pPr>
      <w:r>
        <w:rPr/>
        <w:t>О, ради Пита. Ну хоть раз в жизни ты встал на дыбы и рыкнул, как настоящий мужи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Т</w:t>
      </w:r>
    </w:p>
    <w:p>
      <w:pPr>
        <w:pStyle w:val="Normal"/>
        <w:jc w:val="center"/>
        <w:rPr/>
      </w:pPr>
      <w:r>
        <w:rPr/>
        <w:t>По правде говоря...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утри хранилища, Эндрю вставляет ключ в дверь депозитной ячей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ВНУТР. СБЕРЕГАТЕЛЬНЫЙ БАНК ТВИН ПИКС – Д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этрин Мартелл устремляется к входу сберегательного ба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утри хранилища Эндрю вставляет ключ в дверь депозитной ячей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этрин мчится к хранилищ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ЭТРИН</w:t>
      </w:r>
    </w:p>
    <w:p>
      <w:pPr>
        <w:pStyle w:val="Normal"/>
        <w:jc w:val="center"/>
        <w:rPr/>
      </w:pPr>
      <w:r>
        <w:rPr/>
        <w:t>Эндрю!! Ты ведь обещал мне!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ИБЛЕР возвращается к Одри со стаканом вод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БЛЕР</w:t>
      </w:r>
    </w:p>
    <w:p>
      <w:pPr>
        <w:pStyle w:val="Normal"/>
        <w:jc w:val="center"/>
        <w:rPr/>
      </w:pPr>
      <w:r>
        <w:rPr/>
        <w:t>Мисс Хорн, могу ли я сделать что-нибудь, чтобы убедить вас отказаться от этой бессмысленной зате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РИ</w:t>
      </w:r>
    </w:p>
    <w:p>
      <w:pPr>
        <w:pStyle w:val="Normal"/>
        <w:jc w:val="center"/>
        <w:rPr/>
      </w:pPr>
      <w:r>
        <w:rPr/>
        <w:t>(берёт воду)</w:t>
      </w:r>
    </w:p>
    <w:p>
      <w:pPr>
        <w:pStyle w:val="Normal"/>
        <w:jc w:val="center"/>
        <w:rPr/>
      </w:pPr>
      <w:r>
        <w:rPr/>
        <w:t>Ни-че-го. Иногда женщина должна делать то, что ей предназначе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БЛЕР</w:t>
      </w:r>
    </w:p>
    <w:p>
      <w:pPr>
        <w:pStyle w:val="Normal"/>
        <w:jc w:val="center"/>
        <w:rPr/>
      </w:pPr>
      <w:r>
        <w:rPr/>
        <w:t>Но я всё ещё так и не понял точно, что же вы делае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Эндрю поворачивает ключ в замке, ОТКРЫВАЕТ депозитную ячейку. Слышится ШИПЯЩИЙ звук. Эндрю поражён как громом. Он видит записку с надписью: ПОПАЛСЯ, ЭНДРЮ! С ЛЮБОВЬЮ. ТОМ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ри смотрит на МИБЛЕРА, видит бегущую к ней Кэтрин. Улыбается победной, запоминающейся улыб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ОК-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ВНЕШН. СБЕРЕГАТЕЛЬНЫЙ БАНК ТВИН ПИКС – Д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берегательный банк ВЗРЫВАЕТСЯ, окна выбивает взрывной волной, осколки стекла льются дождём на солнечную ул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ВНЕШН. ЛЕС –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мэн сидит на камне поблизости от круглой рощи, уставясь в теперь уже закрытый вход в вигвам, на лице его застыла решимость. Энди осторожно приближается к нему. Пауз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И</w:t>
      </w:r>
    </w:p>
    <w:p>
      <w:pPr>
        <w:pStyle w:val="Normal"/>
        <w:jc w:val="center"/>
        <w:rPr/>
      </w:pPr>
      <w:r>
        <w:rPr/>
        <w:t>Вы уверены, что ничего не хотите пое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И</w:t>
      </w:r>
    </w:p>
    <w:p>
      <w:pPr>
        <w:pStyle w:val="Normal"/>
        <w:jc w:val="center"/>
        <w:rPr/>
      </w:pPr>
      <w:r>
        <w:rPr/>
        <w:t>А то я мог бы заказать обед сюда и чего-нибудь, да привезли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Энди, если ты голоден, закажи. Мне ничего не хочется. Я с места не сдвинусь отсюда, пока мы не узнаем, куда они исчезли и когда они вернутся наз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ДИ</w:t>
      </w:r>
    </w:p>
    <w:p>
      <w:pPr>
        <w:pStyle w:val="Normal"/>
        <w:jc w:val="center"/>
        <w:rPr/>
      </w:pPr>
      <w:r>
        <w:rPr/>
        <w:t>(пауза; лояльно и грустно)</w:t>
      </w:r>
    </w:p>
    <w:p>
      <w:pPr>
        <w:pStyle w:val="Normal"/>
        <w:jc w:val="center"/>
        <w:rPr/>
      </w:pPr>
      <w:r>
        <w:rPr/>
        <w:t>Хорош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ЭНДИ возвращается к «круизеру». ТРУМЭН продолжает пристально разглядывать рощ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С ТОЧКИ ЗРЕНИЯ ТРУМЭ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ядом с центром рощи воздух как будто приходит в движение, меняя форму и всё во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мэн встаёт, подходит бли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ЕСТЯЩИЙ БЕЛЫЙ ЩИТ появляется в колышущемся воздухе, а за ним - рука, в которой - СЕРЕБРЯНЫЙ МЕ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МЭН загипнотизиров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теперь ясно видит, что щит и меч держит высокая, темноволосая ЖЕНЩИНА, одетая в сверкающую кольчугу. Она видит ТРУМЭНА и протягивает ему ме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О..Господи... Госпо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 громким щелчком, образ женщины исчезает и мы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ЧЁРНЫЙ КОРРИДО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рачная, зловещая копия отеля «Грейт Нозерн». Всё-черно-белое, включая пол в шахматную клетку. Купер поворачивает за угол и осторожно идёт по направлению к нам, постоянно оглядываясь по сторо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ядя вперёд, он видит, как кто-то идёт ему навстречу. Он подходит ближе и понимает, что это - его двойник, одетый также, идентичный ему во всём, но при ближайшем рассмотрении он видит, что лицо у встречного - гладкое и белое, глаза блестят, безжизненные и чёрные как тьма, совершенно лишённые бел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 дверь распахивается слева от Купера, а другая- справа. Посмотрев через правую дверь, он видит в дальнем конце коридора Уиндома Эрла, который машет рукой, явно подзывая его к с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мотрев через правую дверь, он видит Эн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Эн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ерь захлопывается у него перед но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ТРЕТЬЕГО 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КУ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ВНУТР. ЧЁРНЫЙ КОРРИДО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Р борется с дверью, не может её открыт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С УИНДОМА ЭРЛА</w:t>
      </w:r>
    </w:p>
    <w:p>
      <w:pPr>
        <w:pStyle w:val="Normal"/>
        <w:jc w:val="center"/>
        <w:rPr/>
      </w:pPr>
      <w:r>
        <w:rPr/>
        <w:t>Ты делаешь совсем не то, что надо, Де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Р перестаёт ломиться в дверь, пытается обнаружить место, откуда исходит гол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 УИНДОМА ЭРЛА </w:t>
      </w:r>
    </w:p>
    <w:p>
      <w:pPr>
        <w:pStyle w:val="Normal"/>
        <w:rPr/>
      </w:pPr>
      <w:r>
        <w:rPr/>
        <w:t xml:space="preserve">Мы все только выиграем, если не будем сопротивляться тому, что нам предстоит пережить здесь. А это - немало, насколько мне известно. Всё - таки и целой жизни, сплошь состоящей из поиска и размышлений - мало для того, чтобы подготовиться к живому опыту пребывания здес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Где м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С УИНДОМА ЭРЛА</w:t>
      </w:r>
    </w:p>
    <w:p>
      <w:pPr>
        <w:pStyle w:val="Normal"/>
        <w:jc w:val="center"/>
        <w:rPr/>
      </w:pPr>
      <w:r>
        <w:rPr/>
        <w:t>Лично я-здесь, наверху. Нет, вот тут, наверх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 смотрит вверх. ЭРЛ парит на высоте примерно метров шести от земли поода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Представь, что мы-космонавты. А когда представишь, думай о нас с нежностью. Я мог бы высказать предположение о физических процессах, но к чему портить всю забав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Что это за мест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А как ты думаешь, дурачо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Чёрный Виг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РЛ наставляет на него шок-пульт ДУ и нажимает кнопку: сгусток энергии ударяет КУПЕРА и раздаётся громкий ГУДЯЩИЙ зву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Хороший ответ. Я всегда надеялся, что бесконечные часы моего преподавания могли внести серьёзную лепту в развитие пытливого УМА. Ты был таким глупцом, Купи, таким серьёзным, усердным, творящим добро скаутом – это было всё, что я мог порою сделать, чтобы удержаться от того, чтобы ПРОСТО ИЗ ПРИНЦИПА НЕ ВЫРЕЗАТЬ ВСЕ ТВОИ ВНУТРЕННОСТ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(скрывая своё смятение)</w:t>
      </w:r>
    </w:p>
    <w:p>
      <w:pPr>
        <w:pStyle w:val="Normal"/>
        <w:jc w:val="center"/>
        <w:rPr/>
      </w:pPr>
      <w:r>
        <w:rPr/>
        <w:t>Ты был слишком умён для меня, Уин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Не падай ниц, мой мальчик. Ты - инструмент, полезный, всегда под рукой, но ведь нельзя же сказать, что мы играем в одной лиге, не так 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Ты всегда искал э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Правильно. А что искал ты, в своих бесконечных походах взад-вперёд? О, я знаю всё об этих трёх «годах отсутствия», Тибете, о твоём жалком и рьяном до ненатуральности вселенском поиске просветления. В этом одном аспекте мы –не так различны меж собой. Может быть, именно поэтому я терпел тебя так долго, как пришлось. Так как знал, что, однажды, ты окажешься полез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Полезным для чег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А как ты думаешь, дурачок? Для ЗАБ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снова наставляет пульт ДУ на него и жмёт на кнопку. Ослепительная вспышка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ВНУТР. КРАСНАЯ КОМНА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Р приходит в себя, он лежит на полу красной комнаты. Он поднимается, оглядывается. Слышно, как что-то или кто-то жужжи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Где я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опорно сделанный, написанный от руки указатель попадает в поле зрения. На нём написано: ПИТТСБУРГ, ГЛУПЫЙ. Знак улетает, исчезая из ви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Р обнаруживает источник жужжания: ЖЕНЩИНА в красивом платье стоит спиной к нему, у раковины в маленькой кухн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(продолжая)</w:t>
      </w:r>
    </w:p>
    <w:p>
      <w:pPr>
        <w:pStyle w:val="Normal"/>
        <w:jc w:val="center"/>
        <w:rPr/>
      </w:pPr>
      <w:r>
        <w:rPr/>
        <w:t>Кэролайн... о Боже…Кэролайн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вета нет. Жужжание становится громче. КУПЕР подходит к фигур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 (продолжая)</w:t>
      </w:r>
    </w:p>
    <w:p>
      <w:pPr>
        <w:pStyle w:val="Normal"/>
        <w:jc w:val="center"/>
        <w:rPr/>
      </w:pPr>
      <w:r>
        <w:rPr/>
        <w:t>Кэролайн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Жужжание прекращается. Фигура напрягается, но не поворачивается. КУПЕР подходит ближ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(продолжая)</w:t>
      </w:r>
    </w:p>
    <w:p>
      <w:pPr>
        <w:pStyle w:val="Normal"/>
        <w:jc w:val="center"/>
        <w:rPr/>
      </w:pPr>
      <w:r>
        <w:rPr/>
        <w:t>Кэролайн, это я…... Это -Дей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УПЕР – стоит прямо за фигурой. Он медленно протягивает руку, дотрагивается до плеча фигуры. Мы слышим тихий возглас, затем фигура поворачивается. Это ЭННИ. Точь-в-точь как Кэролайн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Дейл, боже мой, ты напугал меня. Я думала, что это-Уиндом.</w:t>
      </w:r>
    </w:p>
    <w:p>
      <w:pPr>
        <w:pStyle w:val="Normal"/>
        <w:jc w:val="center"/>
        <w:rPr/>
      </w:pPr>
      <w:r>
        <w:rPr/>
        <w:t>(она обнимает его)</w:t>
      </w:r>
    </w:p>
    <w:p>
      <w:pPr>
        <w:pStyle w:val="Normal"/>
        <w:jc w:val="center"/>
        <w:rPr/>
      </w:pPr>
      <w:r>
        <w:rPr/>
        <w:t>Спасибо Господу, ты здесь. Я так скучала по теб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(искренне)</w:t>
      </w:r>
    </w:p>
    <w:p>
      <w:pPr>
        <w:pStyle w:val="Normal"/>
        <w:jc w:val="center"/>
        <w:rPr/>
      </w:pPr>
      <w:r>
        <w:rPr/>
        <w:t>Я то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Я была так напугана. Я видела самый ужасный с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Какой ж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Я видела лицо мужчины. Лицо мужчины, который убил ме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УПЕР отшатываетс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(продолжая)</w:t>
      </w:r>
    </w:p>
    <w:p>
      <w:pPr>
        <w:pStyle w:val="Normal"/>
        <w:jc w:val="center"/>
        <w:rPr/>
      </w:pPr>
      <w:r>
        <w:rPr/>
        <w:t>Я знаю, кто это. Это тот самый мужчина, который похитил меня. Мужчина, который дал мне наркотик. Это был Уиндом, Дейл… Всё это сделал 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УПЕР пристально смотрит на неё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(продолжая)</w:t>
      </w:r>
    </w:p>
    <w:p>
      <w:pPr>
        <w:pStyle w:val="Normal"/>
        <w:jc w:val="center"/>
        <w:rPr/>
      </w:pPr>
      <w:r>
        <w:rPr/>
        <w:t>В чём дело? Ты не веришь мне? Это мой муж. Он- убийца. Он - тот, кто снился мне. Мы должны остановить е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Ты сказала, что видела лицо человека, который убил т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Разве? Ты, должно быть, ошибся. Я ж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уза. КУПЕР, кажется, вот-вот заплаче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... ЭНН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ННИ</w:t>
      </w:r>
    </w:p>
    <w:p>
      <w:pPr>
        <w:pStyle w:val="Normal"/>
        <w:jc w:val="center"/>
        <w:rPr/>
      </w:pPr>
      <w:r>
        <w:rPr/>
        <w:t>Кто такая ЭН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Р оглядывается. Говорит невидимому ЭРЛ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Оставь её в покое. Скажи, чего ты хочешь, только оставь её в поко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6. Свет переходит на ЭРЛА, он-в цилиндре и во фраке. Играет биг-бэнд. ЭРЛ поё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«В былые времена в чулке увидеть пальчик</w:t>
      </w:r>
    </w:p>
    <w:p>
      <w:pPr>
        <w:pStyle w:val="Normal"/>
        <w:jc w:val="center"/>
        <w:rPr/>
      </w:pPr>
      <w:r>
        <w:rPr/>
        <w:t>Считалось за скандальчик</w:t>
      </w:r>
    </w:p>
    <w:p>
      <w:pPr>
        <w:pStyle w:val="Normal"/>
        <w:jc w:val="center"/>
        <w:rPr/>
      </w:pPr>
      <w:r>
        <w:rPr/>
        <w:t>А теперь – видит Бог,</w:t>
      </w:r>
    </w:p>
    <w:p>
      <w:pPr>
        <w:pStyle w:val="Normal"/>
        <w:jc w:val="center"/>
        <w:rPr/>
      </w:pPr>
      <w:r>
        <w:rPr/>
        <w:t>Видно даже между ног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выключается. КУПЕР поворачивается в другую сторону и видит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СМУТНЫЕ ОЧЕРТАНИЯ ФИГУРЫ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прячущейся позади ЭННИ, в шляпе из мягкого фетра с широкими опущенными полями, в руках –длинный, тонкий медицинский инструмен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Уиндом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Уиндом смотрит на него из-под цилиндра и подмигивает, потом направляет внимание КУПЕРА в другую часть комнаты, где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Обезумевший ЭРЛ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сидит с двумя ПОЛИЦЕЙСКИМИ, описывая место преступл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Я вошёл в дверь. На полу в кухне была кровь. Я последовал за ней в гостиную... там они и лежали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Р вглядывается и видит ... ЭННИ, бледную и явно мёртвую, лежащую в объятиях двойника КУПЕР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РЛ (продолжая)</w:t>
      </w:r>
    </w:p>
    <w:p>
      <w:pPr>
        <w:pStyle w:val="Normal"/>
        <w:jc w:val="center"/>
        <w:rPr/>
      </w:pPr>
      <w:r>
        <w:rPr/>
        <w:t>Я думал, они оба - мертвы. Я знал это, потому что сам зарезал 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ЭРЛ показывает медицинский инструмент. Кровь на его острие. Двойник открывает свои чёрные, безжизненные глаза и пристально смотрит на КУПЕР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Не делай этого. Не причиняй ей боль. Скажи, что ты хочешь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ЧЁРНЫЙ КОРРИДО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Р и ЭРЛ стоят бок о б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(просто, как старому школьному приятелю)</w:t>
      </w:r>
    </w:p>
    <w:p>
      <w:pPr>
        <w:pStyle w:val="Normal"/>
        <w:jc w:val="center"/>
        <w:rPr/>
      </w:pPr>
      <w:r>
        <w:rPr/>
        <w:t>Этого добра-хоть отбавляй. Сожалею, что пришлось тебя провести через это, старина, но мне нужно было обеспечить гарантированное сотрудничество с твоей стороны. Не беспокойся о свой подружке. Он, конечно же, жи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* - прим.переводчика-в оригинале игра слов: COOPERation- значит сотрудничество и, одновременно, обыгровка фамилии КУПЕРА (COOPER)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Чего ты хочеш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Ну-у, мне нужно, чтобы ты совершенно добровольно кое-чего сделал. Задача для человека, обладающего одним необыкновенным качеств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Скажи м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(дружески-веселым тоном)</w:t>
      </w:r>
    </w:p>
    <w:p>
      <w:pPr>
        <w:pStyle w:val="Normal"/>
        <w:jc w:val="center"/>
        <w:rPr/>
      </w:pPr>
      <w:r>
        <w:rPr/>
        <w:t>Пойдём со м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н открывает дверь. Жестом показывает Куперу идти впереди. КУПЕР идёт. ЭРЛ - следом за 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ВНУТР. ТРОННЫЙ ЗА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но-белый кабинет врача. Простая обстановка. Не угрожающая. В двух шагах – зубоврачебное кресло на приподнятом выступ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Некоторые люди, не будем называть имён, они называют это местом –Адом. Не стоит и говорить, как они называют другое место. И уж совсем нет нужды говорить, что они всё делают с точностью до наоборот. Это - место, где обитает сила. Другое - омерзительная смесь слюнявой сентиментальности и мягкотелой уступки космическому эквиваленту правил хорошего поведения за столом. Смотри, вот и Э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небрежно указывает на кабинет с медицицинским принадлежностями, где находится Энни, живая, за стекло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(продолжая)</w:t>
      </w:r>
    </w:p>
    <w:p>
      <w:pPr>
        <w:pStyle w:val="Normal"/>
        <w:jc w:val="center"/>
        <w:rPr/>
      </w:pPr>
      <w:r>
        <w:rPr/>
        <w:t>В экстренных случаях, разбейте стекло.</w:t>
      </w:r>
    </w:p>
    <w:p>
      <w:pPr>
        <w:pStyle w:val="Normal"/>
        <w:jc w:val="center"/>
        <w:rPr/>
      </w:pPr>
      <w:r>
        <w:rPr/>
        <w:t>(поворачиваясь обратно к Куперу)</w:t>
      </w:r>
    </w:p>
    <w:p>
      <w:pPr>
        <w:pStyle w:val="Normal"/>
        <w:jc w:val="center"/>
        <w:rPr/>
      </w:pPr>
      <w:r>
        <w:rPr/>
        <w:t>Ясно, как божий день, Дейл. Тронный зал. Уиндом. Уиндом сядет на трон. Уиндом - король. Уиндом - счастлив. Проблема: Уиндому сперва необходимо сделать взнос. Уиндому не сделать взнос в гордом одиночестве. Уиндом не - счастли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Какой взно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Вот где проявилась конструкторская сметка у затейников! В обмен на самое уютное место в доме они тоже хотят кое-чего взамен. Угадай что: добровольно предложенную, без каких бы то ни было условий, её собственником и распорядителем. Душу доброго человека. Разумеется, то, чего у меня и в помине нет.</w:t>
      </w:r>
    </w:p>
    <w:p>
      <w:pPr>
        <w:pStyle w:val="Normal"/>
        <w:jc w:val="center"/>
        <w:rPr/>
      </w:pPr>
      <w:r>
        <w:rPr/>
        <w:t>(приблизившись к нему)</w:t>
      </w:r>
    </w:p>
    <w:p>
      <w:pPr>
        <w:pStyle w:val="Normal"/>
        <w:jc w:val="center"/>
        <w:rPr/>
      </w:pPr>
      <w:r>
        <w:rPr/>
        <w:t>Вот когда ты пришёл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Ты позволишь ей уйти. Ты оставишь её в жив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(улыбаясь)</w:t>
      </w:r>
    </w:p>
    <w:p>
      <w:pPr>
        <w:pStyle w:val="Normal"/>
        <w:jc w:val="center"/>
        <w:rPr/>
      </w:pPr>
      <w:r>
        <w:rPr/>
        <w:t>О, Дейл, да ты как будто мысли мои читаеш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Хорошо, так и сделаем. Теперь. Быстр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Вот и чудненько. Встань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освещает один квадрат черно-белого, в шахматную клетку, пола. КУПЕР идёт туда. Другой луч света освещает зубоврачебное кресло. Третий - освещает Энни. Всё остальное - тонет во тьме. ЭРЛ направляется к зубоврачебному креслу, садится в него и весело напевае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(продолжая)</w:t>
      </w:r>
    </w:p>
    <w:p>
      <w:pPr>
        <w:pStyle w:val="Normal"/>
        <w:jc w:val="center"/>
        <w:rPr/>
      </w:pPr>
      <w:r>
        <w:rPr/>
        <w:t>«Снова в седле –там, где индеец - твой друг,</w:t>
      </w:r>
    </w:p>
    <w:p>
      <w:pPr>
        <w:pStyle w:val="Normal"/>
        <w:jc w:val="center"/>
        <w:rPr/>
      </w:pPr>
      <w:r>
        <w:rPr/>
        <w:t>там, где цветёт всё вокруг,</w:t>
      </w:r>
    </w:p>
    <w:p>
      <w:pPr>
        <w:pStyle w:val="Normal"/>
        <w:jc w:val="center"/>
        <w:rPr/>
      </w:pPr>
      <w:r>
        <w:rPr/>
        <w:t>и писать там можешь ты прямо в ручей...</w:t>
      </w:r>
    </w:p>
    <w:p>
      <w:pPr>
        <w:pStyle w:val="Normal"/>
        <w:jc w:val="center"/>
        <w:rPr/>
      </w:pPr>
      <w:r>
        <w:rPr/>
        <w:t>Ты снова в седле - эге-ге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хочущий ЗВУК. Что-то приближается. Эрл опять усаживается и хлопает в ладоши как ребёнок. ОТКРЫВАЕТСЯ ДВЕРЬ. Входит МУЖЧИНА, одетый в белый халат - точную копию одежды дантиста, перед собой он толкает накрытый салфеткой стол-поднос на колёсиках. Мы не видим его лица. Он останавливается прямо у кресл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РЛ</w:t>
      </w:r>
    </w:p>
    <w:p>
      <w:pPr>
        <w:pStyle w:val="Normal"/>
        <w:jc w:val="center"/>
        <w:rPr/>
      </w:pPr>
      <w:r>
        <w:rPr/>
        <w:t>(продолжая)</w:t>
      </w:r>
    </w:p>
    <w:p>
      <w:pPr>
        <w:pStyle w:val="Normal"/>
        <w:jc w:val="center"/>
        <w:rPr/>
      </w:pPr>
      <w:r>
        <w:rPr/>
        <w:t>О, как здорово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незапно из подлокотников и ножек кресла выпрыгивают ремни. Один - затягивается вокруг шеи Уиндома, другой - затыкает ему р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тист снимает салфетку со стола, открывая целый набор омерзительных медицинских инструментов. Дантист выбирает наиболее устрашающий, огромный шприц, и поворачивается к ним лицом... Это- убийца БОБ. ЭРЛ дрыгается и кричит. Мы слышим голос БОБа, но губы его не двигаютс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С БОБА</w:t>
      </w:r>
    </w:p>
    <w:p>
      <w:pPr>
        <w:pStyle w:val="Normal"/>
        <w:jc w:val="center"/>
        <w:rPr/>
      </w:pPr>
      <w:r>
        <w:rPr/>
        <w:t>(обращаясь к Куперу, двигаясь к нему)</w:t>
      </w:r>
    </w:p>
    <w:p>
      <w:pPr>
        <w:pStyle w:val="Normal"/>
        <w:jc w:val="center"/>
        <w:rPr/>
      </w:pPr>
      <w:r>
        <w:rPr/>
        <w:t>Если ты знаешь, что для тебя хорошо, а ты знаешь, стой, где стоишь.</w:t>
      </w:r>
    </w:p>
    <w:p>
      <w:pPr>
        <w:pStyle w:val="Normal"/>
        <w:jc w:val="center"/>
        <w:rPr/>
      </w:pPr>
      <w:r>
        <w:rPr/>
        <w:t>(Купер стоит неподвижно)</w:t>
      </w:r>
    </w:p>
    <w:p>
      <w:pPr>
        <w:pStyle w:val="Normal"/>
        <w:jc w:val="center"/>
        <w:rPr/>
      </w:pPr>
      <w:r>
        <w:rPr/>
        <w:t>Этот болван нарушил правила: ты сделал это недобровольно, это - совсем нехорошо. Если тебя вынудили, это не считается. Он должен быть наказан, и он будет....</w:t>
      </w:r>
    </w:p>
    <w:p>
      <w:pPr>
        <w:pStyle w:val="Normal"/>
        <w:jc w:val="center"/>
        <w:rPr/>
      </w:pPr>
      <w:r>
        <w:rPr/>
        <w:t>(приближаясь к нему)</w:t>
      </w:r>
    </w:p>
    <w:p>
      <w:pPr>
        <w:pStyle w:val="Normal"/>
        <w:jc w:val="center"/>
        <w:rPr/>
      </w:pPr>
      <w:r>
        <w:rPr/>
        <w:t>Конечно, это не означает, что мы позволим тебе уйти. Это - для извлечения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БОБ ухмыляется и уже собирается воткнуть шприц в КУПЕРА, когда появляется РУКА и останавливает его. Они оба поворачиваются и видят...ЛОРУ. Смятение на лице БОБА. ЗВУК столкновения двух огромных энергий. БЕЛЫЙ СВЕТ наполняет комнату. КУПЕР смотрит на Энни, которая беззвучно его зовё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ЙДЕР В БЕЛ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КУ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ВНЕШН. ЛЕС – Д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рясь с усталостью, ТРУМЭН расхаживает взад-вперёд, потягиваясь. Взлянув по направлению к роще, он видит, что кто-то лежит в её центре. ТРУМЭН подбегает. Это КУПЕР и Энни, оба –без созн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КУПЕР? КУПЕР!</w:t>
      </w:r>
    </w:p>
    <w:p>
      <w:pPr>
        <w:pStyle w:val="Normal"/>
        <w:jc w:val="center"/>
        <w:rPr/>
      </w:pPr>
      <w:r>
        <w:rPr/>
        <w:t>(в рацию воки-токи)</w:t>
      </w:r>
    </w:p>
    <w:p>
      <w:pPr>
        <w:pStyle w:val="Normal"/>
        <w:jc w:val="center"/>
        <w:rPr/>
      </w:pPr>
      <w:r>
        <w:rPr/>
        <w:t>Энди, скорую помощь -немедленно сюда. - КУПЕР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н видит кровь на платье Энни. КУПЕР открывает глаз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(продолжая)</w:t>
      </w:r>
    </w:p>
    <w:p>
      <w:pPr>
        <w:pStyle w:val="Normal"/>
        <w:jc w:val="center"/>
        <w:rPr/>
      </w:pPr>
      <w:r>
        <w:rPr/>
        <w:t>Куп, с тобой всё в порядке? Куп? С тобой всё в порядке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УПЕР медленно покачивает головой и опять закрывает глаза. Отдалённый звук СИР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НЕНИЕ 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ВНУТР. НОМЕР КУПЕРА В ОТЕЛЕ «ГРЕЙТ НОЗЕРН»-Н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етый в пижаму, КУПЕР лежит в постели. ДОК ХЕЙВОРД и ТРУМЭН –около него. КУПЕР снова открывает глаз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К</w:t>
      </w:r>
    </w:p>
    <w:p>
      <w:pPr>
        <w:pStyle w:val="Normal"/>
        <w:jc w:val="center"/>
        <w:rPr/>
      </w:pPr>
      <w:r>
        <w:rPr/>
        <w:t>Он приходит в с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Куп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Где 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В твоём номере, в «Грейт Нозерн». С Энни всё будет в порядке. Она в больни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ауз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К</w:t>
      </w:r>
    </w:p>
    <w:p>
      <w:pPr>
        <w:pStyle w:val="Normal"/>
        <w:jc w:val="center"/>
        <w:rPr/>
      </w:pPr>
      <w:r>
        <w:rPr/>
        <w:t>У вас был приличный шок. Но всё приходит в норму. Скоро будете в поряд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Страшно сказать, как мы все волновались…Я видел, как ты исчез. Господь небесный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(с расстановкой)</w:t>
      </w:r>
    </w:p>
    <w:p>
      <w:pPr>
        <w:pStyle w:val="Normal"/>
        <w:jc w:val="center"/>
        <w:rPr/>
      </w:pPr>
      <w:r>
        <w:rPr/>
        <w:t>Я хотел бы почистить зуб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МЭН</w:t>
      </w:r>
    </w:p>
    <w:p>
      <w:pPr>
        <w:pStyle w:val="Normal"/>
        <w:jc w:val="center"/>
        <w:rPr/>
      </w:pPr>
      <w:r>
        <w:rPr/>
        <w:t>Хорошо, хорошо. Дай-ка я тебе помогу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и помогают ему подняться на но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ЕР</w:t>
      </w:r>
    </w:p>
    <w:p>
      <w:pPr>
        <w:pStyle w:val="Normal"/>
        <w:jc w:val="center"/>
        <w:rPr/>
      </w:pPr>
      <w:r>
        <w:rPr/>
        <w:t>Спасиб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УПЕР медленно идёт к ванной и закрывает за собой дв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ВНУТР. ВАННАЯ КУПЕРА- НОЧ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пер смотрит на раковину, на свои туалетные принадлежности, берёт в руки зубную щётку, выдавливает пасту и поднимает щётку ко рту. Он держит её перед самым ртом, смотрится в зеркало и широко улыбается. С той стороны, из зеркала, на него пристально смотрит лицо Бо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В ЧЁРНОЕ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ЕЦ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t xml:space="preserve">Твин Пикс – сценарий 29 серии                                                                                </w:t>
    </w:r>
    <w:r>
      <w:rPr>
        <w:b/>
        <w:sz w:val="20"/>
        <w:szCs w:val="20"/>
        <w:lang w:val="en-US"/>
      </w:rPr>
      <w:t>www</w:t>
    </w:r>
    <w:r>
      <w:rPr>
        <w:b/>
        <w:sz w:val="20"/>
        <w:szCs w:val="20"/>
      </w:rPr>
      <w:t>.</w:t>
    </w:r>
    <w:r>
      <w:rPr>
        <w:b/>
        <w:sz w:val="20"/>
        <w:szCs w:val="20"/>
        <w:lang w:val="en-US"/>
      </w:rPr>
      <w:t>david</w:t>
    </w:r>
    <w:r>
      <w:rPr>
        <w:b/>
        <w:sz w:val="20"/>
        <w:szCs w:val="20"/>
      </w:rPr>
      <w:t>-</w:t>
    </w:r>
    <w:r>
      <w:rPr>
        <w:b/>
        <w:sz w:val="20"/>
        <w:szCs w:val="20"/>
        <w:lang w:val="en-US"/>
      </w:rPr>
      <w:t>lynch</w:t>
    </w:r>
    <w:r>
      <w:rPr>
        <w:b/>
        <w:sz w:val="20"/>
        <w:szCs w:val="20"/>
      </w:rPr>
      <w:t>.</w:t>
    </w:r>
    <w:r>
      <w:rPr>
        <w:b/>
        <w:sz w:val="20"/>
        <w:szCs w:val="20"/>
        <w:lang w:val="en-US"/>
      </w:rPr>
      <w:t>inf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13:00Z</dcterms:created>
  <dc:creator>Anatoly</dc:creator>
  <dc:description/>
  <cp:keywords/>
  <dc:language>en-US</dc:language>
  <cp:lastModifiedBy>Anatoly</cp:lastModifiedBy>
  <dcterms:modified xsi:type="dcterms:W3CDTF">2008-12-29T21:22:00Z</dcterms:modified>
  <cp:revision>4</cp:revision>
  <dc:subject/>
  <dc:title>Авторы сценария:</dc:title>
</cp:coreProperties>
</file>